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pacing w:val="-6"/>
        </w:rPr>
      </w:pPr>
      <w:r>
        <w:rPr>
          <w:rFonts w:cs="Calibri" w:ascii="Calibri" w:hAnsi="Calibri"/>
          <w:spacing w:val="-6"/>
        </w:rPr>
      </w:r>
    </w:p>
    <w:p>
      <w:pPr>
        <w:pStyle w:val="Normal"/>
        <w:rPr>
          <w:rFonts w:ascii="Calibri" w:hAnsi="Calibri" w:cs="Calibri"/>
          <w:spacing w:val="-6"/>
        </w:rPr>
      </w:pPr>
      <w:r>
        <w:rPr>
          <w:rFonts w:cs="Calibri" w:ascii="Calibri" w:hAnsi="Calibri"/>
          <w:spacing w:val="-6"/>
        </w:rPr>
      </w:r>
    </w:p>
    <w:p>
      <w:pPr>
        <w:pStyle w:val="TextBody"/>
        <w:ind w:firstLine="708"/>
        <w:jc w:val="right"/>
        <w:rPr>
          <w:rFonts w:ascii="Calibri" w:hAnsi="Calibri" w:cs="Calibri"/>
          <w:spacing w:val="-6"/>
          <w:sz w:val="22"/>
          <w:szCs w:val="22"/>
          <w:lang w:val="en-US" w:eastAsia="en-US"/>
        </w:rPr>
      </w:pPr>
      <w:r>
        <w:rPr>
          <w:rFonts w:cs="Calibri" w:ascii="Calibri" w:hAnsi="Calibri"/>
          <w:spacing w:val="-6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5450</wp:posOffset>
                </wp:positionH>
                <wp:positionV relativeFrom="page">
                  <wp:align>top</wp:align>
                </wp:positionV>
                <wp:extent cx="6645910" cy="1275715"/>
                <wp:effectExtent l="0" t="0" r="0" b="0"/>
                <wp:wrapNone/>
                <wp:docPr id="1" name="Kanwa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5960" cy="1275840"/>
                          <a:chOff x="0" y="0"/>
                          <a:chExt cx="6645960" cy="1275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45960" cy="12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5680" y="12600"/>
                            <a:ext cx="6460560" cy="1146960"/>
                          </a:xfrm>
                        </wpg:grpSpPr>
                        <pic:pic xmlns:pic="http://schemas.openxmlformats.org/drawingml/2006/picture">
                          <pic:nvPicPr>
                            <pic:cNvPr id="1" name="Obraz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8000"/>
                              <a:ext cx="872640" cy="112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461200" y="171000"/>
                              <a:ext cx="999360" cy="82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5360" y="189000"/>
                                <a:ext cx="502920" cy="1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236">
                                    <a:moveTo>
                                      <a:pt x="792" y="217"/>
                                    </a:moveTo>
                                    <a:lnTo>
                                      <a:pt x="734" y="159"/>
                                    </a:lnTo>
                                    <a:lnTo>
                                      <a:pt x="677" y="116"/>
                                    </a:lnTo>
                                    <a:lnTo>
                                      <a:pt x="624" y="77"/>
                                    </a:lnTo>
                                    <a:lnTo>
                                      <a:pt x="566" y="44"/>
                                    </a:lnTo>
                                    <a:lnTo>
                                      <a:pt x="509" y="24"/>
                                    </a:lnTo>
                                    <a:lnTo>
                                      <a:pt x="451" y="10"/>
                                    </a:lnTo>
                                    <a:lnTo>
                                      <a:pt x="399" y="0"/>
                                    </a:lnTo>
                                    <a:lnTo>
                                      <a:pt x="346" y="0"/>
                                    </a:lnTo>
                                    <a:lnTo>
                                      <a:pt x="293" y="10"/>
                                    </a:lnTo>
                                    <a:lnTo>
                                      <a:pt x="245" y="20"/>
                                    </a:lnTo>
                                    <a:lnTo>
                                      <a:pt x="197" y="39"/>
                                    </a:lnTo>
                                    <a:lnTo>
                                      <a:pt x="149" y="63"/>
                                    </a:lnTo>
                                    <a:lnTo>
                                      <a:pt x="106" y="87"/>
                                    </a:lnTo>
                                    <a:lnTo>
                                      <a:pt x="68" y="121"/>
                                    </a:lnTo>
                                    <a:lnTo>
                                      <a:pt x="34" y="15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24" y="212"/>
                                    </a:lnTo>
                                    <a:lnTo>
                                      <a:pt x="53" y="178"/>
                                    </a:lnTo>
                                    <a:lnTo>
                                      <a:pt x="87" y="140"/>
                                    </a:lnTo>
                                    <a:lnTo>
                                      <a:pt x="125" y="111"/>
                                    </a:lnTo>
                                    <a:lnTo>
                                      <a:pt x="163" y="87"/>
                                    </a:lnTo>
                                    <a:lnTo>
                                      <a:pt x="207" y="63"/>
                                    </a:lnTo>
                                    <a:lnTo>
                                      <a:pt x="250" y="48"/>
                                    </a:lnTo>
                                    <a:lnTo>
                                      <a:pt x="298" y="34"/>
                                    </a:lnTo>
                                    <a:lnTo>
                                      <a:pt x="346" y="29"/>
                                    </a:lnTo>
                                    <a:lnTo>
                                      <a:pt x="394" y="29"/>
                                    </a:lnTo>
                                    <a:lnTo>
                                      <a:pt x="446" y="39"/>
                                    </a:lnTo>
                                    <a:lnTo>
                                      <a:pt x="499" y="53"/>
                                    </a:lnTo>
                                    <a:lnTo>
                                      <a:pt x="552" y="72"/>
                                    </a:lnTo>
                                    <a:lnTo>
                                      <a:pt x="610" y="101"/>
                                    </a:lnTo>
                                    <a:lnTo>
                                      <a:pt x="662" y="135"/>
                                    </a:lnTo>
                                    <a:lnTo>
                                      <a:pt x="715" y="183"/>
                                    </a:lnTo>
                                    <a:lnTo>
                                      <a:pt x="773" y="236"/>
                                    </a:lnTo>
                                    <a:lnTo>
                                      <a:pt x="792" y="2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280" y="262800"/>
                                <a:ext cx="11880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423">
                                    <a:moveTo>
                                      <a:pt x="168" y="0"/>
                                    </a:moveTo>
                                    <a:lnTo>
                                      <a:pt x="168" y="0"/>
                                    </a:lnTo>
                                    <a:lnTo>
                                      <a:pt x="153" y="19"/>
                                    </a:lnTo>
                                    <a:lnTo>
                                      <a:pt x="139" y="43"/>
                                    </a:lnTo>
                                    <a:lnTo>
                                      <a:pt x="129" y="67"/>
                                    </a:lnTo>
                                    <a:lnTo>
                                      <a:pt x="120" y="96"/>
                                    </a:lnTo>
                                    <a:lnTo>
                                      <a:pt x="105" y="158"/>
                                    </a:lnTo>
                                    <a:lnTo>
                                      <a:pt x="86" y="216"/>
                                    </a:lnTo>
                                    <a:lnTo>
                                      <a:pt x="72" y="278"/>
                                    </a:lnTo>
                                    <a:lnTo>
                                      <a:pt x="53" y="331"/>
                                    </a:lnTo>
                                    <a:lnTo>
                                      <a:pt x="43" y="351"/>
                                    </a:lnTo>
                                    <a:lnTo>
                                      <a:pt x="29" y="370"/>
                                    </a:lnTo>
                                    <a:lnTo>
                                      <a:pt x="14" y="384"/>
                                    </a:lnTo>
                                    <a:lnTo>
                                      <a:pt x="0" y="394"/>
                                    </a:lnTo>
                                    <a:lnTo>
                                      <a:pt x="14" y="423"/>
                                    </a:lnTo>
                                    <a:lnTo>
                                      <a:pt x="33" y="408"/>
                                    </a:lnTo>
                                    <a:lnTo>
                                      <a:pt x="53" y="389"/>
                                    </a:lnTo>
                                    <a:lnTo>
                                      <a:pt x="67" y="365"/>
                                    </a:lnTo>
                                    <a:lnTo>
                                      <a:pt x="81" y="341"/>
                                    </a:lnTo>
                                    <a:lnTo>
                                      <a:pt x="101" y="283"/>
                                    </a:lnTo>
                                    <a:lnTo>
                                      <a:pt x="115" y="226"/>
                                    </a:lnTo>
                                    <a:lnTo>
                                      <a:pt x="129" y="163"/>
                                    </a:lnTo>
                                    <a:lnTo>
                                      <a:pt x="149" y="105"/>
                                    </a:lnTo>
                                    <a:lnTo>
                                      <a:pt x="153" y="77"/>
                                    </a:lnTo>
                                    <a:lnTo>
                                      <a:pt x="163" y="57"/>
                                    </a:lnTo>
                                    <a:lnTo>
                                      <a:pt x="177" y="33"/>
                                    </a:lnTo>
                                    <a:lnTo>
                                      <a:pt x="187" y="19"/>
                                    </a:lnTo>
                                    <a:lnTo>
                                      <a:pt x="187" y="19"/>
                                    </a:lnTo>
                                    <a:lnTo>
                                      <a:pt x="16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162000"/>
                                <a:ext cx="17964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178">
                                    <a:moveTo>
                                      <a:pt x="278" y="0"/>
                                    </a:moveTo>
                                    <a:lnTo>
                                      <a:pt x="278" y="0"/>
                                    </a:lnTo>
                                    <a:lnTo>
                                      <a:pt x="240" y="5"/>
                                    </a:lnTo>
                                    <a:lnTo>
                                      <a:pt x="201" y="19"/>
                                    </a:lnTo>
                                    <a:lnTo>
                                      <a:pt x="168" y="34"/>
                                    </a:lnTo>
                                    <a:lnTo>
                                      <a:pt x="129" y="53"/>
                                    </a:lnTo>
                                    <a:lnTo>
                                      <a:pt x="96" y="72"/>
                                    </a:lnTo>
                                    <a:lnTo>
                                      <a:pt x="62" y="96"/>
                                    </a:lnTo>
                                    <a:lnTo>
                                      <a:pt x="29" y="125"/>
                                    </a:lnTo>
                                    <a:lnTo>
                                      <a:pt x="0" y="159"/>
                                    </a:lnTo>
                                    <a:lnTo>
                                      <a:pt x="19" y="178"/>
                                    </a:lnTo>
                                    <a:lnTo>
                                      <a:pt x="48" y="149"/>
                                    </a:lnTo>
                                    <a:lnTo>
                                      <a:pt x="81" y="120"/>
                                    </a:lnTo>
                                    <a:lnTo>
                                      <a:pt x="110" y="96"/>
                                    </a:lnTo>
                                    <a:lnTo>
                                      <a:pt x="144" y="77"/>
                                    </a:lnTo>
                                    <a:lnTo>
                                      <a:pt x="177" y="58"/>
                                    </a:lnTo>
                                    <a:lnTo>
                                      <a:pt x="211" y="43"/>
                                    </a:lnTo>
                                    <a:lnTo>
                                      <a:pt x="249" y="34"/>
                                    </a:lnTo>
                                    <a:lnTo>
                                      <a:pt x="283" y="29"/>
                                    </a:lnTo>
                                    <a:lnTo>
                                      <a:pt x="283" y="29"/>
                                    </a:lnTo>
                                    <a:lnTo>
                                      <a:pt x="27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158760"/>
                                <a:ext cx="19512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101">
                                    <a:moveTo>
                                      <a:pt x="307" y="77"/>
                                    </a:moveTo>
                                    <a:lnTo>
                                      <a:pt x="307" y="77"/>
                                    </a:lnTo>
                                    <a:lnTo>
                                      <a:pt x="269" y="53"/>
                                    </a:lnTo>
                                    <a:lnTo>
                                      <a:pt x="230" y="34"/>
                                    </a:lnTo>
                                    <a:lnTo>
                                      <a:pt x="192" y="20"/>
                                    </a:lnTo>
                                    <a:lnTo>
                                      <a:pt x="153" y="10"/>
                                    </a:lnTo>
                                    <a:lnTo>
                                      <a:pt x="115" y="5"/>
                                    </a:lnTo>
                                    <a:lnTo>
                                      <a:pt x="77" y="0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5" y="34"/>
                                    </a:lnTo>
                                    <a:lnTo>
                                      <a:pt x="38" y="29"/>
                                    </a:lnTo>
                                    <a:lnTo>
                                      <a:pt x="77" y="29"/>
                                    </a:lnTo>
                                    <a:lnTo>
                                      <a:pt x="115" y="29"/>
                                    </a:lnTo>
                                    <a:lnTo>
                                      <a:pt x="149" y="39"/>
                                    </a:lnTo>
                                    <a:lnTo>
                                      <a:pt x="187" y="48"/>
                                    </a:lnTo>
                                    <a:lnTo>
                                      <a:pt x="221" y="63"/>
                                    </a:lnTo>
                                    <a:lnTo>
                                      <a:pt x="254" y="77"/>
                                    </a:lnTo>
                                    <a:lnTo>
                                      <a:pt x="293" y="101"/>
                                    </a:lnTo>
                                    <a:lnTo>
                                      <a:pt x="293" y="101"/>
                                    </a:lnTo>
                                    <a:lnTo>
                                      <a:pt x="307" y="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720" y="207720"/>
                                <a:ext cx="14616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313">
                                    <a:moveTo>
                                      <a:pt x="230" y="303"/>
                                    </a:moveTo>
                                    <a:lnTo>
                                      <a:pt x="230" y="303"/>
                                    </a:lnTo>
                                    <a:lnTo>
                                      <a:pt x="211" y="250"/>
                                    </a:lnTo>
                                    <a:lnTo>
                                      <a:pt x="187" y="197"/>
                                    </a:lnTo>
                                    <a:lnTo>
                                      <a:pt x="167" y="154"/>
                                    </a:lnTo>
                                    <a:lnTo>
                                      <a:pt x="139" y="116"/>
                                    </a:lnTo>
                                    <a:lnTo>
                                      <a:pt x="110" y="82"/>
                                    </a:lnTo>
                                    <a:lnTo>
                                      <a:pt x="81" y="53"/>
                                    </a:lnTo>
                                    <a:lnTo>
                                      <a:pt x="48" y="24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33" y="48"/>
                                    </a:lnTo>
                                    <a:lnTo>
                                      <a:pt x="62" y="72"/>
                                    </a:lnTo>
                                    <a:lnTo>
                                      <a:pt x="91" y="101"/>
                                    </a:lnTo>
                                    <a:lnTo>
                                      <a:pt x="115" y="135"/>
                                    </a:lnTo>
                                    <a:lnTo>
                                      <a:pt x="139" y="168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201" y="313"/>
                                    </a:lnTo>
                                    <a:lnTo>
                                      <a:pt x="201" y="313"/>
                                    </a:lnTo>
                                    <a:lnTo>
                                      <a:pt x="23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160" y="399960"/>
                                <a:ext cx="6984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365">
                                    <a:moveTo>
                                      <a:pt x="110" y="341"/>
                                    </a:moveTo>
                                    <a:lnTo>
                                      <a:pt x="86" y="322"/>
                                    </a:lnTo>
                                    <a:lnTo>
                                      <a:pt x="67" y="298"/>
                                    </a:lnTo>
                                    <a:lnTo>
                                      <a:pt x="58" y="274"/>
                                    </a:lnTo>
                                    <a:lnTo>
                                      <a:pt x="48" y="255"/>
                                    </a:lnTo>
                                    <a:lnTo>
                                      <a:pt x="34" y="211"/>
                                    </a:lnTo>
                                    <a:lnTo>
                                      <a:pt x="34" y="173"/>
                                    </a:lnTo>
                                    <a:lnTo>
                                      <a:pt x="34" y="130"/>
                                    </a:lnTo>
                                    <a:lnTo>
                                      <a:pt x="34" y="91"/>
                                    </a:lnTo>
                                    <a:lnTo>
                                      <a:pt x="34" y="48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48"/>
                                    </a:lnTo>
                                    <a:lnTo>
                                      <a:pt x="5" y="91"/>
                                    </a:lnTo>
                                    <a:lnTo>
                                      <a:pt x="5" y="130"/>
                                    </a:lnTo>
                                    <a:lnTo>
                                      <a:pt x="5" y="173"/>
                                    </a:lnTo>
                                    <a:lnTo>
                                      <a:pt x="5" y="216"/>
                                    </a:lnTo>
                                    <a:lnTo>
                                      <a:pt x="19" y="264"/>
                                    </a:lnTo>
                                    <a:lnTo>
                                      <a:pt x="29" y="288"/>
                                    </a:lnTo>
                                    <a:lnTo>
                                      <a:pt x="43" y="312"/>
                                    </a:lnTo>
                                    <a:lnTo>
                                      <a:pt x="67" y="336"/>
                                    </a:lnTo>
                                    <a:lnTo>
                                      <a:pt x="91" y="365"/>
                                    </a:lnTo>
                                    <a:lnTo>
                                      <a:pt x="110" y="3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0" y="247680"/>
                                <a:ext cx="21636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" h="62">
                                    <a:moveTo>
                                      <a:pt x="341" y="24"/>
                                    </a:moveTo>
                                    <a:lnTo>
                                      <a:pt x="322" y="0"/>
                                    </a:lnTo>
                                    <a:lnTo>
                                      <a:pt x="283" y="14"/>
                                    </a:lnTo>
                                    <a:lnTo>
                                      <a:pt x="245" y="24"/>
                                    </a:lnTo>
                                    <a:lnTo>
                                      <a:pt x="216" y="29"/>
                                    </a:lnTo>
                                    <a:lnTo>
                                      <a:pt x="192" y="29"/>
                                    </a:lnTo>
                                    <a:lnTo>
                                      <a:pt x="149" y="24"/>
                                    </a:lnTo>
                                    <a:lnTo>
                                      <a:pt x="116" y="14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44" y="4"/>
                                    </a:lnTo>
                                    <a:lnTo>
                                      <a:pt x="29" y="14"/>
                                    </a:lnTo>
                                    <a:lnTo>
                                      <a:pt x="15" y="29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24" y="62"/>
                                    </a:lnTo>
                                    <a:lnTo>
                                      <a:pt x="34" y="43"/>
                                    </a:lnTo>
                                    <a:lnTo>
                                      <a:pt x="48" y="33"/>
                                    </a:lnTo>
                                    <a:lnTo>
                                      <a:pt x="53" y="29"/>
                                    </a:lnTo>
                                    <a:lnTo>
                                      <a:pt x="58" y="29"/>
                                    </a:lnTo>
                                    <a:lnTo>
                                      <a:pt x="77" y="29"/>
                                    </a:lnTo>
                                    <a:lnTo>
                                      <a:pt x="106" y="38"/>
                                    </a:lnTo>
                                    <a:lnTo>
                                      <a:pt x="140" y="53"/>
                                    </a:lnTo>
                                    <a:lnTo>
                                      <a:pt x="187" y="57"/>
                                    </a:lnTo>
                                    <a:lnTo>
                                      <a:pt x="216" y="57"/>
                                    </a:lnTo>
                                    <a:lnTo>
                                      <a:pt x="255" y="53"/>
                                    </a:lnTo>
                                    <a:lnTo>
                                      <a:pt x="288" y="43"/>
                                    </a:lnTo>
                                    <a:lnTo>
                                      <a:pt x="331" y="29"/>
                                    </a:lnTo>
                                    <a:lnTo>
                                      <a:pt x="317" y="4"/>
                                    </a:lnTo>
                                    <a:lnTo>
                                      <a:pt x="341" y="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040" y="250200"/>
                                <a:ext cx="70560" cy="3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" h="563">
                                    <a:moveTo>
                                      <a:pt x="92" y="563"/>
                                    </a:moveTo>
                                    <a:lnTo>
                                      <a:pt x="106" y="544"/>
                                    </a:lnTo>
                                    <a:lnTo>
                                      <a:pt x="72" y="428"/>
                                    </a:lnTo>
                                    <a:lnTo>
                                      <a:pt x="48" y="327"/>
                                    </a:lnTo>
                                    <a:lnTo>
                                      <a:pt x="34" y="246"/>
                                    </a:lnTo>
                                    <a:lnTo>
                                      <a:pt x="29" y="174"/>
                                    </a:lnTo>
                                    <a:lnTo>
                                      <a:pt x="29" y="121"/>
                                    </a:lnTo>
                                    <a:lnTo>
                                      <a:pt x="34" y="77"/>
                                    </a:lnTo>
                                    <a:lnTo>
                                      <a:pt x="44" y="44"/>
                                    </a:lnTo>
                                    <a:lnTo>
                                      <a:pt x="58" y="20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15" y="34"/>
                                    </a:lnTo>
                                    <a:lnTo>
                                      <a:pt x="5" y="73"/>
                                    </a:lnTo>
                                    <a:lnTo>
                                      <a:pt x="0" y="121"/>
                                    </a:lnTo>
                                    <a:lnTo>
                                      <a:pt x="0" y="178"/>
                                    </a:lnTo>
                                    <a:lnTo>
                                      <a:pt x="5" y="246"/>
                                    </a:lnTo>
                                    <a:lnTo>
                                      <a:pt x="20" y="332"/>
                                    </a:lnTo>
                                    <a:lnTo>
                                      <a:pt x="44" y="433"/>
                                    </a:lnTo>
                                    <a:lnTo>
                                      <a:pt x="77" y="553"/>
                                    </a:lnTo>
                                    <a:lnTo>
                                      <a:pt x="92" y="534"/>
                                    </a:lnTo>
                                    <a:lnTo>
                                      <a:pt x="92" y="563"/>
                                    </a:lnTo>
                                    <a:lnTo>
                                      <a:pt x="111" y="563"/>
                                    </a:lnTo>
                                    <a:lnTo>
                                      <a:pt x="106" y="544"/>
                                    </a:lnTo>
                                    <a:lnTo>
                                      <a:pt x="92" y="5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561960"/>
                                <a:ext cx="2743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72">
                                    <a:moveTo>
                                      <a:pt x="9" y="9"/>
                                    </a:moveTo>
                                    <a:lnTo>
                                      <a:pt x="19" y="29"/>
                                    </a:lnTo>
                                    <a:lnTo>
                                      <a:pt x="432" y="72"/>
                                    </a:lnTo>
                                    <a:lnTo>
                                      <a:pt x="432" y="43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33" y="19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19" y="29"/>
                                    </a:lnTo>
                                    <a:lnTo>
                                      <a:pt x="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0" y="296640"/>
                                <a:ext cx="109800" cy="27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437">
                                    <a:moveTo>
                                      <a:pt x="5" y="14"/>
                                    </a:moveTo>
                                    <a:lnTo>
                                      <a:pt x="19" y="28"/>
                                    </a:lnTo>
                                    <a:lnTo>
                                      <a:pt x="43" y="28"/>
                                    </a:lnTo>
                                    <a:lnTo>
                                      <a:pt x="63" y="33"/>
                                    </a:lnTo>
                                    <a:lnTo>
                                      <a:pt x="82" y="33"/>
                                    </a:lnTo>
                                    <a:lnTo>
                                      <a:pt x="101" y="43"/>
                                    </a:lnTo>
                                    <a:lnTo>
                                      <a:pt x="115" y="52"/>
                                    </a:lnTo>
                                    <a:lnTo>
                                      <a:pt x="125" y="62"/>
                                    </a:lnTo>
                                    <a:lnTo>
                                      <a:pt x="135" y="76"/>
                                    </a:lnTo>
                                    <a:lnTo>
                                      <a:pt x="144" y="96"/>
                                    </a:lnTo>
                                    <a:lnTo>
                                      <a:pt x="144" y="120"/>
                                    </a:lnTo>
                                    <a:lnTo>
                                      <a:pt x="144" y="149"/>
                                    </a:lnTo>
                                    <a:lnTo>
                                      <a:pt x="144" y="182"/>
                                    </a:lnTo>
                                    <a:lnTo>
                                      <a:pt x="135" y="216"/>
                                    </a:lnTo>
                                    <a:lnTo>
                                      <a:pt x="120" y="259"/>
                                    </a:lnTo>
                                    <a:lnTo>
                                      <a:pt x="101" y="312"/>
                                    </a:lnTo>
                                    <a:lnTo>
                                      <a:pt x="72" y="365"/>
                                    </a:lnTo>
                                    <a:lnTo>
                                      <a:pt x="43" y="427"/>
                                    </a:lnTo>
                                    <a:lnTo>
                                      <a:pt x="67" y="437"/>
                                    </a:lnTo>
                                    <a:lnTo>
                                      <a:pt x="101" y="379"/>
                                    </a:lnTo>
                                    <a:lnTo>
                                      <a:pt x="125" y="322"/>
                                    </a:lnTo>
                                    <a:lnTo>
                                      <a:pt x="144" y="274"/>
                                    </a:lnTo>
                                    <a:lnTo>
                                      <a:pt x="159" y="225"/>
                                    </a:lnTo>
                                    <a:lnTo>
                                      <a:pt x="168" y="187"/>
                                    </a:lnTo>
                                    <a:lnTo>
                                      <a:pt x="173" y="149"/>
                                    </a:lnTo>
                                    <a:lnTo>
                                      <a:pt x="173" y="115"/>
                                    </a:lnTo>
                                    <a:lnTo>
                                      <a:pt x="173" y="91"/>
                                    </a:lnTo>
                                    <a:lnTo>
                                      <a:pt x="163" y="67"/>
                                    </a:lnTo>
                                    <a:lnTo>
                                      <a:pt x="149" y="43"/>
                                    </a:lnTo>
                                    <a:lnTo>
                                      <a:pt x="135" y="28"/>
                                    </a:lnTo>
                                    <a:lnTo>
                                      <a:pt x="115" y="14"/>
                                    </a:lnTo>
                                    <a:lnTo>
                                      <a:pt x="91" y="9"/>
                                    </a:lnTo>
                                    <a:lnTo>
                                      <a:pt x="67" y="4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19" y="4"/>
                                    </a:lnTo>
                                    <a:lnTo>
                                      <a:pt x="34" y="19"/>
                                    </a:lnTo>
                                    <a:lnTo>
                                      <a:pt x="5" y="14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19" y="28"/>
                                    </a:lnTo>
                                    <a:lnTo>
                                      <a:pt x="5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" y="268560"/>
                                <a:ext cx="1587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63">
                                    <a:moveTo>
                                      <a:pt x="240" y="29"/>
                                    </a:moveTo>
                                    <a:lnTo>
                                      <a:pt x="216" y="34"/>
                                    </a:lnTo>
                                    <a:lnTo>
                                      <a:pt x="187" y="34"/>
                                    </a:lnTo>
                                    <a:lnTo>
                                      <a:pt x="168" y="34"/>
                                    </a:lnTo>
                                    <a:lnTo>
                                      <a:pt x="149" y="29"/>
                                    </a:lnTo>
                                    <a:lnTo>
                                      <a:pt x="115" y="20"/>
                                    </a:lnTo>
                                    <a:lnTo>
                                      <a:pt x="86" y="10"/>
                                    </a:lnTo>
                                    <a:lnTo>
                                      <a:pt x="62" y="0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24" y="10"/>
                                    </a:lnTo>
                                    <a:lnTo>
                                      <a:pt x="14" y="20"/>
                                    </a:lnTo>
                                    <a:lnTo>
                                      <a:pt x="5" y="34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29" y="63"/>
                                    </a:lnTo>
                                    <a:lnTo>
                                      <a:pt x="34" y="48"/>
                                    </a:lnTo>
                                    <a:lnTo>
                                      <a:pt x="38" y="34"/>
                                    </a:lnTo>
                                    <a:lnTo>
                                      <a:pt x="43" y="29"/>
                                    </a:lnTo>
                                    <a:lnTo>
                                      <a:pt x="43" y="29"/>
                                    </a:lnTo>
                                    <a:lnTo>
                                      <a:pt x="53" y="29"/>
                                    </a:lnTo>
                                    <a:lnTo>
                                      <a:pt x="77" y="34"/>
                                    </a:lnTo>
                                    <a:lnTo>
                                      <a:pt x="106" y="48"/>
                                    </a:lnTo>
                                    <a:lnTo>
                                      <a:pt x="139" y="58"/>
                                    </a:lnTo>
                                    <a:lnTo>
                                      <a:pt x="163" y="63"/>
                                    </a:lnTo>
                                    <a:lnTo>
                                      <a:pt x="192" y="63"/>
                                    </a:lnTo>
                                    <a:lnTo>
                                      <a:pt x="216" y="63"/>
                                    </a:lnTo>
                                    <a:lnTo>
                                      <a:pt x="250" y="58"/>
                                    </a:lnTo>
                                    <a:lnTo>
                                      <a:pt x="240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540360"/>
                                <a:ext cx="22860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49">
                                    <a:moveTo>
                                      <a:pt x="5" y="0"/>
                                    </a:moveTo>
                                    <a:lnTo>
                                      <a:pt x="0" y="29"/>
                                    </a:lnTo>
                                    <a:lnTo>
                                      <a:pt x="39" y="58"/>
                                    </a:lnTo>
                                    <a:lnTo>
                                      <a:pt x="77" y="82"/>
                                    </a:lnTo>
                                    <a:lnTo>
                                      <a:pt x="111" y="106"/>
                                    </a:lnTo>
                                    <a:lnTo>
                                      <a:pt x="149" y="125"/>
                                    </a:lnTo>
                                    <a:lnTo>
                                      <a:pt x="187" y="139"/>
                                    </a:lnTo>
                                    <a:lnTo>
                                      <a:pt x="235" y="149"/>
                                    </a:lnTo>
                                    <a:lnTo>
                                      <a:pt x="293" y="149"/>
                                    </a:lnTo>
                                    <a:lnTo>
                                      <a:pt x="360" y="149"/>
                                    </a:lnTo>
                                    <a:lnTo>
                                      <a:pt x="355" y="120"/>
                                    </a:lnTo>
                                    <a:lnTo>
                                      <a:pt x="293" y="120"/>
                                    </a:lnTo>
                                    <a:lnTo>
                                      <a:pt x="235" y="120"/>
                                    </a:lnTo>
                                    <a:lnTo>
                                      <a:pt x="197" y="111"/>
                                    </a:lnTo>
                                    <a:lnTo>
                                      <a:pt x="158" y="96"/>
                                    </a:lnTo>
                                    <a:lnTo>
                                      <a:pt x="125" y="82"/>
                                    </a:lnTo>
                                    <a:lnTo>
                                      <a:pt x="91" y="58"/>
                                    </a:lnTo>
                                    <a:lnTo>
                                      <a:pt x="58" y="34"/>
                                    </a:lnTo>
                                    <a:lnTo>
                                      <a:pt x="15" y="5"/>
                                    </a:lnTo>
                                    <a:lnTo>
                                      <a:pt x="5" y="29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640" y="537120"/>
                                <a:ext cx="23184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5" h="154">
                                    <a:moveTo>
                                      <a:pt x="355" y="154"/>
                                    </a:moveTo>
                                    <a:lnTo>
                                      <a:pt x="365" y="125"/>
                                    </a:lnTo>
                                    <a:lnTo>
                                      <a:pt x="312" y="82"/>
                                    </a:lnTo>
                                    <a:lnTo>
                                      <a:pt x="269" y="53"/>
                                    </a:lnTo>
                                    <a:lnTo>
                                      <a:pt x="230" y="29"/>
                                    </a:lnTo>
                                    <a:lnTo>
                                      <a:pt x="197" y="10"/>
                                    </a:lnTo>
                                    <a:lnTo>
                                      <a:pt x="158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67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67" y="29"/>
                                    </a:lnTo>
                                    <a:lnTo>
                                      <a:pt x="115" y="29"/>
                                    </a:lnTo>
                                    <a:lnTo>
                                      <a:pt x="153" y="29"/>
                                    </a:lnTo>
                                    <a:lnTo>
                                      <a:pt x="187" y="39"/>
                                    </a:lnTo>
                                    <a:lnTo>
                                      <a:pt x="216" y="53"/>
                                    </a:lnTo>
                                    <a:lnTo>
                                      <a:pt x="249" y="77"/>
                                    </a:lnTo>
                                    <a:lnTo>
                                      <a:pt x="293" y="106"/>
                                    </a:lnTo>
                                    <a:lnTo>
                                      <a:pt x="345" y="149"/>
                                    </a:lnTo>
                                    <a:lnTo>
                                      <a:pt x="350" y="125"/>
                                    </a:lnTo>
                                    <a:lnTo>
                                      <a:pt x="355" y="1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880" y="482400"/>
                                <a:ext cx="264960" cy="13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216">
                                    <a:moveTo>
                                      <a:pt x="34" y="5"/>
                                    </a:moveTo>
                                    <a:lnTo>
                                      <a:pt x="19" y="24"/>
                                    </a:lnTo>
                                    <a:lnTo>
                                      <a:pt x="58" y="77"/>
                                    </a:lnTo>
                                    <a:lnTo>
                                      <a:pt x="96" y="125"/>
                                    </a:lnTo>
                                    <a:lnTo>
                                      <a:pt x="130" y="158"/>
                                    </a:lnTo>
                                    <a:lnTo>
                                      <a:pt x="173" y="182"/>
                                    </a:lnTo>
                                    <a:lnTo>
                                      <a:pt x="221" y="202"/>
                                    </a:lnTo>
                                    <a:lnTo>
                                      <a:pt x="273" y="211"/>
                                    </a:lnTo>
                                    <a:lnTo>
                                      <a:pt x="341" y="216"/>
                                    </a:lnTo>
                                    <a:lnTo>
                                      <a:pt x="417" y="216"/>
                                    </a:lnTo>
                                    <a:lnTo>
                                      <a:pt x="417" y="187"/>
                                    </a:lnTo>
                                    <a:lnTo>
                                      <a:pt x="341" y="187"/>
                                    </a:lnTo>
                                    <a:lnTo>
                                      <a:pt x="278" y="182"/>
                                    </a:lnTo>
                                    <a:lnTo>
                                      <a:pt x="225" y="173"/>
                                    </a:lnTo>
                                    <a:lnTo>
                                      <a:pt x="187" y="158"/>
                                    </a:lnTo>
                                    <a:lnTo>
                                      <a:pt x="149" y="134"/>
                                    </a:lnTo>
                                    <a:lnTo>
                                      <a:pt x="115" y="101"/>
                                    </a:lnTo>
                                    <a:lnTo>
                                      <a:pt x="82" y="62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29" y="29"/>
                                    </a:lnTo>
                                    <a:lnTo>
                                      <a:pt x="34" y="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9" y="24"/>
                                    </a:lnTo>
                                    <a:lnTo>
                                      <a:pt x="3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240" y="485640"/>
                                <a:ext cx="25272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211">
                                    <a:moveTo>
                                      <a:pt x="388" y="211"/>
                                    </a:moveTo>
                                    <a:lnTo>
                                      <a:pt x="398" y="187"/>
                                    </a:lnTo>
                                    <a:lnTo>
                                      <a:pt x="345" y="139"/>
                                    </a:lnTo>
                                    <a:lnTo>
                                      <a:pt x="307" y="100"/>
                                    </a:lnTo>
                                    <a:lnTo>
                                      <a:pt x="268" y="67"/>
                                    </a:lnTo>
                                    <a:lnTo>
                                      <a:pt x="230" y="43"/>
                                    </a:lnTo>
                                    <a:lnTo>
                                      <a:pt x="187" y="28"/>
                                    </a:lnTo>
                                    <a:lnTo>
                                      <a:pt x="139" y="14"/>
                                    </a:lnTo>
                                    <a:lnTo>
                                      <a:pt x="77" y="4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77" y="33"/>
                                    </a:lnTo>
                                    <a:lnTo>
                                      <a:pt x="134" y="43"/>
                                    </a:lnTo>
                                    <a:lnTo>
                                      <a:pt x="177" y="57"/>
                                    </a:lnTo>
                                    <a:lnTo>
                                      <a:pt x="216" y="72"/>
                                    </a:lnTo>
                                    <a:lnTo>
                                      <a:pt x="249" y="91"/>
                                    </a:lnTo>
                                    <a:lnTo>
                                      <a:pt x="288" y="120"/>
                                    </a:lnTo>
                                    <a:lnTo>
                                      <a:pt x="326" y="158"/>
                                    </a:lnTo>
                                    <a:lnTo>
                                      <a:pt x="379" y="211"/>
                                    </a:lnTo>
                                    <a:lnTo>
                                      <a:pt x="388" y="182"/>
                                    </a:lnTo>
                                    <a:lnTo>
                                      <a:pt x="388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360" y="613440"/>
                                <a:ext cx="24948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82">
                                    <a:moveTo>
                                      <a:pt x="0" y="5"/>
                                    </a:moveTo>
                                    <a:lnTo>
                                      <a:pt x="0" y="34"/>
                                    </a:lnTo>
                                    <a:lnTo>
                                      <a:pt x="72" y="58"/>
                                    </a:lnTo>
                                    <a:lnTo>
                                      <a:pt x="124" y="73"/>
                                    </a:lnTo>
                                    <a:lnTo>
                                      <a:pt x="168" y="82"/>
                                    </a:lnTo>
                                    <a:lnTo>
                                      <a:pt x="206" y="82"/>
                                    </a:lnTo>
                                    <a:lnTo>
                                      <a:pt x="244" y="77"/>
                                    </a:lnTo>
                                    <a:lnTo>
                                      <a:pt x="283" y="68"/>
                                    </a:lnTo>
                                    <a:lnTo>
                                      <a:pt x="331" y="53"/>
                                    </a:lnTo>
                                    <a:lnTo>
                                      <a:pt x="393" y="29"/>
                                    </a:lnTo>
                                    <a:lnTo>
                                      <a:pt x="384" y="0"/>
                                    </a:lnTo>
                                    <a:lnTo>
                                      <a:pt x="321" y="24"/>
                                    </a:lnTo>
                                    <a:lnTo>
                                      <a:pt x="273" y="39"/>
                                    </a:lnTo>
                                    <a:lnTo>
                                      <a:pt x="240" y="53"/>
                                    </a:lnTo>
                                    <a:lnTo>
                                      <a:pt x="206" y="53"/>
                                    </a:lnTo>
                                    <a:lnTo>
                                      <a:pt x="172" y="53"/>
                                    </a:lnTo>
                                    <a:lnTo>
                                      <a:pt x="134" y="44"/>
                                    </a:lnTo>
                                    <a:lnTo>
                                      <a:pt x="81" y="29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34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360" y="582840"/>
                                <a:ext cx="24948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82">
                                    <a:moveTo>
                                      <a:pt x="393" y="77"/>
                                    </a:moveTo>
                                    <a:lnTo>
                                      <a:pt x="393" y="48"/>
                                    </a:lnTo>
                                    <a:lnTo>
                                      <a:pt x="321" y="29"/>
                                    </a:lnTo>
                                    <a:lnTo>
                                      <a:pt x="264" y="10"/>
                                    </a:lnTo>
                                    <a:lnTo>
                                      <a:pt x="220" y="5"/>
                                    </a:lnTo>
                                    <a:lnTo>
                                      <a:pt x="182" y="0"/>
                                    </a:lnTo>
                                    <a:lnTo>
                                      <a:pt x="144" y="5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62" y="34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9" y="82"/>
                                    </a:lnTo>
                                    <a:lnTo>
                                      <a:pt x="67" y="58"/>
                                    </a:lnTo>
                                    <a:lnTo>
                                      <a:pt x="115" y="44"/>
                                    </a:lnTo>
                                    <a:lnTo>
                                      <a:pt x="153" y="34"/>
                                    </a:lnTo>
                                    <a:lnTo>
                                      <a:pt x="182" y="29"/>
                                    </a:lnTo>
                                    <a:lnTo>
                                      <a:pt x="216" y="34"/>
                                    </a:lnTo>
                                    <a:lnTo>
                                      <a:pt x="259" y="39"/>
                                    </a:lnTo>
                                    <a:lnTo>
                                      <a:pt x="312" y="53"/>
                                    </a:lnTo>
                                    <a:lnTo>
                                      <a:pt x="384" y="77"/>
                                    </a:lnTo>
                                    <a:lnTo>
                                      <a:pt x="384" y="48"/>
                                    </a:lnTo>
                                    <a:lnTo>
                                      <a:pt x="393" y="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0" y="589320"/>
                                <a:ext cx="25020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82">
                                    <a:moveTo>
                                      <a:pt x="0" y="0"/>
                                    </a:moveTo>
                                    <a:lnTo>
                                      <a:pt x="0" y="29"/>
                                    </a:lnTo>
                                    <a:lnTo>
                                      <a:pt x="68" y="53"/>
                                    </a:lnTo>
                                    <a:lnTo>
                                      <a:pt x="125" y="67"/>
                                    </a:lnTo>
                                    <a:lnTo>
                                      <a:pt x="168" y="77"/>
                                    </a:lnTo>
                                    <a:lnTo>
                                      <a:pt x="207" y="82"/>
                                    </a:lnTo>
                                    <a:lnTo>
                                      <a:pt x="240" y="77"/>
                                    </a:lnTo>
                                    <a:lnTo>
                                      <a:pt x="283" y="62"/>
                                    </a:lnTo>
                                    <a:lnTo>
                                      <a:pt x="331" y="48"/>
                                    </a:lnTo>
                                    <a:lnTo>
                                      <a:pt x="394" y="24"/>
                                    </a:lnTo>
                                    <a:lnTo>
                                      <a:pt x="384" y="0"/>
                                    </a:lnTo>
                                    <a:lnTo>
                                      <a:pt x="322" y="19"/>
                                    </a:lnTo>
                                    <a:lnTo>
                                      <a:pt x="274" y="38"/>
                                    </a:lnTo>
                                    <a:lnTo>
                                      <a:pt x="235" y="48"/>
                                    </a:lnTo>
                                    <a:lnTo>
                                      <a:pt x="202" y="53"/>
                                    </a:lnTo>
                                    <a:lnTo>
                                      <a:pt x="173" y="48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77" y="24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2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0" y="558720"/>
                                <a:ext cx="25020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77">
                                    <a:moveTo>
                                      <a:pt x="394" y="72"/>
                                    </a:moveTo>
                                    <a:lnTo>
                                      <a:pt x="394" y="48"/>
                                    </a:lnTo>
                                    <a:lnTo>
                                      <a:pt x="322" y="24"/>
                                    </a:lnTo>
                                    <a:lnTo>
                                      <a:pt x="264" y="10"/>
                                    </a:lnTo>
                                    <a:lnTo>
                                      <a:pt x="221" y="0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106" y="14"/>
                                    </a:lnTo>
                                    <a:lnTo>
                                      <a:pt x="58" y="29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5" y="77"/>
                                    </a:lnTo>
                                    <a:lnTo>
                                      <a:pt x="68" y="53"/>
                                    </a:lnTo>
                                    <a:lnTo>
                                      <a:pt x="115" y="38"/>
                                    </a:lnTo>
                                    <a:lnTo>
                                      <a:pt x="149" y="29"/>
                                    </a:lnTo>
                                    <a:lnTo>
                                      <a:pt x="183" y="24"/>
                                    </a:lnTo>
                                    <a:lnTo>
                                      <a:pt x="216" y="29"/>
                                    </a:lnTo>
                                    <a:lnTo>
                                      <a:pt x="259" y="38"/>
                                    </a:lnTo>
                                    <a:lnTo>
                                      <a:pt x="312" y="53"/>
                                    </a:lnTo>
                                    <a:lnTo>
                                      <a:pt x="384" y="72"/>
                                    </a:lnTo>
                                    <a:lnTo>
                                      <a:pt x="384" y="48"/>
                                    </a:lnTo>
                                    <a:lnTo>
                                      <a:pt x="394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40" y="509760"/>
                                <a:ext cx="24372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125">
                                    <a:moveTo>
                                      <a:pt x="5" y="0"/>
                                    </a:moveTo>
                                    <a:lnTo>
                                      <a:pt x="0" y="24"/>
                                    </a:lnTo>
                                    <a:lnTo>
                                      <a:pt x="62" y="62"/>
                                    </a:lnTo>
                                    <a:lnTo>
                                      <a:pt x="110" y="91"/>
                                    </a:lnTo>
                                    <a:lnTo>
                                      <a:pt x="154" y="111"/>
                                    </a:lnTo>
                                    <a:lnTo>
                                      <a:pt x="187" y="120"/>
                                    </a:lnTo>
                                    <a:lnTo>
                                      <a:pt x="226" y="125"/>
                                    </a:lnTo>
                                    <a:lnTo>
                                      <a:pt x="269" y="120"/>
                                    </a:lnTo>
                                    <a:lnTo>
                                      <a:pt x="317" y="115"/>
                                    </a:lnTo>
                                    <a:lnTo>
                                      <a:pt x="384" y="106"/>
                                    </a:lnTo>
                                    <a:lnTo>
                                      <a:pt x="384" y="77"/>
                                    </a:lnTo>
                                    <a:lnTo>
                                      <a:pt x="317" y="87"/>
                                    </a:lnTo>
                                    <a:lnTo>
                                      <a:pt x="264" y="91"/>
                                    </a:lnTo>
                                    <a:lnTo>
                                      <a:pt x="226" y="96"/>
                                    </a:lnTo>
                                    <a:lnTo>
                                      <a:pt x="192" y="91"/>
                                    </a:lnTo>
                                    <a:lnTo>
                                      <a:pt x="163" y="82"/>
                                    </a:lnTo>
                                    <a:lnTo>
                                      <a:pt x="125" y="67"/>
                                    </a:lnTo>
                                    <a:lnTo>
                                      <a:pt x="77" y="38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5" y="29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280" y="500760"/>
                                <a:ext cx="2437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120">
                                    <a:moveTo>
                                      <a:pt x="379" y="120"/>
                                    </a:moveTo>
                                    <a:lnTo>
                                      <a:pt x="384" y="96"/>
                                    </a:lnTo>
                                    <a:lnTo>
                                      <a:pt x="316" y="57"/>
                                    </a:lnTo>
                                    <a:lnTo>
                                      <a:pt x="268" y="28"/>
                                    </a:lnTo>
                                    <a:lnTo>
                                      <a:pt x="225" y="9"/>
                                    </a:lnTo>
                                    <a:lnTo>
                                      <a:pt x="187" y="0"/>
                                    </a:lnTo>
                                    <a:lnTo>
                                      <a:pt x="153" y="0"/>
                                    </a:lnTo>
                                    <a:lnTo>
                                      <a:pt x="110" y="0"/>
                                    </a:lnTo>
                                    <a:lnTo>
                                      <a:pt x="62" y="4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67" y="33"/>
                                    </a:lnTo>
                                    <a:lnTo>
                                      <a:pt x="115" y="28"/>
                                    </a:lnTo>
                                    <a:lnTo>
                                      <a:pt x="153" y="28"/>
                                    </a:lnTo>
                                    <a:lnTo>
                                      <a:pt x="182" y="2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254" y="57"/>
                                    </a:lnTo>
                                    <a:lnTo>
                                      <a:pt x="307" y="81"/>
                                    </a:lnTo>
                                    <a:lnTo>
                                      <a:pt x="369" y="120"/>
                                    </a:lnTo>
                                    <a:lnTo>
                                      <a:pt x="379" y="91"/>
                                    </a:lnTo>
                                    <a:lnTo>
                                      <a:pt x="379" y="1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528120"/>
                                <a:ext cx="2736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38">
                                    <a:moveTo>
                                      <a:pt x="24" y="0"/>
                                    </a:moveTo>
                                    <a:lnTo>
                                      <a:pt x="19" y="0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5" y="14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5" y="24"/>
                                    </a:lnTo>
                                    <a:lnTo>
                                      <a:pt x="5" y="29"/>
                                    </a:lnTo>
                                    <a:lnTo>
                                      <a:pt x="5" y="29"/>
                                    </a:lnTo>
                                    <a:lnTo>
                                      <a:pt x="9" y="33"/>
                                    </a:lnTo>
                                    <a:lnTo>
                                      <a:pt x="9" y="33"/>
                                    </a:lnTo>
                                    <a:lnTo>
                                      <a:pt x="14" y="38"/>
                                    </a:lnTo>
                                    <a:lnTo>
                                      <a:pt x="19" y="38"/>
                                    </a:lnTo>
                                    <a:lnTo>
                                      <a:pt x="24" y="38"/>
                                    </a:lnTo>
                                    <a:lnTo>
                                      <a:pt x="24" y="38"/>
                                    </a:lnTo>
                                    <a:lnTo>
                                      <a:pt x="29" y="38"/>
                                    </a:lnTo>
                                    <a:lnTo>
                                      <a:pt x="33" y="33"/>
                                    </a:lnTo>
                                    <a:lnTo>
                                      <a:pt x="38" y="33"/>
                                    </a:lnTo>
                                    <a:lnTo>
                                      <a:pt x="38" y="29"/>
                                    </a:lnTo>
                                    <a:lnTo>
                                      <a:pt x="38" y="29"/>
                                    </a:lnTo>
                                    <a:lnTo>
                                      <a:pt x="43" y="24"/>
                                    </a:lnTo>
                                    <a:lnTo>
                                      <a:pt x="43" y="19"/>
                                    </a:lnTo>
                                    <a:lnTo>
                                      <a:pt x="43" y="14"/>
                                    </a:lnTo>
                                    <a:lnTo>
                                      <a:pt x="38" y="9"/>
                                    </a:lnTo>
                                    <a:lnTo>
                                      <a:pt x="38" y="5"/>
                                    </a:lnTo>
                                    <a:lnTo>
                                      <a:pt x="38" y="5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0" y="518760"/>
                                <a:ext cx="2484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34">
                                    <a:moveTo>
                                      <a:pt x="29" y="34"/>
                                    </a:moveTo>
                                    <a:lnTo>
                                      <a:pt x="29" y="34"/>
                                    </a:lnTo>
                                    <a:lnTo>
                                      <a:pt x="34" y="34"/>
                                    </a:lnTo>
                                    <a:lnTo>
                                      <a:pt x="34" y="29"/>
                                    </a:lnTo>
                                    <a:lnTo>
                                      <a:pt x="34" y="29"/>
                                    </a:lnTo>
                                    <a:lnTo>
                                      <a:pt x="34" y="29"/>
                                    </a:lnTo>
                                    <a:lnTo>
                                      <a:pt x="34" y="29"/>
                                    </a:lnTo>
                                    <a:lnTo>
                                      <a:pt x="34" y="29"/>
                                    </a:lnTo>
                                    <a:lnTo>
                                      <a:pt x="34" y="29"/>
                                    </a:lnTo>
                                    <a:lnTo>
                                      <a:pt x="39" y="29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15" y="10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5" y="20"/>
                                    </a:lnTo>
                                    <a:lnTo>
                                      <a:pt x="5" y="24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29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0" y="540360"/>
                                <a:ext cx="2484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34">
                                    <a:moveTo>
                                      <a:pt x="39" y="5"/>
                                    </a:moveTo>
                                    <a:lnTo>
                                      <a:pt x="39" y="5"/>
                                    </a:lnTo>
                                    <a:lnTo>
                                      <a:pt x="34" y="5"/>
                                    </a:lnTo>
                                    <a:lnTo>
                                      <a:pt x="34" y="5"/>
                                    </a:lnTo>
                                    <a:lnTo>
                                      <a:pt x="34" y="5"/>
                                    </a:lnTo>
                                    <a:lnTo>
                                      <a:pt x="34" y="5"/>
                                    </a:lnTo>
                                    <a:lnTo>
                                      <a:pt x="34" y="5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5" y="14"/>
                                    </a:lnTo>
                                    <a:lnTo>
                                      <a:pt x="10" y="19"/>
                                    </a:lnTo>
                                    <a:lnTo>
                                      <a:pt x="15" y="24"/>
                                    </a:lnTo>
                                    <a:lnTo>
                                      <a:pt x="20" y="29"/>
                                    </a:lnTo>
                                    <a:lnTo>
                                      <a:pt x="24" y="34"/>
                                    </a:lnTo>
                                    <a:lnTo>
                                      <a:pt x="29" y="34"/>
                                    </a:lnTo>
                                    <a:lnTo>
                                      <a:pt x="39" y="34"/>
                                    </a:lnTo>
                                    <a:lnTo>
                                      <a:pt x="39" y="34"/>
                                    </a:lnTo>
                                    <a:lnTo>
                                      <a:pt x="39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240" y="540360"/>
                                <a:ext cx="2088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34">
                                    <a:moveTo>
                                      <a:pt x="5" y="0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5" y="34"/>
                                    </a:lnTo>
                                    <a:lnTo>
                                      <a:pt x="9" y="34"/>
                                    </a:lnTo>
                                    <a:lnTo>
                                      <a:pt x="19" y="29"/>
                                    </a:lnTo>
                                    <a:lnTo>
                                      <a:pt x="24" y="24"/>
                                    </a:lnTo>
                                    <a:lnTo>
                                      <a:pt x="29" y="19"/>
                                    </a:lnTo>
                                    <a:lnTo>
                                      <a:pt x="29" y="14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240" y="518760"/>
                                <a:ext cx="2088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34">
                                    <a:moveTo>
                                      <a:pt x="0" y="29"/>
                                    </a:moveTo>
                                    <a:lnTo>
                                      <a:pt x="0" y="29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5" y="29"/>
                                    </a:lnTo>
                                    <a:lnTo>
                                      <a:pt x="5" y="34"/>
                                    </a:lnTo>
                                    <a:lnTo>
                                      <a:pt x="5" y="34"/>
                                    </a:lnTo>
                                    <a:lnTo>
                                      <a:pt x="33" y="34"/>
                                    </a:lnTo>
                                    <a:lnTo>
                                      <a:pt x="33" y="24"/>
                                    </a:lnTo>
                                    <a:lnTo>
                                      <a:pt x="29" y="20"/>
                                    </a:lnTo>
                                    <a:lnTo>
                                      <a:pt x="29" y="15"/>
                                    </a:lnTo>
                                    <a:lnTo>
                                      <a:pt x="24" y="10"/>
                                    </a:lnTo>
                                    <a:lnTo>
                                      <a:pt x="19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1000"/>
                                <a:ext cx="51516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1" h="149">
                                    <a:moveTo>
                                      <a:pt x="0" y="82"/>
                                    </a:moveTo>
                                    <a:lnTo>
                                      <a:pt x="24" y="116"/>
                                    </a:lnTo>
                                    <a:lnTo>
                                      <a:pt x="92" y="135"/>
                                    </a:lnTo>
                                    <a:lnTo>
                                      <a:pt x="154" y="140"/>
                                    </a:lnTo>
                                    <a:lnTo>
                                      <a:pt x="216" y="144"/>
                                    </a:lnTo>
                                    <a:lnTo>
                                      <a:pt x="274" y="140"/>
                                    </a:lnTo>
                                    <a:lnTo>
                                      <a:pt x="375" y="116"/>
                                    </a:lnTo>
                                    <a:lnTo>
                                      <a:pt x="466" y="92"/>
                                    </a:lnTo>
                                    <a:lnTo>
                                      <a:pt x="509" y="77"/>
                                    </a:lnTo>
                                    <a:lnTo>
                                      <a:pt x="547" y="72"/>
                                    </a:lnTo>
                                    <a:lnTo>
                                      <a:pt x="581" y="68"/>
                                    </a:lnTo>
                                    <a:lnTo>
                                      <a:pt x="619" y="68"/>
                                    </a:lnTo>
                                    <a:lnTo>
                                      <a:pt x="653" y="77"/>
                                    </a:lnTo>
                                    <a:lnTo>
                                      <a:pt x="686" y="92"/>
                                    </a:lnTo>
                                    <a:lnTo>
                                      <a:pt x="725" y="116"/>
                                    </a:lnTo>
                                    <a:lnTo>
                                      <a:pt x="763" y="149"/>
                                    </a:lnTo>
                                    <a:lnTo>
                                      <a:pt x="811" y="101"/>
                                    </a:lnTo>
                                    <a:lnTo>
                                      <a:pt x="763" y="63"/>
                                    </a:lnTo>
                                    <a:lnTo>
                                      <a:pt x="720" y="29"/>
                                    </a:lnTo>
                                    <a:lnTo>
                                      <a:pt x="672" y="10"/>
                                    </a:lnTo>
                                    <a:lnTo>
                                      <a:pt x="624" y="0"/>
                                    </a:lnTo>
                                    <a:lnTo>
                                      <a:pt x="581" y="0"/>
                                    </a:lnTo>
                                    <a:lnTo>
                                      <a:pt x="533" y="5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47" y="24"/>
                                    </a:lnTo>
                                    <a:lnTo>
                                      <a:pt x="360" y="53"/>
                                    </a:lnTo>
                                    <a:lnTo>
                                      <a:pt x="264" y="72"/>
                                    </a:lnTo>
                                    <a:lnTo>
                                      <a:pt x="216" y="77"/>
                                    </a:lnTo>
                                    <a:lnTo>
                                      <a:pt x="164" y="77"/>
                                    </a:lnTo>
                                    <a:lnTo>
                                      <a:pt x="106" y="68"/>
                                    </a:lnTo>
                                    <a:lnTo>
                                      <a:pt x="44" y="48"/>
                                    </a:lnTo>
                                    <a:lnTo>
                                      <a:pt x="68" y="82"/>
                                    </a:lnTo>
                                    <a:lnTo>
                                      <a:pt x="0" y="82"/>
                                    </a:lnTo>
                                    <a:lnTo>
                                      <a:pt x="0" y="106"/>
                                    </a:lnTo>
                                    <a:lnTo>
                                      <a:pt x="24" y="116"/>
                                    </a:lnTo>
                                    <a:lnTo>
                                      <a:pt x="0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60"/>
                                <a:ext cx="43200" cy="75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1187">
                                    <a:moveTo>
                                      <a:pt x="48" y="24"/>
                                    </a:moveTo>
                                    <a:lnTo>
                                      <a:pt x="0" y="53"/>
                                    </a:lnTo>
                                    <a:lnTo>
                                      <a:pt x="0" y="1187"/>
                                    </a:lnTo>
                                    <a:lnTo>
                                      <a:pt x="68" y="1187"/>
                                    </a:lnTo>
                                    <a:lnTo>
                                      <a:pt x="68" y="53"/>
                                    </a:lnTo>
                                    <a:lnTo>
                                      <a:pt x="20" y="81"/>
                                    </a:lnTo>
                                    <a:lnTo>
                                      <a:pt x="48" y="2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48" y="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0"/>
                                <a:ext cx="49608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159">
                                    <a:moveTo>
                                      <a:pt x="748" y="92"/>
                                    </a:moveTo>
                                    <a:lnTo>
                                      <a:pt x="781" y="92"/>
                                    </a:lnTo>
                                    <a:lnTo>
                                      <a:pt x="714" y="53"/>
                                    </a:lnTo>
                                    <a:lnTo>
                                      <a:pt x="652" y="24"/>
                                    </a:lnTo>
                                    <a:lnTo>
                                      <a:pt x="594" y="10"/>
                                    </a:lnTo>
                                    <a:lnTo>
                                      <a:pt x="542" y="0"/>
                                    </a:lnTo>
                                    <a:lnTo>
                                      <a:pt x="489" y="0"/>
                                    </a:lnTo>
                                    <a:lnTo>
                                      <a:pt x="446" y="10"/>
                                    </a:lnTo>
                                    <a:lnTo>
                                      <a:pt x="403" y="20"/>
                                    </a:lnTo>
                                    <a:lnTo>
                                      <a:pt x="359" y="34"/>
                                    </a:lnTo>
                                    <a:lnTo>
                                      <a:pt x="287" y="58"/>
                                    </a:lnTo>
                                    <a:lnTo>
                                      <a:pt x="211" y="77"/>
                                    </a:lnTo>
                                    <a:lnTo>
                                      <a:pt x="172" y="77"/>
                                    </a:lnTo>
                                    <a:lnTo>
                                      <a:pt x="129" y="72"/>
                                    </a:lnTo>
                                    <a:lnTo>
                                      <a:pt x="81" y="58"/>
                                    </a:lnTo>
                                    <a:lnTo>
                                      <a:pt x="28" y="39"/>
                                    </a:lnTo>
                                    <a:lnTo>
                                      <a:pt x="0" y="96"/>
                                    </a:lnTo>
                                    <a:lnTo>
                                      <a:pt x="62" y="125"/>
                                    </a:lnTo>
                                    <a:lnTo>
                                      <a:pt x="120" y="140"/>
                                    </a:lnTo>
                                    <a:lnTo>
                                      <a:pt x="168" y="145"/>
                                    </a:lnTo>
                                    <a:lnTo>
                                      <a:pt x="220" y="140"/>
                                    </a:lnTo>
                                    <a:lnTo>
                                      <a:pt x="307" y="125"/>
                                    </a:lnTo>
                                    <a:lnTo>
                                      <a:pt x="383" y="96"/>
                                    </a:lnTo>
                                    <a:lnTo>
                                      <a:pt x="422" y="87"/>
                                    </a:lnTo>
                                    <a:lnTo>
                                      <a:pt x="455" y="77"/>
                                    </a:lnTo>
                                    <a:lnTo>
                                      <a:pt x="494" y="72"/>
                                    </a:lnTo>
                                    <a:lnTo>
                                      <a:pt x="537" y="68"/>
                                    </a:lnTo>
                                    <a:lnTo>
                                      <a:pt x="580" y="77"/>
                                    </a:lnTo>
                                    <a:lnTo>
                                      <a:pt x="628" y="87"/>
                                    </a:lnTo>
                                    <a:lnTo>
                                      <a:pt x="686" y="111"/>
                                    </a:lnTo>
                                    <a:lnTo>
                                      <a:pt x="748" y="149"/>
                                    </a:lnTo>
                                    <a:lnTo>
                                      <a:pt x="781" y="149"/>
                                    </a:lnTo>
                                    <a:lnTo>
                                      <a:pt x="748" y="149"/>
                                    </a:lnTo>
                                    <a:lnTo>
                                      <a:pt x="767" y="159"/>
                                    </a:lnTo>
                                    <a:lnTo>
                                      <a:pt x="781" y="149"/>
                                    </a:lnTo>
                                    <a:lnTo>
                                      <a:pt x="748" y="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440" y="0"/>
                                <a:ext cx="51192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49">
                                    <a:moveTo>
                                      <a:pt x="806" y="68"/>
                                    </a:moveTo>
                                    <a:lnTo>
                                      <a:pt x="753" y="39"/>
                                    </a:lnTo>
                                    <a:lnTo>
                                      <a:pt x="705" y="58"/>
                                    </a:lnTo>
                                    <a:lnTo>
                                      <a:pt x="657" y="72"/>
                                    </a:lnTo>
                                    <a:lnTo>
                                      <a:pt x="614" y="77"/>
                                    </a:lnTo>
                                    <a:lnTo>
                                      <a:pt x="575" y="77"/>
                                    </a:lnTo>
                                    <a:lnTo>
                                      <a:pt x="499" y="58"/>
                                    </a:lnTo>
                                    <a:lnTo>
                                      <a:pt x="427" y="34"/>
                                    </a:lnTo>
                                    <a:lnTo>
                                      <a:pt x="384" y="20"/>
                                    </a:lnTo>
                                    <a:lnTo>
                                      <a:pt x="340" y="1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45" y="0"/>
                                    </a:lnTo>
                                    <a:lnTo>
                                      <a:pt x="192" y="10"/>
                                    </a:lnTo>
                                    <a:lnTo>
                                      <a:pt x="134" y="24"/>
                                    </a:lnTo>
                                    <a:lnTo>
                                      <a:pt x="67" y="53"/>
                                    </a:lnTo>
                                    <a:lnTo>
                                      <a:pt x="0" y="92"/>
                                    </a:lnTo>
                                    <a:lnTo>
                                      <a:pt x="33" y="149"/>
                                    </a:lnTo>
                                    <a:lnTo>
                                      <a:pt x="101" y="111"/>
                                    </a:lnTo>
                                    <a:lnTo>
                                      <a:pt x="153" y="87"/>
                                    </a:lnTo>
                                    <a:lnTo>
                                      <a:pt x="206" y="77"/>
                                    </a:lnTo>
                                    <a:lnTo>
                                      <a:pt x="249" y="68"/>
                                    </a:lnTo>
                                    <a:lnTo>
                                      <a:pt x="288" y="72"/>
                                    </a:lnTo>
                                    <a:lnTo>
                                      <a:pt x="331" y="77"/>
                                    </a:lnTo>
                                    <a:lnTo>
                                      <a:pt x="364" y="87"/>
                                    </a:lnTo>
                                    <a:lnTo>
                                      <a:pt x="403" y="96"/>
                                    </a:lnTo>
                                    <a:lnTo>
                                      <a:pt x="484" y="125"/>
                                    </a:lnTo>
                                    <a:lnTo>
                                      <a:pt x="566" y="140"/>
                                    </a:lnTo>
                                    <a:lnTo>
                                      <a:pt x="619" y="145"/>
                                    </a:lnTo>
                                    <a:lnTo>
                                      <a:pt x="667" y="140"/>
                                    </a:lnTo>
                                    <a:lnTo>
                                      <a:pt x="724" y="125"/>
                                    </a:lnTo>
                                    <a:lnTo>
                                      <a:pt x="787" y="96"/>
                                    </a:lnTo>
                                    <a:lnTo>
                                      <a:pt x="734" y="68"/>
                                    </a:lnTo>
                                    <a:lnTo>
                                      <a:pt x="806" y="68"/>
                                    </a:lnTo>
                                    <a:lnTo>
                                      <a:pt x="806" y="15"/>
                                    </a:lnTo>
                                    <a:lnTo>
                                      <a:pt x="753" y="39"/>
                                    </a:lnTo>
                                    <a:lnTo>
                                      <a:pt x="806" y="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3640" y="43200"/>
                                <a:ext cx="45720" cy="74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1168">
                                    <a:moveTo>
                                      <a:pt x="48" y="1168"/>
                                    </a:moveTo>
                                    <a:lnTo>
                                      <a:pt x="72" y="1134"/>
                                    </a:lnTo>
                                    <a:lnTo>
                                      <a:pt x="7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34"/>
                                    </a:lnTo>
                                    <a:lnTo>
                                      <a:pt x="24" y="1100"/>
                                    </a:lnTo>
                                    <a:lnTo>
                                      <a:pt x="48" y="1168"/>
                                    </a:lnTo>
                                    <a:lnTo>
                                      <a:pt x="72" y="1158"/>
                                    </a:lnTo>
                                    <a:lnTo>
                                      <a:pt x="72" y="1134"/>
                                    </a:lnTo>
                                    <a:lnTo>
                                      <a:pt x="48" y="1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200" y="711000"/>
                                <a:ext cx="49968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7" h="173">
                                    <a:moveTo>
                                      <a:pt x="0" y="149"/>
                                    </a:moveTo>
                                    <a:lnTo>
                                      <a:pt x="43" y="149"/>
                                    </a:lnTo>
                                    <a:lnTo>
                                      <a:pt x="91" y="116"/>
                                    </a:lnTo>
                                    <a:lnTo>
                                      <a:pt x="130" y="92"/>
                                    </a:lnTo>
                                    <a:lnTo>
                                      <a:pt x="168" y="77"/>
                                    </a:lnTo>
                                    <a:lnTo>
                                      <a:pt x="206" y="68"/>
                                    </a:lnTo>
                                    <a:lnTo>
                                      <a:pt x="240" y="68"/>
                                    </a:lnTo>
                                    <a:lnTo>
                                      <a:pt x="278" y="72"/>
                                    </a:lnTo>
                                    <a:lnTo>
                                      <a:pt x="317" y="77"/>
                                    </a:lnTo>
                                    <a:lnTo>
                                      <a:pt x="355" y="92"/>
                                    </a:lnTo>
                                    <a:lnTo>
                                      <a:pt x="441" y="116"/>
                                    </a:lnTo>
                                    <a:lnTo>
                                      <a:pt x="537" y="140"/>
                                    </a:lnTo>
                                    <a:lnTo>
                                      <a:pt x="595" y="144"/>
                                    </a:lnTo>
                                    <a:lnTo>
                                      <a:pt x="652" y="140"/>
                                    </a:lnTo>
                                    <a:lnTo>
                                      <a:pt x="720" y="135"/>
                                    </a:lnTo>
                                    <a:lnTo>
                                      <a:pt x="787" y="116"/>
                                    </a:lnTo>
                                    <a:lnTo>
                                      <a:pt x="763" y="48"/>
                                    </a:lnTo>
                                    <a:lnTo>
                                      <a:pt x="705" y="68"/>
                                    </a:lnTo>
                                    <a:lnTo>
                                      <a:pt x="648" y="77"/>
                                    </a:lnTo>
                                    <a:lnTo>
                                      <a:pt x="595" y="77"/>
                                    </a:lnTo>
                                    <a:lnTo>
                                      <a:pt x="552" y="72"/>
                                    </a:lnTo>
                                    <a:lnTo>
                                      <a:pt x="461" y="53"/>
                                    </a:lnTo>
                                    <a:lnTo>
                                      <a:pt x="374" y="24"/>
                                    </a:lnTo>
                                    <a:lnTo>
                                      <a:pt x="331" y="15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45" y="0"/>
                                    </a:lnTo>
                                    <a:lnTo>
                                      <a:pt x="197" y="0"/>
                                    </a:lnTo>
                                    <a:lnTo>
                                      <a:pt x="149" y="10"/>
                                    </a:lnTo>
                                    <a:lnTo>
                                      <a:pt x="101" y="29"/>
                                    </a:lnTo>
                                    <a:lnTo>
                                      <a:pt x="53" y="58"/>
                                    </a:lnTo>
                                    <a:lnTo>
                                      <a:pt x="0" y="101"/>
                                    </a:lnTo>
                                    <a:lnTo>
                                      <a:pt x="48" y="101"/>
                                    </a:lnTo>
                                    <a:lnTo>
                                      <a:pt x="0" y="149"/>
                                    </a:lnTo>
                                    <a:lnTo>
                                      <a:pt x="19" y="173"/>
                                    </a:lnTo>
                                    <a:lnTo>
                                      <a:pt x="43" y="149"/>
                                    </a:lnTo>
                                    <a:lnTo>
                                      <a:pt x="0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720" y="0"/>
                              <a:ext cx="5226840" cy="1146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0400" y="970920"/>
                                <a:ext cx="508644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www.sppsp.bydgoszcz.pl        e-mail: sekretariat@sppsp.bydgoszcz.p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513680" cy="90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24240" y="696240"/>
                                  <a:ext cx="3657600" cy="20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el. (052) 349-84-00, 349-84-90 fax 375-30-7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513680" cy="696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87200" y="491760"/>
                                    <a:ext cx="2679120" cy="20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85-861 Bydgoszcz,  ul. Glinki 8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13680" cy="469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60880" y="235080"/>
                                      <a:ext cx="3511440" cy="235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32"/>
                                            <w:bCs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PAŃSTWOWEJ STRAŻY POŻARNEJ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513680" cy="186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9400" cy="186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5" h="293">
                                            <a:moveTo>
                                              <a:pt x="211" y="0"/>
                                            </a:moveTo>
                                            <a:lnTo>
                                              <a:pt x="216" y="96"/>
                                            </a:lnTo>
                                            <a:lnTo>
                                              <a:pt x="206" y="96"/>
                                            </a:lnTo>
                                            <a:lnTo>
                                              <a:pt x="201" y="87"/>
                                            </a:lnTo>
                                            <a:lnTo>
                                              <a:pt x="201" y="77"/>
                                            </a:lnTo>
                                            <a:lnTo>
                                              <a:pt x="197" y="72"/>
                                            </a:lnTo>
                                            <a:lnTo>
                                              <a:pt x="192" y="63"/>
                                            </a:lnTo>
                                            <a:lnTo>
                                              <a:pt x="187" y="58"/>
                                            </a:lnTo>
                                            <a:lnTo>
                                              <a:pt x="182" y="48"/>
                                            </a:lnTo>
                                            <a:lnTo>
                                              <a:pt x="177" y="43"/>
                                            </a:lnTo>
                                            <a:lnTo>
                                              <a:pt x="168" y="39"/>
                                            </a:lnTo>
                                            <a:lnTo>
                                              <a:pt x="163" y="34"/>
                                            </a:lnTo>
                                            <a:lnTo>
                                              <a:pt x="153" y="29"/>
                                            </a:lnTo>
                                            <a:lnTo>
                                              <a:pt x="149" y="24"/>
                                            </a:lnTo>
                                            <a:lnTo>
                                              <a:pt x="139" y="24"/>
                                            </a:lnTo>
                                            <a:lnTo>
                                              <a:pt x="134" y="19"/>
                                            </a:lnTo>
                                            <a:lnTo>
                                              <a:pt x="125" y="19"/>
                                            </a:lnTo>
                                            <a:lnTo>
                                              <a:pt x="115" y="19"/>
                                            </a:lnTo>
                                            <a:lnTo>
                                              <a:pt x="110" y="19"/>
                                            </a:lnTo>
                                            <a:lnTo>
                                              <a:pt x="101" y="19"/>
                                            </a:lnTo>
                                            <a:lnTo>
                                              <a:pt x="96" y="19"/>
                                            </a:lnTo>
                                            <a:lnTo>
                                              <a:pt x="91" y="19"/>
                                            </a:lnTo>
                                            <a:lnTo>
                                              <a:pt x="86" y="19"/>
                                            </a:lnTo>
                                            <a:lnTo>
                                              <a:pt x="81" y="24"/>
                                            </a:lnTo>
                                            <a:lnTo>
                                              <a:pt x="77" y="24"/>
                                            </a:lnTo>
                                            <a:lnTo>
                                              <a:pt x="72" y="24"/>
                                            </a:lnTo>
                                            <a:lnTo>
                                              <a:pt x="67" y="29"/>
                                            </a:lnTo>
                                            <a:lnTo>
                                              <a:pt x="67" y="34"/>
                                            </a:lnTo>
                                            <a:lnTo>
                                              <a:pt x="62" y="34"/>
                                            </a:lnTo>
                                            <a:lnTo>
                                              <a:pt x="58" y="39"/>
                                            </a:lnTo>
                                            <a:lnTo>
                                              <a:pt x="58" y="43"/>
                                            </a:lnTo>
                                            <a:lnTo>
                                              <a:pt x="58" y="43"/>
                                            </a:lnTo>
                                            <a:lnTo>
                                              <a:pt x="53" y="48"/>
                                            </a:lnTo>
                                            <a:lnTo>
                                              <a:pt x="53" y="53"/>
                                            </a:lnTo>
                                            <a:lnTo>
                                              <a:pt x="53" y="53"/>
                                            </a:lnTo>
                                            <a:lnTo>
                                              <a:pt x="53" y="58"/>
                                            </a:lnTo>
                                            <a:lnTo>
                                              <a:pt x="53" y="58"/>
                                            </a:lnTo>
                                            <a:lnTo>
                                              <a:pt x="53" y="63"/>
                                            </a:lnTo>
                                            <a:lnTo>
                                              <a:pt x="58" y="63"/>
                                            </a:lnTo>
                                            <a:lnTo>
                                              <a:pt x="58" y="68"/>
                                            </a:lnTo>
                                            <a:lnTo>
                                              <a:pt x="58" y="68"/>
                                            </a:lnTo>
                                            <a:lnTo>
                                              <a:pt x="58" y="68"/>
                                            </a:lnTo>
                                            <a:lnTo>
                                              <a:pt x="58" y="72"/>
                                            </a:lnTo>
                                            <a:lnTo>
                                              <a:pt x="62" y="72"/>
                                            </a:lnTo>
                                            <a:lnTo>
                                              <a:pt x="62" y="77"/>
                                            </a:lnTo>
                                            <a:lnTo>
                                              <a:pt x="67" y="77"/>
                                            </a:lnTo>
                                            <a:lnTo>
                                              <a:pt x="67" y="82"/>
                                            </a:lnTo>
                                            <a:lnTo>
                                              <a:pt x="72" y="82"/>
                                            </a:lnTo>
                                            <a:lnTo>
                                              <a:pt x="77" y="87"/>
                                            </a:lnTo>
                                            <a:lnTo>
                                              <a:pt x="77" y="87"/>
                                            </a:lnTo>
                                            <a:lnTo>
                                              <a:pt x="81" y="92"/>
                                            </a:lnTo>
                                            <a:lnTo>
                                              <a:pt x="86" y="92"/>
                                            </a:lnTo>
                                            <a:lnTo>
                                              <a:pt x="91" y="96"/>
                                            </a:lnTo>
                                            <a:lnTo>
                                              <a:pt x="96" y="96"/>
                                            </a:lnTo>
                                            <a:lnTo>
                                              <a:pt x="101" y="101"/>
                                            </a:lnTo>
                                            <a:lnTo>
                                              <a:pt x="110" y="101"/>
                                            </a:lnTo>
                                            <a:lnTo>
                                              <a:pt x="115" y="106"/>
                                            </a:lnTo>
                                            <a:lnTo>
                                              <a:pt x="125" y="111"/>
                                            </a:lnTo>
                                            <a:lnTo>
                                              <a:pt x="134" y="116"/>
                                            </a:lnTo>
                                            <a:lnTo>
                                              <a:pt x="149" y="120"/>
                                            </a:lnTo>
                                            <a:lnTo>
                                              <a:pt x="163" y="125"/>
                                            </a:lnTo>
                                            <a:lnTo>
                                              <a:pt x="173" y="130"/>
                                            </a:lnTo>
                                            <a:lnTo>
                                              <a:pt x="187" y="140"/>
                                            </a:lnTo>
                                            <a:lnTo>
                                              <a:pt x="197" y="144"/>
                                            </a:lnTo>
                                            <a:lnTo>
                                              <a:pt x="201" y="149"/>
                                            </a:lnTo>
                                            <a:lnTo>
                                              <a:pt x="211" y="154"/>
                                            </a:lnTo>
                                            <a:lnTo>
                                              <a:pt x="216" y="159"/>
                                            </a:lnTo>
                                            <a:lnTo>
                                              <a:pt x="221" y="164"/>
                                            </a:lnTo>
                                            <a:lnTo>
                                              <a:pt x="225" y="168"/>
                                            </a:lnTo>
                                            <a:lnTo>
                                              <a:pt x="225" y="178"/>
                                            </a:lnTo>
                                            <a:lnTo>
                                              <a:pt x="230" y="183"/>
                                            </a:lnTo>
                                            <a:lnTo>
                                              <a:pt x="235" y="188"/>
                                            </a:lnTo>
                                            <a:lnTo>
                                              <a:pt x="235" y="197"/>
                                            </a:lnTo>
                                            <a:lnTo>
                                              <a:pt x="235" y="202"/>
                                            </a:lnTo>
                                            <a:lnTo>
                                              <a:pt x="235" y="207"/>
                                            </a:lnTo>
                                            <a:lnTo>
                                              <a:pt x="235" y="217"/>
                                            </a:lnTo>
                                            <a:lnTo>
                                              <a:pt x="235" y="226"/>
                                            </a:lnTo>
                                            <a:lnTo>
                                              <a:pt x="230" y="231"/>
                                            </a:lnTo>
                                            <a:lnTo>
                                              <a:pt x="225" y="241"/>
                                            </a:lnTo>
                                            <a:lnTo>
                                              <a:pt x="221" y="250"/>
                                            </a:lnTo>
                                            <a:lnTo>
                                              <a:pt x="216" y="255"/>
                                            </a:lnTo>
                                            <a:lnTo>
                                              <a:pt x="211" y="260"/>
                                            </a:lnTo>
                                            <a:lnTo>
                                              <a:pt x="201" y="269"/>
                                            </a:lnTo>
                                            <a:lnTo>
                                              <a:pt x="197" y="274"/>
                                            </a:lnTo>
                                            <a:lnTo>
                                              <a:pt x="187" y="279"/>
                                            </a:lnTo>
                                            <a:lnTo>
                                              <a:pt x="177" y="284"/>
                                            </a:lnTo>
                                            <a:lnTo>
                                              <a:pt x="168" y="289"/>
                                            </a:lnTo>
                                            <a:lnTo>
                                              <a:pt x="153" y="289"/>
                                            </a:lnTo>
                                            <a:lnTo>
                                              <a:pt x="144" y="293"/>
                                            </a:lnTo>
                                            <a:lnTo>
                                              <a:pt x="134" y="293"/>
                                            </a:lnTo>
                                            <a:lnTo>
                                              <a:pt x="120" y="293"/>
                                            </a:lnTo>
                                            <a:lnTo>
                                              <a:pt x="115" y="293"/>
                                            </a:lnTo>
                                            <a:lnTo>
                                              <a:pt x="110" y="293"/>
                                            </a:lnTo>
                                            <a:lnTo>
                                              <a:pt x="110" y="293"/>
                                            </a:lnTo>
                                            <a:lnTo>
                                              <a:pt x="105" y="293"/>
                                            </a:lnTo>
                                            <a:lnTo>
                                              <a:pt x="101" y="293"/>
                                            </a:lnTo>
                                            <a:lnTo>
                                              <a:pt x="96" y="293"/>
                                            </a:lnTo>
                                            <a:lnTo>
                                              <a:pt x="91" y="293"/>
                                            </a:lnTo>
                                            <a:lnTo>
                                              <a:pt x="91" y="289"/>
                                            </a:lnTo>
                                            <a:lnTo>
                                              <a:pt x="86" y="289"/>
                                            </a:lnTo>
                                            <a:lnTo>
                                              <a:pt x="81" y="289"/>
                                            </a:lnTo>
                                            <a:lnTo>
                                              <a:pt x="77" y="289"/>
                                            </a:lnTo>
                                            <a:lnTo>
                                              <a:pt x="72" y="289"/>
                                            </a:lnTo>
                                            <a:lnTo>
                                              <a:pt x="67" y="284"/>
                                            </a:lnTo>
                                            <a:lnTo>
                                              <a:pt x="62" y="284"/>
                                            </a:lnTo>
                                            <a:lnTo>
                                              <a:pt x="58" y="284"/>
                                            </a:lnTo>
                                            <a:lnTo>
                                              <a:pt x="53" y="279"/>
                                            </a:lnTo>
                                            <a:lnTo>
                                              <a:pt x="53" y="279"/>
                                            </a:lnTo>
                                            <a:lnTo>
                                              <a:pt x="48" y="279"/>
                                            </a:lnTo>
                                            <a:lnTo>
                                              <a:pt x="48" y="279"/>
                                            </a:lnTo>
                                            <a:lnTo>
                                              <a:pt x="43" y="279"/>
                                            </a:lnTo>
                                            <a:lnTo>
                                              <a:pt x="43" y="279"/>
                                            </a:lnTo>
                                            <a:lnTo>
                                              <a:pt x="38" y="279"/>
                                            </a:lnTo>
                                            <a:lnTo>
                                              <a:pt x="38" y="279"/>
                                            </a:lnTo>
                                            <a:lnTo>
                                              <a:pt x="34" y="279"/>
                                            </a:lnTo>
                                            <a:lnTo>
                                              <a:pt x="34" y="279"/>
                                            </a:lnTo>
                                            <a:lnTo>
                                              <a:pt x="34" y="279"/>
                                            </a:lnTo>
                                            <a:lnTo>
                                              <a:pt x="29" y="279"/>
                                            </a:lnTo>
                                            <a:lnTo>
                                              <a:pt x="29" y="279"/>
                                            </a:lnTo>
                                            <a:lnTo>
                                              <a:pt x="29" y="279"/>
                                            </a:lnTo>
                                            <a:lnTo>
                                              <a:pt x="24" y="279"/>
                                            </a:lnTo>
                                            <a:lnTo>
                                              <a:pt x="24" y="279"/>
                                            </a:lnTo>
                                            <a:lnTo>
                                              <a:pt x="19" y="279"/>
                                            </a:lnTo>
                                            <a:lnTo>
                                              <a:pt x="19" y="284"/>
                                            </a:lnTo>
                                            <a:lnTo>
                                              <a:pt x="19" y="284"/>
                                            </a:lnTo>
                                            <a:lnTo>
                                              <a:pt x="14" y="284"/>
                                            </a:lnTo>
                                            <a:lnTo>
                                              <a:pt x="14" y="284"/>
                                            </a:lnTo>
                                            <a:lnTo>
                                              <a:pt x="14" y="289"/>
                                            </a:lnTo>
                                            <a:lnTo>
                                              <a:pt x="14" y="289"/>
                                            </a:lnTo>
                                            <a:lnTo>
                                              <a:pt x="10" y="293"/>
                                            </a:lnTo>
                                            <a:lnTo>
                                              <a:pt x="10" y="293"/>
                                            </a:lnTo>
                                            <a:lnTo>
                                              <a:pt x="0" y="293"/>
                                            </a:lnTo>
                                            <a:lnTo>
                                              <a:pt x="0" y="188"/>
                                            </a:lnTo>
                                            <a:lnTo>
                                              <a:pt x="10" y="188"/>
                                            </a:lnTo>
                                            <a:lnTo>
                                              <a:pt x="14" y="197"/>
                                            </a:lnTo>
                                            <a:lnTo>
                                              <a:pt x="14" y="207"/>
                                            </a:lnTo>
                                            <a:lnTo>
                                              <a:pt x="19" y="217"/>
                                            </a:lnTo>
                                            <a:lnTo>
                                              <a:pt x="24" y="226"/>
                                            </a:lnTo>
                                            <a:lnTo>
                                              <a:pt x="34" y="236"/>
                                            </a:lnTo>
                                            <a:lnTo>
                                              <a:pt x="38" y="245"/>
                                            </a:lnTo>
                                            <a:lnTo>
                                              <a:pt x="43" y="250"/>
                                            </a:lnTo>
                                            <a:lnTo>
                                              <a:pt x="53" y="255"/>
                                            </a:lnTo>
                                            <a:lnTo>
                                              <a:pt x="58" y="260"/>
                                            </a:lnTo>
                                            <a:lnTo>
                                              <a:pt x="67" y="265"/>
                                            </a:lnTo>
                                            <a:lnTo>
                                              <a:pt x="77" y="269"/>
                                            </a:lnTo>
                                            <a:lnTo>
                                              <a:pt x="81" y="274"/>
                                            </a:lnTo>
                                            <a:lnTo>
                                              <a:pt x="91" y="274"/>
                                            </a:lnTo>
                                            <a:lnTo>
                                              <a:pt x="101" y="279"/>
                                            </a:lnTo>
                                            <a:lnTo>
                                              <a:pt x="110" y="279"/>
                                            </a:lnTo>
                                            <a:lnTo>
                                              <a:pt x="120" y="279"/>
                                            </a:lnTo>
                                            <a:lnTo>
                                              <a:pt x="125" y="279"/>
                                            </a:lnTo>
                                            <a:lnTo>
                                              <a:pt x="129" y="279"/>
                                            </a:lnTo>
                                            <a:lnTo>
                                              <a:pt x="139" y="279"/>
                                            </a:lnTo>
                                            <a:lnTo>
                                              <a:pt x="144" y="274"/>
                                            </a:lnTo>
                                            <a:lnTo>
                                              <a:pt x="149" y="274"/>
                                            </a:lnTo>
                                            <a:lnTo>
                                              <a:pt x="153" y="274"/>
                                            </a:lnTo>
                                            <a:lnTo>
                                              <a:pt x="158" y="269"/>
                                            </a:lnTo>
                                            <a:lnTo>
                                              <a:pt x="163" y="265"/>
                                            </a:lnTo>
                                            <a:lnTo>
                                              <a:pt x="168" y="265"/>
                                            </a:lnTo>
                                            <a:lnTo>
                                              <a:pt x="168" y="260"/>
                                            </a:lnTo>
                                            <a:lnTo>
                                              <a:pt x="173" y="255"/>
                                            </a:lnTo>
                                            <a:lnTo>
                                              <a:pt x="173" y="255"/>
                                            </a:lnTo>
                                            <a:lnTo>
                                              <a:pt x="177" y="250"/>
                                            </a:lnTo>
                                            <a:lnTo>
                                              <a:pt x="177" y="245"/>
                                            </a:lnTo>
                                            <a:lnTo>
                                              <a:pt x="177" y="241"/>
                                            </a:lnTo>
                                            <a:lnTo>
                                              <a:pt x="177" y="236"/>
                                            </a:lnTo>
                                            <a:lnTo>
                                              <a:pt x="177" y="236"/>
                                            </a:lnTo>
                                            <a:lnTo>
                                              <a:pt x="177" y="231"/>
                                            </a:lnTo>
                                            <a:lnTo>
                                              <a:pt x="177" y="231"/>
                                            </a:lnTo>
                                            <a:lnTo>
                                              <a:pt x="177" y="226"/>
                                            </a:lnTo>
                                            <a:lnTo>
                                              <a:pt x="177" y="226"/>
                                            </a:lnTo>
                                            <a:lnTo>
                                              <a:pt x="177" y="221"/>
                                            </a:lnTo>
                                            <a:lnTo>
                                              <a:pt x="173" y="221"/>
                                            </a:lnTo>
                                            <a:lnTo>
                                              <a:pt x="173" y="217"/>
                                            </a:lnTo>
                                            <a:lnTo>
                                              <a:pt x="173" y="217"/>
                                            </a:lnTo>
                                            <a:lnTo>
                                              <a:pt x="168" y="212"/>
                                            </a:lnTo>
                                            <a:lnTo>
                                              <a:pt x="168" y="212"/>
                                            </a:lnTo>
                                            <a:lnTo>
                                              <a:pt x="163" y="212"/>
                                            </a:lnTo>
                                            <a:lnTo>
                                              <a:pt x="163" y="207"/>
                                            </a:lnTo>
                                            <a:lnTo>
                                              <a:pt x="158" y="207"/>
                                            </a:lnTo>
                                            <a:lnTo>
                                              <a:pt x="158" y="202"/>
                                            </a:lnTo>
                                            <a:lnTo>
                                              <a:pt x="153" y="202"/>
                                            </a:lnTo>
                                            <a:lnTo>
                                              <a:pt x="149" y="197"/>
                                            </a:lnTo>
                                            <a:lnTo>
                                              <a:pt x="144" y="197"/>
                                            </a:lnTo>
                                            <a:lnTo>
                                              <a:pt x="139" y="192"/>
                                            </a:lnTo>
                                            <a:lnTo>
                                              <a:pt x="134" y="192"/>
                                            </a:lnTo>
                                            <a:lnTo>
                                              <a:pt x="129" y="188"/>
                                            </a:lnTo>
                                            <a:lnTo>
                                              <a:pt x="125" y="188"/>
                                            </a:lnTo>
                                            <a:lnTo>
                                              <a:pt x="115" y="183"/>
                                            </a:lnTo>
                                            <a:lnTo>
                                              <a:pt x="110" y="178"/>
                                            </a:lnTo>
                                            <a:lnTo>
                                              <a:pt x="96" y="173"/>
                                            </a:lnTo>
                                            <a:lnTo>
                                              <a:pt x="86" y="168"/>
                                            </a:lnTo>
                                            <a:lnTo>
                                              <a:pt x="77" y="168"/>
                                            </a:lnTo>
                                            <a:lnTo>
                                              <a:pt x="67" y="164"/>
                                            </a:lnTo>
                                            <a:lnTo>
                                              <a:pt x="62" y="159"/>
                                            </a:lnTo>
                                            <a:lnTo>
                                              <a:pt x="53" y="154"/>
                                            </a:lnTo>
                                            <a:lnTo>
                                              <a:pt x="48" y="149"/>
                                            </a:lnTo>
                                            <a:lnTo>
                                              <a:pt x="43" y="149"/>
                                            </a:lnTo>
                                            <a:lnTo>
                                              <a:pt x="38" y="144"/>
                                            </a:lnTo>
                                            <a:lnTo>
                                              <a:pt x="34" y="140"/>
                                            </a:lnTo>
                                            <a:lnTo>
                                              <a:pt x="29" y="140"/>
                                            </a:lnTo>
                                            <a:lnTo>
                                              <a:pt x="24" y="135"/>
                                            </a:lnTo>
                                            <a:lnTo>
                                              <a:pt x="19" y="130"/>
                                            </a:lnTo>
                                            <a:lnTo>
                                              <a:pt x="19" y="125"/>
                                            </a:lnTo>
                                            <a:lnTo>
                                              <a:pt x="14" y="120"/>
                                            </a:lnTo>
                                            <a:lnTo>
                                              <a:pt x="10" y="120"/>
                                            </a:lnTo>
                                            <a:lnTo>
                                              <a:pt x="10" y="116"/>
                                            </a:lnTo>
                                            <a:lnTo>
                                              <a:pt x="5" y="111"/>
                                            </a:lnTo>
                                            <a:lnTo>
                                              <a:pt x="5" y="106"/>
                                            </a:lnTo>
                                            <a:lnTo>
                                              <a:pt x="5" y="101"/>
                                            </a:lnTo>
                                            <a:lnTo>
                                              <a:pt x="0" y="96"/>
                                            </a:lnTo>
                                            <a:lnTo>
                                              <a:pt x="0" y="92"/>
                                            </a:lnTo>
                                            <a:lnTo>
                                              <a:pt x="0" y="87"/>
                                            </a:lnTo>
                                            <a:lnTo>
                                              <a:pt x="0" y="82"/>
                                            </a:lnTo>
                                            <a:lnTo>
                                              <a:pt x="0" y="72"/>
                                            </a:lnTo>
                                            <a:lnTo>
                                              <a:pt x="5" y="68"/>
                                            </a:lnTo>
                                            <a:lnTo>
                                              <a:pt x="5" y="58"/>
                                            </a:lnTo>
                                            <a:lnTo>
                                              <a:pt x="10" y="53"/>
                                            </a:lnTo>
                                            <a:lnTo>
                                              <a:pt x="14" y="43"/>
                                            </a:lnTo>
                                            <a:lnTo>
                                              <a:pt x="19" y="39"/>
                                            </a:lnTo>
                                            <a:lnTo>
                                              <a:pt x="24" y="34"/>
                                            </a:lnTo>
                                            <a:lnTo>
                                              <a:pt x="29" y="24"/>
                                            </a:lnTo>
                                            <a:lnTo>
                                              <a:pt x="38" y="19"/>
                                            </a:lnTo>
                                            <a:lnTo>
                                              <a:pt x="48" y="15"/>
                                            </a:lnTo>
                                            <a:lnTo>
                                              <a:pt x="53" y="10"/>
                                            </a:lnTo>
                                            <a:lnTo>
                                              <a:pt x="62" y="10"/>
                                            </a:lnTo>
                                            <a:lnTo>
                                              <a:pt x="72" y="5"/>
                                            </a:lnTo>
                                            <a:lnTo>
                                              <a:pt x="81" y="5"/>
                                            </a:lnTo>
                                            <a:lnTo>
                                              <a:pt x="91" y="5"/>
                                            </a:lnTo>
                                            <a:lnTo>
                                              <a:pt x="105" y="0"/>
                                            </a:lnTo>
                                            <a:lnTo>
                                              <a:pt x="110" y="5"/>
                                            </a:lnTo>
                                            <a:lnTo>
                                              <a:pt x="110" y="5"/>
                                            </a:lnTo>
                                            <a:lnTo>
                                              <a:pt x="115" y="5"/>
                                            </a:lnTo>
                                            <a:lnTo>
                                              <a:pt x="120" y="5"/>
                                            </a:lnTo>
                                            <a:lnTo>
                                              <a:pt x="125" y="5"/>
                                            </a:lnTo>
                                            <a:lnTo>
                                              <a:pt x="129" y="5"/>
                                            </a:lnTo>
                                            <a:lnTo>
                                              <a:pt x="134" y="5"/>
                                            </a:lnTo>
                                            <a:lnTo>
                                              <a:pt x="134" y="5"/>
                                            </a:lnTo>
                                            <a:lnTo>
                                              <a:pt x="139" y="5"/>
                                            </a:lnTo>
                                            <a:lnTo>
                                              <a:pt x="144" y="5"/>
                                            </a:lnTo>
                                            <a:lnTo>
                                              <a:pt x="144" y="10"/>
                                            </a:lnTo>
                                            <a:lnTo>
                                              <a:pt x="149" y="10"/>
                                            </a:lnTo>
                                            <a:lnTo>
                                              <a:pt x="153" y="10"/>
                                            </a:lnTo>
                                            <a:lnTo>
                                              <a:pt x="158" y="10"/>
                                            </a:lnTo>
                                            <a:lnTo>
                                              <a:pt x="158" y="15"/>
                                            </a:lnTo>
                                            <a:lnTo>
                                              <a:pt x="163" y="15"/>
                                            </a:lnTo>
                                            <a:lnTo>
                                              <a:pt x="168" y="15"/>
                                            </a:lnTo>
                                            <a:lnTo>
                                              <a:pt x="173" y="19"/>
                                            </a:lnTo>
                                            <a:lnTo>
                                              <a:pt x="177" y="19"/>
                                            </a:lnTo>
                                            <a:lnTo>
                                              <a:pt x="177" y="19"/>
                                            </a:lnTo>
                                            <a:lnTo>
                                              <a:pt x="182" y="19"/>
                                            </a:lnTo>
                                            <a:lnTo>
                                              <a:pt x="182" y="19"/>
                                            </a:lnTo>
                                            <a:lnTo>
                                              <a:pt x="187" y="19"/>
                                            </a:lnTo>
                                            <a:lnTo>
                                              <a:pt x="187" y="19"/>
                                            </a:lnTo>
                                            <a:lnTo>
                                              <a:pt x="187" y="19"/>
                                            </a:lnTo>
                                            <a:lnTo>
                                              <a:pt x="192" y="19"/>
                                            </a:lnTo>
                                            <a:lnTo>
                                              <a:pt x="192" y="19"/>
                                            </a:lnTo>
                                            <a:lnTo>
                                              <a:pt x="192" y="19"/>
                                            </a:lnTo>
                                            <a:lnTo>
                                              <a:pt x="197" y="19"/>
                                            </a:lnTo>
                                            <a:lnTo>
                                              <a:pt x="197" y="19"/>
                                            </a:lnTo>
                                            <a:lnTo>
                                              <a:pt x="197" y="19"/>
                                            </a:lnTo>
                                            <a:lnTo>
                                              <a:pt x="197" y="19"/>
                                            </a:lnTo>
                                            <a:lnTo>
                                              <a:pt x="197" y="19"/>
                                            </a:lnTo>
                                            <a:lnTo>
                                              <a:pt x="201" y="15"/>
                                            </a:lnTo>
                                            <a:lnTo>
                                              <a:pt x="201" y="15"/>
                                            </a:lnTo>
                                            <a:lnTo>
                                              <a:pt x="201" y="15"/>
                                            </a:lnTo>
                                            <a:lnTo>
                                              <a:pt x="201" y="10"/>
                                            </a:lnTo>
                                            <a:lnTo>
                                              <a:pt x="201" y="10"/>
                                            </a:lnTo>
                                            <a:lnTo>
                                              <a:pt x="201" y="5"/>
                                            </a:lnTo>
                                            <a:lnTo>
                                              <a:pt x="206" y="0"/>
                                            </a:lnTo>
                                            <a:lnTo>
                                              <a:pt x="211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1f1a17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0" y="6480"/>
                                        <a:ext cx="200520" cy="177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16" h="279">
                                            <a:moveTo>
                                              <a:pt x="297" y="0"/>
                                            </a:moveTo>
                                            <a:lnTo>
                                              <a:pt x="100" y="259"/>
                                            </a:lnTo>
                                            <a:lnTo>
                                              <a:pt x="163" y="259"/>
                                            </a:lnTo>
                                            <a:lnTo>
                                              <a:pt x="177" y="259"/>
                                            </a:lnTo>
                                            <a:lnTo>
                                              <a:pt x="187" y="259"/>
                                            </a:lnTo>
                                            <a:lnTo>
                                              <a:pt x="196" y="259"/>
                                            </a:lnTo>
                                            <a:lnTo>
                                              <a:pt x="201" y="259"/>
                                            </a:lnTo>
                                            <a:lnTo>
                                              <a:pt x="211" y="259"/>
                                            </a:lnTo>
                                            <a:lnTo>
                                              <a:pt x="216" y="259"/>
                                            </a:lnTo>
                                            <a:lnTo>
                                              <a:pt x="225" y="259"/>
                                            </a:lnTo>
                                            <a:lnTo>
                                              <a:pt x="230" y="255"/>
                                            </a:lnTo>
                                            <a:lnTo>
                                              <a:pt x="235" y="255"/>
                                            </a:lnTo>
                                            <a:lnTo>
                                              <a:pt x="244" y="255"/>
                                            </a:lnTo>
                                            <a:lnTo>
                                              <a:pt x="249" y="250"/>
                                            </a:lnTo>
                                            <a:lnTo>
                                              <a:pt x="254" y="245"/>
                                            </a:lnTo>
                                            <a:lnTo>
                                              <a:pt x="264" y="245"/>
                                            </a:lnTo>
                                            <a:lnTo>
                                              <a:pt x="268" y="240"/>
                                            </a:lnTo>
                                            <a:lnTo>
                                              <a:pt x="273" y="235"/>
                                            </a:lnTo>
                                            <a:lnTo>
                                              <a:pt x="278" y="231"/>
                                            </a:lnTo>
                                            <a:lnTo>
                                              <a:pt x="283" y="226"/>
                                            </a:lnTo>
                                            <a:lnTo>
                                              <a:pt x="288" y="221"/>
                                            </a:lnTo>
                                            <a:lnTo>
                                              <a:pt x="292" y="211"/>
                                            </a:lnTo>
                                            <a:lnTo>
                                              <a:pt x="297" y="207"/>
                                            </a:lnTo>
                                            <a:lnTo>
                                              <a:pt x="302" y="202"/>
                                            </a:lnTo>
                                            <a:lnTo>
                                              <a:pt x="302" y="192"/>
                                            </a:lnTo>
                                            <a:lnTo>
                                              <a:pt x="307" y="182"/>
                                            </a:lnTo>
                                            <a:lnTo>
                                              <a:pt x="307" y="178"/>
                                            </a:lnTo>
                                            <a:lnTo>
                                              <a:pt x="316" y="178"/>
                                            </a:lnTo>
                                            <a:lnTo>
                                              <a:pt x="302" y="279"/>
                                            </a:lnTo>
                                            <a:lnTo>
                                              <a:pt x="0" y="279"/>
                                            </a:lnTo>
                                            <a:lnTo>
                                              <a:pt x="196" y="14"/>
                                            </a:lnTo>
                                            <a:lnTo>
                                              <a:pt x="144" y="14"/>
                                            </a:lnTo>
                                            <a:lnTo>
                                              <a:pt x="139" y="14"/>
                                            </a:lnTo>
                                            <a:lnTo>
                                              <a:pt x="134" y="14"/>
                                            </a:lnTo>
                                            <a:lnTo>
                                              <a:pt x="124" y="14"/>
                                            </a:lnTo>
                                            <a:lnTo>
                                              <a:pt x="120" y="14"/>
                                            </a:lnTo>
                                            <a:lnTo>
                                              <a:pt x="115" y="14"/>
                                            </a:lnTo>
                                            <a:lnTo>
                                              <a:pt x="115" y="14"/>
                                            </a:lnTo>
                                            <a:lnTo>
                                              <a:pt x="110" y="14"/>
                                            </a:lnTo>
                                            <a:lnTo>
                                              <a:pt x="105" y="14"/>
                                            </a:lnTo>
                                            <a:lnTo>
                                              <a:pt x="100" y="14"/>
                                            </a:lnTo>
                                            <a:lnTo>
                                              <a:pt x="100" y="19"/>
                                            </a:lnTo>
                                            <a:lnTo>
                                              <a:pt x="96" y="19"/>
                                            </a:lnTo>
                                            <a:lnTo>
                                              <a:pt x="91" y="19"/>
                                            </a:lnTo>
                                            <a:lnTo>
                                              <a:pt x="86" y="19"/>
                                            </a:lnTo>
                                            <a:lnTo>
                                              <a:pt x="81" y="24"/>
                                            </a:lnTo>
                                            <a:lnTo>
                                              <a:pt x="76" y="24"/>
                                            </a:lnTo>
                                            <a:lnTo>
                                              <a:pt x="76" y="24"/>
                                            </a:lnTo>
                                            <a:lnTo>
                                              <a:pt x="72" y="29"/>
                                            </a:lnTo>
                                            <a:lnTo>
                                              <a:pt x="67" y="29"/>
                                            </a:lnTo>
                                            <a:lnTo>
                                              <a:pt x="62" y="33"/>
                                            </a:lnTo>
                                            <a:lnTo>
                                              <a:pt x="62" y="33"/>
                                            </a:lnTo>
                                            <a:lnTo>
                                              <a:pt x="57" y="38"/>
                                            </a:lnTo>
                                            <a:lnTo>
                                              <a:pt x="52" y="43"/>
                                            </a:lnTo>
                                            <a:lnTo>
                                              <a:pt x="52" y="43"/>
                                            </a:lnTo>
                                            <a:lnTo>
                                              <a:pt x="48" y="48"/>
                                            </a:lnTo>
                                            <a:lnTo>
                                              <a:pt x="48" y="53"/>
                                            </a:lnTo>
                                            <a:lnTo>
                                              <a:pt x="43" y="53"/>
                                            </a:lnTo>
                                            <a:lnTo>
                                              <a:pt x="43" y="58"/>
                                            </a:lnTo>
                                            <a:lnTo>
                                              <a:pt x="38" y="62"/>
                                            </a:lnTo>
                                            <a:lnTo>
                                              <a:pt x="38" y="67"/>
                                            </a:lnTo>
                                            <a:lnTo>
                                              <a:pt x="38" y="72"/>
                                            </a:lnTo>
                                            <a:lnTo>
                                              <a:pt x="33" y="77"/>
                                            </a:lnTo>
                                            <a:lnTo>
                                              <a:pt x="33" y="82"/>
                                            </a:lnTo>
                                            <a:lnTo>
                                              <a:pt x="24" y="82"/>
                                            </a:lnTo>
                                            <a:lnTo>
                                              <a:pt x="33" y="0"/>
                                            </a:lnTo>
                                            <a:lnTo>
                                              <a:pt x="297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1f1a17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41360" y="6480"/>
                                        <a:ext cx="246960" cy="177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89" h="279">
                                            <a:moveTo>
                                              <a:pt x="202" y="106"/>
                                            </a:moveTo>
                                            <a:lnTo>
                                              <a:pt x="317" y="226"/>
                                            </a:lnTo>
                                            <a:lnTo>
                                              <a:pt x="322" y="235"/>
                                            </a:lnTo>
                                            <a:lnTo>
                                              <a:pt x="331" y="240"/>
                                            </a:lnTo>
                                            <a:lnTo>
                                              <a:pt x="336" y="245"/>
                                            </a:lnTo>
                                            <a:lnTo>
                                              <a:pt x="341" y="250"/>
                                            </a:lnTo>
                                            <a:lnTo>
                                              <a:pt x="346" y="255"/>
                                            </a:lnTo>
                                            <a:lnTo>
                                              <a:pt x="351" y="259"/>
                                            </a:lnTo>
                                            <a:lnTo>
                                              <a:pt x="355" y="259"/>
                                            </a:lnTo>
                                            <a:lnTo>
                                              <a:pt x="360" y="264"/>
                                            </a:lnTo>
                                            <a:lnTo>
                                              <a:pt x="365" y="264"/>
                                            </a:lnTo>
                                            <a:lnTo>
                                              <a:pt x="370" y="264"/>
                                            </a:lnTo>
                                            <a:lnTo>
                                              <a:pt x="370" y="269"/>
                                            </a:lnTo>
                                            <a:lnTo>
                                              <a:pt x="375" y="269"/>
                                            </a:lnTo>
                                            <a:lnTo>
                                              <a:pt x="379" y="269"/>
                                            </a:lnTo>
                                            <a:lnTo>
                                              <a:pt x="379" y="269"/>
                                            </a:lnTo>
                                            <a:lnTo>
                                              <a:pt x="384" y="269"/>
                                            </a:lnTo>
                                            <a:lnTo>
                                              <a:pt x="389" y="269"/>
                                            </a:lnTo>
                                            <a:lnTo>
                                              <a:pt x="389" y="279"/>
                                            </a:lnTo>
                                            <a:lnTo>
                                              <a:pt x="216" y="279"/>
                                            </a:lnTo>
                                            <a:lnTo>
                                              <a:pt x="216" y="269"/>
                                            </a:lnTo>
                                            <a:lnTo>
                                              <a:pt x="216" y="269"/>
                                            </a:lnTo>
                                            <a:lnTo>
                                              <a:pt x="221" y="269"/>
                                            </a:lnTo>
                                            <a:lnTo>
                                              <a:pt x="226" y="269"/>
                                            </a:lnTo>
                                            <a:lnTo>
                                              <a:pt x="226" y="269"/>
                                            </a:lnTo>
                                            <a:lnTo>
                                              <a:pt x="231" y="269"/>
                                            </a:lnTo>
                                            <a:lnTo>
                                              <a:pt x="231" y="264"/>
                                            </a:lnTo>
                                            <a:lnTo>
                                              <a:pt x="235" y="264"/>
                                            </a:lnTo>
                                            <a:lnTo>
                                              <a:pt x="235" y="264"/>
                                            </a:lnTo>
                                            <a:lnTo>
                                              <a:pt x="235" y="264"/>
                                            </a:lnTo>
                                            <a:lnTo>
                                              <a:pt x="235" y="264"/>
                                            </a:lnTo>
                                            <a:lnTo>
                                              <a:pt x="240" y="264"/>
                                            </a:lnTo>
                                            <a:lnTo>
                                              <a:pt x="240" y="259"/>
                                            </a:lnTo>
                                            <a:lnTo>
                                              <a:pt x="240" y="259"/>
                                            </a:lnTo>
                                            <a:lnTo>
                                              <a:pt x="240" y="259"/>
                                            </a:lnTo>
                                            <a:lnTo>
                                              <a:pt x="240" y="259"/>
                                            </a:lnTo>
                                            <a:lnTo>
                                              <a:pt x="240" y="259"/>
                                            </a:lnTo>
                                            <a:lnTo>
                                              <a:pt x="240" y="255"/>
                                            </a:lnTo>
                                            <a:lnTo>
                                              <a:pt x="240" y="255"/>
                                            </a:lnTo>
                                            <a:lnTo>
                                              <a:pt x="235" y="250"/>
                                            </a:lnTo>
                                            <a:lnTo>
                                              <a:pt x="235" y="245"/>
                                            </a:lnTo>
                                            <a:lnTo>
                                              <a:pt x="231" y="240"/>
                                            </a:lnTo>
                                            <a:lnTo>
                                              <a:pt x="226" y="235"/>
                                            </a:lnTo>
                                            <a:lnTo>
                                              <a:pt x="221" y="231"/>
                                            </a:lnTo>
                                            <a:lnTo>
                                              <a:pt x="216" y="226"/>
                                            </a:lnTo>
                                            <a:lnTo>
                                              <a:pt x="140" y="144"/>
                                            </a:lnTo>
                                            <a:lnTo>
                                              <a:pt x="130" y="154"/>
                                            </a:lnTo>
                                            <a:lnTo>
                                              <a:pt x="130" y="231"/>
                                            </a:lnTo>
                                            <a:lnTo>
                                              <a:pt x="130" y="235"/>
                                            </a:lnTo>
                                            <a:lnTo>
                                              <a:pt x="130" y="240"/>
                                            </a:lnTo>
                                            <a:lnTo>
                                              <a:pt x="130" y="245"/>
                                            </a:lnTo>
                                            <a:lnTo>
                                              <a:pt x="130" y="245"/>
                                            </a:lnTo>
                                            <a:lnTo>
                                              <a:pt x="130" y="250"/>
                                            </a:lnTo>
                                            <a:lnTo>
                                              <a:pt x="130" y="255"/>
                                            </a:lnTo>
                                            <a:lnTo>
                                              <a:pt x="130" y="255"/>
                                            </a:lnTo>
                                            <a:lnTo>
                                              <a:pt x="130" y="255"/>
                                            </a:lnTo>
                                            <a:lnTo>
                                              <a:pt x="130" y="259"/>
                                            </a:lnTo>
                                            <a:lnTo>
                                              <a:pt x="135" y="259"/>
                                            </a:lnTo>
                                            <a:lnTo>
                                              <a:pt x="135" y="259"/>
                                            </a:lnTo>
                                            <a:lnTo>
                                              <a:pt x="135" y="259"/>
                                            </a:lnTo>
                                            <a:lnTo>
                                              <a:pt x="140" y="264"/>
                                            </a:lnTo>
                                            <a:lnTo>
                                              <a:pt x="140" y="264"/>
                                            </a:lnTo>
                                            <a:lnTo>
                                              <a:pt x="140" y="264"/>
                                            </a:lnTo>
                                            <a:lnTo>
                                              <a:pt x="144" y="264"/>
                                            </a:lnTo>
                                            <a:lnTo>
                                              <a:pt x="144" y="264"/>
                                            </a:lnTo>
                                            <a:lnTo>
                                              <a:pt x="149" y="269"/>
                                            </a:lnTo>
                                            <a:lnTo>
                                              <a:pt x="149" y="269"/>
                                            </a:lnTo>
                                            <a:lnTo>
                                              <a:pt x="154" y="269"/>
                                            </a:lnTo>
                                            <a:lnTo>
                                              <a:pt x="159" y="269"/>
                                            </a:lnTo>
                                            <a:lnTo>
                                              <a:pt x="159" y="269"/>
                                            </a:lnTo>
                                            <a:lnTo>
                                              <a:pt x="164" y="269"/>
                                            </a:lnTo>
                                            <a:lnTo>
                                              <a:pt x="168" y="269"/>
                                            </a:lnTo>
                                            <a:lnTo>
                                              <a:pt x="168" y="279"/>
                                            </a:lnTo>
                                            <a:lnTo>
                                              <a:pt x="0" y="279"/>
                                            </a:lnTo>
                                            <a:lnTo>
                                              <a:pt x="0" y="269"/>
                                            </a:lnTo>
                                            <a:lnTo>
                                              <a:pt x="10" y="269"/>
                                            </a:lnTo>
                                            <a:lnTo>
                                              <a:pt x="15" y="269"/>
                                            </a:lnTo>
                                            <a:lnTo>
                                              <a:pt x="20" y="269"/>
                                            </a:lnTo>
                                            <a:lnTo>
                                              <a:pt x="20" y="269"/>
                                            </a:lnTo>
                                            <a:lnTo>
                                              <a:pt x="24" y="269"/>
                                            </a:lnTo>
                                            <a:lnTo>
                                              <a:pt x="29" y="269"/>
                                            </a:lnTo>
                                            <a:lnTo>
                                              <a:pt x="29" y="269"/>
                                            </a:lnTo>
                                            <a:lnTo>
                                              <a:pt x="34" y="264"/>
                                            </a:lnTo>
                                            <a:lnTo>
                                              <a:pt x="34" y="264"/>
                                            </a:lnTo>
                                            <a:lnTo>
                                              <a:pt x="39" y="264"/>
                                            </a:lnTo>
                                            <a:lnTo>
                                              <a:pt x="39" y="264"/>
                                            </a:lnTo>
                                            <a:lnTo>
                                              <a:pt x="39" y="264"/>
                                            </a:lnTo>
                                            <a:lnTo>
                                              <a:pt x="39" y="259"/>
                                            </a:lnTo>
                                            <a:lnTo>
                                              <a:pt x="44" y="259"/>
                                            </a:lnTo>
                                            <a:lnTo>
                                              <a:pt x="44" y="259"/>
                                            </a:lnTo>
                                            <a:lnTo>
                                              <a:pt x="44" y="255"/>
                                            </a:lnTo>
                                            <a:lnTo>
                                              <a:pt x="44" y="255"/>
                                            </a:lnTo>
                                            <a:lnTo>
                                              <a:pt x="44" y="255"/>
                                            </a:lnTo>
                                            <a:lnTo>
                                              <a:pt x="48" y="250"/>
                                            </a:lnTo>
                                            <a:lnTo>
                                              <a:pt x="48" y="250"/>
                                            </a:lnTo>
                                            <a:lnTo>
                                              <a:pt x="48" y="245"/>
                                            </a:lnTo>
                                            <a:lnTo>
                                              <a:pt x="48" y="245"/>
                                            </a:lnTo>
                                            <a:lnTo>
                                              <a:pt x="48" y="240"/>
                                            </a:lnTo>
                                            <a:lnTo>
                                              <a:pt x="48" y="235"/>
                                            </a:lnTo>
                                            <a:lnTo>
                                              <a:pt x="48" y="231"/>
                                            </a:lnTo>
                                            <a:lnTo>
                                              <a:pt x="48" y="48"/>
                                            </a:lnTo>
                                            <a:lnTo>
                                              <a:pt x="48" y="43"/>
                                            </a:lnTo>
                                            <a:lnTo>
                                              <a:pt x="48" y="38"/>
                                            </a:lnTo>
                                            <a:lnTo>
                                              <a:pt x="48" y="33"/>
                                            </a:lnTo>
                                            <a:lnTo>
                                              <a:pt x="48" y="29"/>
                                            </a:lnTo>
                                            <a:lnTo>
                                              <a:pt x="48" y="24"/>
                                            </a:lnTo>
                                            <a:lnTo>
                                              <a:pt x="48" y="24"/>
                                            </a:lnTo>
                                            <a:lnTo>
                                              <a:pt x="44" y="19"/>
                                            </a:lnTo>
                                            <a:lnTo>
                                              <a:pt x="44" y="19"/>
                                            </a:lnTo>
                                            <a:lnTo>
                                              <a:pt x="44" y="19"/>
                                            </a:lnTo>
                                            <a:lnTo>
                                              <a:pt x="44" y="19"/>
                                            </a:lnTo>
                                            <a:lnTo>
                                              <a:pt x="44" y="14"/>
                                            </a:lnTo>
                                            <a:lnTo>
                                              <a:pt x="39" y="14"/>
                                            </a:lnTo>
                                            <a:lnTo>
                                              <a:pt x="39" y="14"/>
                                            </a:lnTo>
                                            <a:lnTo>
                                              <a:pt x="39" y="14"/>
                                            </a:lnTo>
                                            <a:lnTo>
                                              <a:pt x="34" y="9"/>
                                            </a:lnTo>
                                            <a:lnTo>
                                              <a:pt x="34" y="9"/>
                                            </a:lnTo>
                                            <a:lnTo>
                                              <a:pt x="34" y="9"/>
                                            </a:lnTo>
                                            <a:lnTo>
                                              <a:pt x="29" y="9"/>
                                            </a:lnTo>
                                            <a:lnTo>
                                              <a:pt x="29" y="9"/>
                                            </a:lnTo>
                                            <a:lnTo>
                                              <a:pt x="24" y="9"/>
                                            </a:lnTo>
                                            <a:lnTo>
                                              <a:pt x="20" y="9"/>
                                            </a:lnTo>
                                            <a:lnTo>
                                              <a:pt x="20" y="5"/>
                                            </a:lnTo>
                                            <a:lnTo>
                                              <a:pt x="15" y="5"/>
                                            </a:lnTo>
                                            <a:lnTo>
                                              <a:pt x="10" y="5"/>
                                            </a:lnTo>
                                            <a:lnTo>
                                              <a:pt x="0" y="5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168" y="0"/>
                                            </a:lnTo>
                                            <a:lnTo>
                                              <a:pt x="168" y="5"/>
                                            </a:lnTo>
                                            <a:lnTo>
                                              <a:pt x="164" y="5"/>
                                            </a:lnTo>
                                            <a:lnTo>
                                              <a:pt x="159" y="5"/>
                                            </a:lnTo>
                                            <a:lnTo>
                                              <a:pt x="154" y="9"/>
                                            </a:lnTo>
                                            <a:lnTo>
                                              <a:pt x="154" y="9"/>
                                            </a:lnTo>
                                            <a:lnTo>
                                              <a:pt x="149" y="9"/>
                                            </a:lnTo>
                                            <a:lnTo>
                                              <a:pt x="144" y="9"/>
                                            </a:lnTo>
                                            <a:lnTo>
                                              <a:pt x="144" y="9"/>
                                            </a:lnTo>
                                            <a:lnTo>
                                              <a:pt x="140" y="9"/>
                                            </a:lnTo>
                                            <a:lnTo>
                                              <a:pt x="140" y="9"/>
                                            </a:lnTo>
                                            <a:lnTo>
                                              <a:pt x="140" y="14"/>
                                            </a:lnTo>
                                            <a:lnTo>
                                              <a:pt x="135" y="14"/>
                                            </a:lnTo>
                                            <a:lnTo>
                                              <a:pt x="135" y="14"/>
                                            </a:lnTo>
                                            <a:lnTo>
                                              <a:pt x="135" y="14"/>
                                            </a:lnTo>
                                            <a:lnTo>
                                              <a:pt x="135" y="19"/>
                                            </a:lnTo>
                                            <a:lnTo>
                                              <a:pt x="130" y="19"/>
                                            </a:lnTo>
                                            <a:lnTo>
                                              <a:pt x="130" y="19"/>
                                            </a:lnTo>
                                            <a:lnTo>
                                              <a:pt x="130" y="24"/>
                                            </a:lnTo>
                                            <a:lnTo>
                                              <a:pt x="130" y="24"/>
                                            </a:lnTo>
                                            <a:lnTo>
                                              <a:pt x="130" y="29"/>
                                            </a:lnTo>
                                            <a:lnTo>
                                              <a:pt x="130" y="29"/>
                                            </a:lnTo>
                                            <a:lnTo>
                                              <a:pt x="130" y="33"/>
                                            </a:lnTo>
                                            <a:lnTo>
                                              <a:pt x="130" y="38"/>
                                            </a:lnTo>
                                            <a:lnTo>
                                              <a:pt x="130" y="43"/>
                                            </a:lnTo>
                                            <a:lnTo>
                                              <a:pt x="130" y="48"/>
                                            </a:lnTo>
                                            <a:lnTo>
                                              <a:pt x="130" y="134"/>
                                            </a:lnTo>
                                            <a:lnTo>
                                              <a:pt x="255" y="48"/>
                                            </a:lnTo>
                                            <a:lnTo>
                                              <a:pt x="259" y="43"/>
                                            </a:lnTo>
                                            <a:lnTo>
                                              <a:pt x="264" y="43"/>
                                            </a:lnTo>
                                            <a:lnTo>
                                              <a:pt x="269" y="38"/>
                                            </a:lnTo>
                                            <a:lnTo>
                                              <a:pt x="274" y="33"/>
                                            </a:lnTo>
                                            <a:lnTo>
                                              <a:pt x="274" y="29"/>
                                            </a:lnTo>
                                            <a:lnTo>
                                              <a:pt x="279" y="29"/>
                                            </a:lnTo>
                                            <a:lnTo>
                                              <a:pt x="279" y="24"/>
                                            </a:lnTo>
                                            <a:lnTo>
                                              <a:pt x="279" y="24"/>
                                            </a:lnTo>
                                            <a:lnTo>
                                              <a:pt x="279" y="19"/>
                                            </a:lnTo>
                                            <a:lnTo>
                                              <a:pt x="279" y="19"/>
                                            </a:lnTo>
                                            <a:lnTo>
                                              <a:pt x="279" y="14"/>
                                            </a:lnTo>
                                            <a:lnTo>
                                              <a:pt x="274" y="14"/>
                                            </a:lnTo>
                                            <a:lnTo>
                                              <a:pt x="274" y="14"/>
                                            </a:lnTo>
                                            <a:lnTo>
                                              <a:pt x="274" y="14"/>
                                            </a:lnTo>
                                            <a:lnTo>
                                              <a:pt x="269" y="9"/>
                                            </a:lnTo>
                                            <a:lnTo>
                                              <a:pt x="269" y="9"/>
                                            </a:lnTo>
                                            <a:lnTo>
                                              <a:pt x="264" y="9"/>
                                            </a:lnTo>
                                            <a:lnTo>
                                              <a:pt x="264" y="9"/>
                                            </a:lnTo>
                                            <a:lnTo>
                                              <a:pt x="259" y="9"/>
                                            </a:lnTo>
                                            <a:lnTo>
                                              <a:pt x="259" y="9"/>
                                            </a:lnTo>
                                            <a:lnTo>
                                              <a:pt x="255" y="9"/>
                                            </a:lnTo>
                                            <a:lnTo>
                                              <a:pt x="250" y="5"/>
                                            </a:lnTo>
                                            <a:lnTo>
                                              <a:pt x="245" y="5"/>
                                            </a:lnTo>
                                            <a:lnTo>
                                              <a:pt x="240" y="5"/>
                                            </a:lnTo>
                                            <a:lnTo>
                                              <a:pt x="240" y="0"/>
                                            </a:lnTo>
                                            <a:lnTo>
                                              <a:pt x="370" y="0"/>
                                            </a:lnTo>
                                            <a:lnTo>
                                              <a:pt x="370" y="5"/>
                                            </a:lnTo>
                                            <a:lnTo>
                                              <a:pt x="370" y="5"/>
                                            </a:lnTo>
                                            <a:lnTo>
                                              <a:pt x="365" y="9"/>
                                            </a:lnTo>
                                            <a:lnTo>
                                              <a:pt x="360" y="9"/>
                                            </a:lnTo>
                                            <a:lnTo>
                                              <a:pt x="355" y="9"/>
                                            </a:lnTo>
                                            <a:lnTo>
                                              <a:pt x="351" y="9"/>
                                            </a:lnTo>
                                            <a:lnTo>
                                              <a:pt x="351" y="9"/>
                                            </a:lnTo>
                                            <a:lnTo>
                                              <a:pt x="346" y="9"/>
                                            </a:lnTo>
                                            <a:lnTo>
                                              <a:pt x="346" y="9"/>
                                            </a:lnTo>
                                            <a:lnTo>
                                              <a:pt x="341" y="14"/>
                                            </a:lnTo>
                                            <a:lnTo>
                                              <a:pt x="336" y="14"/>
                                            </a:lnTo>
                                            <a:lnTo>
                                              <a:pt x="331" y="19"/>
                                            </a:lnTo>
                                            <a:lnTo>
                                              <a:pt x="327" y="19"/>
                                            </a:lnTo>
                                            <a:lnTo>
                                              <a:pt x="322" y="24"/>
                                            </a:lnTo>
                                            <a:lnTo>
                                              <a:pt x="312" y="29"/>
                                            </a:lnTo>
                                            <a:lnTo>
                                              <a:pt x="307" y="33"/>
                                            </a:lnTo>
                                            <a:lnTo>
                                              <a:pt x="298" y="38"/>
                                            </a:lnTo>
                                            <a:lnTo>
                                              <a:pt x="202" y="10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1f1a17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5040" y="3240"/>
                                        <a:ext cx="227880" cy="182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59" h="288">
                                            <a:moveTo>
                                              <a:pt x="177" y="0"/>
                                            </a:moveTo>
                                            <a:lnTo>
                                              <a:pt x="196" y="0"/>
                                            </a:lnTo>
                                            <a:lnTo>
                                              <a:pt x="215" y="0"/>
                                            </a:lnTo>
                                            <a:lnTo>
                                              <a:pt x="235" y="5"/>
                                            </a:lnTo>
                                            <a:lnTo>
                                              <a:pt x="249" y="10"/>
                                            </a:lnTo>
                                            <a:lnTo>
                                              <a:pt x="263" y="14"/>
                                            </a:lnTo>
                                            <a:lnTo>
                                              <a:pt x="283" y="19"/>
                                            </a:lnTo>
                                            <a:lnTo>
                                              <a:pt x="292" y="29"/>
                                            </a:lnTo>
                                            <a:lnTo>
                                              <a:pt x="307" y="38"/>
                                            </a:lnTo>
                                            <a:lnTo>
                                              <a:pt x="321" y="48"/>
                                            </a:lnTo>
                                            <a:lnTo>
                                              <a:pt x="330" y="63"/>
                                            </a:lnTo>
                                            <a:lnTo>
                                              <a:pt x="335" y="72"/>
                                            </a:lnTo>
                                            <a:lnTo>
                                              <a:pt x="345" y="87"/>
                                            </a:lnTo>
                                            <a:lnTo>
                                              <a:pt x="350" y="96"/>
                                            </a:lnTo>
                                            <a:lnTo>
                                              <a:pt x="354" y="111"/>
                                            </a:lnTo>
                                            <a:lnTo>
                                              <a:pt x="354" y="125"/>
                                            </a:lnTo>
                                            <a:lnTo>
                                              <a:pt x="359" y="144"/>
                                            </a:lnTo>
                                            <a:lnTo>
                                              <a:pt x="354" y="154"/>
                                            </a:lnTo>
                                            <a:lnTo>
                                              <a:pt x="354" y="168"/>
                                            </a:lnTo>
                                            <a:lnTo>
                                              <a:pt x="350" y="178"/>
                                            </a:lnTo>
                                            <a:lnTo>
                                              <a:pt x="350" y="192"/>
                                            </a:lnTo>
                                            <a:lnTo>
                                              <a:pt x="345" y="202"/>
                                            </a:lnTo>
                                            <a:lnTo>
                                              <a:pt x="335" y="216"/>
                                            </a:lnTo>
                                            <a:lnTo>
                                              <a:pt x="330" y="226"/>
                                            </a:lnTo>
                                            <a:lnTo>
                                              <a:pt x="321" y="236"/>
                                            </a:lnTo>
                                            <a:lnTo>
                                              <a:pt x="307" y="245"/>
                                            </a:lnTo>
                                            <a:lnTo>
                                              <a:pt x="292" y="260"/>
                                            </a:lnTo>
                                            <a:lnTo>
                                              <a:pt x="278" y="269"/>
                                            </a:lnTo>
                                            <a:lnTo>
                                              <a:pt x="259" y="274"/>
                                            </a:lnTo>
                                            <a:lnTo>
                                              <a:pt x="244" y="279"/>
                                            </a:lnTo>
                                            <a:lnTo>
                                              <a:pt x="225" y="284"/>
                                            </a:lnTo>
                                            <a:lnTo>
                                              <a:pt x="201" y="288"/>
                                            </a:lnTo>
                                            <a:lnTo>
                                              <a:pt x="182" y="288"/>
                                            </a:lnTo>
                                            <a:lnTo>
                                              <a:pt x="158" y="288"/>
                                            </a:lnTo>
                                            <a:lnTo>
                                              <a:pt x="139" y="284"/>
                                            </a:lnTo>
                                            <a:lnTo>
                                              <a:pt x="119" y="284"/>
                                            </a:lnTo>
                                            <a:lnTo>
                                              <a:pt x="100" y="274"/>
                                            </a:lnTo>
                                            <a:lnTo>
                                              <a:pt x="81" y="269"/>
                                            </a:lnTo>
                                            <a:lnTo>
                                              <a:pt x="67" y="260"/>
                                            </a:lnTo>
                                            <a:lnTo>
                                              <a:pt x="52" y="250"/>
                                            </a:lnTo>
                                            <a:lnTo>
                                              <a:pt x="38" y="236"/>
                                            </a:lnTo>
                                            <a:lnTo>
                                              <a:pt x="33" y="226"/>
                                            </a:lnTo>
                                            <a:lnTo>
                                              <a:pt x="24" y="216"/>
                                            </a:lnTo>
                                            <a:lnTo>
                                              <a:pt x="19" y="207"/>
                                            </a:lnTo>
                                            <a:lnTo>
                                              <a:pt x="9" y="192"/>
                                            </a:lnTo>
                                            <a:lnTo>
                                              <a:pt x="9" y="183"/>
                                            </a:lnTo>
                                            <a:lnTo>
                                              <a:pt x="4" y="168"/>
                                            </a:lnTo>
                                            <a:lnTo>
                                              <a:pt x="0" y="154"/>
                                            </a:lnTo>
                                            <a:lnTo>
                                              <a:pt x="0" y="144"/>
                                            </a:lnTo>
                                            <a:lnTo>
                                              <a:pt x="4" y="125"/>
                                            </a:lnTo>
                                            <a:lnTo>
                                              <a:pt x="4" y="111"/>
                                            </a:lnTo>
                                            <a:lnTo>
                                              <a:pt x="9" y="101"/>
                                            </a:lnTo>
                                            <a:lnTo>
                                              <a:pt x="14" y="87"/>
                                            </a:lnTo>
                                            <a:lnTo>
                                              <a:pt x="19" y="72"/>
                                            </a:lnTo>
                                            <a:lnTo>
                                              <a:pt x="28" y="63"/>
                                            </a:lnTo>
                                            <a:lnTo>
                                              <a:pt x="38" y="48"/>
                                            </a:lnTo>
                                            <a:lnTo>
                                              <a:pt x="52" y="38"/>
                                            </a:lnTo>
                                            <a:lnTo>
                                              <a:pt x="67" y="29"/>
                                            </a:lnTo>
                                            <a:lnTo>
                                              <a:pt x="81" y="19"/>
                                            </a:lnTo>
                                            <a:lnTo>
                                              <a:pt x="95" y="14"/>
                                            </a:lnTo>
                                            <a:lnTo>
                                              <a:pt x="110" y="10"/>
                                            </a:lnTo>
                                            <a:lnTo>
                                              <a:pt x="124" y="5"/>
                                            </a:lnTo>
                                            <a:lnTo>
                                              <a:pt x="143" y="0"/>
                                            </a:lnTo>
                                            <a:lnTo>
                                              <a:pt x="158" y="0"/>
                                            </a:lnTo>
                                            <a:lnTo>
                                              <a:pt x="177" y="0"/>
                                            </a:lnTo>
                                            <a:close/>
                                            <a:moveTo>
                                              <a:pt x="182" y="14"/>
                                            </a:moveTo>
                                            <a:lnTo>
                                              <a:pt x="167" y="14"/>
                                            </a:lnTo>
                                            <a:lnTo>
                                              <a:pt x="158" y="14"/>
                                            </a:lnTo>
                                            <a:lnTo>
                                              <a:pt x="148" y="19"/>
                                            </a:lnTo>
                                            <a:lnTo>
                                              <a:pt x="139" y="24"/>
                                            </a:lnTo>
                                            <a:lnTo>
                                              <a:pt x="129" y="29"/>
                                            </a:lnTo>
                                            <a:lnTo>
                                              <a:pt x="124" y="34"/>
                                            </a:lnTo>
                                            <a:lnTo>
                                              <a:pt x="115" y="43"/>
                                            </a:lnTo>
                                            <a:lnTo>
                                              <a:pt x="110" y="53"/>
                                            </a:lnTo>
                                            <a:lnTo>
                                              <a:pt x="105" y="63"/>
                                            </a:lnTo>
                                            <a:lnTo>
                                              <a:pt x="100" y="72"/>
                                            </a:lnTo>
                                            <a:lnTo>
                                              <a:pt x="100" y="82"/>
                                            </a:lnTo>
                                            <a:lnTo>
                                              <a:pt x="95" y="91"/>
                                            </a:lnTo>
                                            <a:lnTo>
                                              <a:pt x="95" y="101"/>
                                            </a:lnTo>
                                            <a:lnTo>
                                              <a:pt x="91" y="115"/>
                                            </a:lnTo>
                                            <a:lnTo>
                                              <a:pt x="91" y="130"/>
                                            </a:lnTo>
                                            <a:lnTo>
                                              <a:pt x="91" y="144"/>
                                            </a:lnTo>
                                            <a:lnTo>
                                              <a:pt x="91" y="163"/>
                                            </a:lnTo>
                                            <a:lnTo>
                                              <a:pt x="91" y="178"/>
                                            </a:lnTo>
                                            <a:lnTo>
                                              <a:pt x="95" y="192"/>
                                            </a:lnTo>
                                            <a:lnTo>
                                              <a:pt x="100" y="207"/>
                                            </a:lnTo>
                                            <a:lnTo>
                                              <a:pt x="100" y="216"/>
                                            </a:lnTo>
                                            <a:lnTo>
                                              <a:pt x="105" y="231"/>
                                            </a:lnTo>
                                            <a:lnTo>
                                              <a:pt x="115" y="240"/>
                                            </a:lnTo>
                                            <a:lnTo>
                                              <a:pt x="119" y="250"/>
                                            </a:lnTo>
                                            <a:lnTo>
                                              <a:pt x="124" y="255"/>
                                            </a:lnTo>
                                            <a:lnTo>
                                              <a:pt x="134" y="260"/>
                                            </a:lnTo>
                                            <a:lnTo>
                                              <a:pt x="139" y="264"/>
                                            </a:lnTo>
                                            <a:lnTo>
                                              <a:pt x="143" y="269"/>
                                            </a:lnTo>
                                            <a:lnTo>
                                              <a:pt x="153" y="269"/>
                                            </a:lnTo>
                                            <a:lnTo>
                                              <a:pt x="163" y="269"/>
                                            </a:lnTo>
                                            <a:lnTo>
                                              <a:pt x="172" y="274"/>
                                            </a:lnTo>
                                            <a:lnTo>
                                              <a:pt x="182" y="274"/>
                                            </a:lnTo>
                                            <a:lnTo>
                                              <a:pt x="187" y="274"/>
                                            </a:lnTo>
                                            <a:lnTo>
                                              <a:pt x="191" y="274"/>
                                            </a:lnTo>
                                            <a:lnTo>
                                              <a:pt x="196" y="269"/>
                                            </a:lnTo>
                                            <a:lnTo>
                                              <a:pt x="201" y="269"/>
                                            </a:lnTo>
                                            <a:lnTo>
                                              <a:pt x="206" y="269"/>
                                            </a:lnTo>
                                            <a:lnTo>
                                              <a:pt x="211" y="269"/>
                                            </a:lnTo>
                                            <a:lnTo>
                                              <a:pt x="215" y="264"/>
                                            </a:lnTo>
                                            <a:lnTo>
                                              <a:pt x="220" y="264"/>
                                            </a:lnTo>
                                            <a:lnTo>
                                              <a:pt x="225" y="260"/>
                                            </a:lnTo>
                                            <a:lnTo>
                                              <a:pt x="235" y="255"/>
                                            </a:lnTo>
                                            <a:lnTo>
                                              <a:pt x="235" y="250"/>
                                            </a:lnTo>
                                            <a:lnTo>
                                              <a:pt x="239" y="245"/>
                                            </a:lnTo>
                                            <a:lnTo>
                                              <a:pt x="244" y="240"/>
                                            </a:lnTo>
                                            <a:lnTo>
                                              <a:pt x="249" y="236"/>
                                            </a:lnTo>
                                            <a:lnTo>
                                              <a:pt x="254" y="226"/>
                                            </a:lnTo>
                                            <a:lnTo>
                                              <a:pt x="254" y="221"/>
                                            </a:lnTo>
                                            <a:lnTo>
                                              <a:pt x="259" y="212"/>
                                            </a:lnTo>
                                            <a:lnTo>
                                              <a:pt x="263" y="207"/>
                                            </a:lnTo>
                                            <a:lnTo>
                                              <a:pt x="263" y="197"/>
                                            </a:lnTo>
                                            <a:lnTo>
                                              <a:pt x="263" y="187"/>
                                            </a:lnTo>
                                            <a:lnTo>
                                              <a:pt x="268" y="178"/>
                                            </a:lnTo>
                                            <a:lnTo>
                                              <a:pt x="268" y="168"/>
                                            </a:lnTo>
                                            <a:lnTo>
                                              <a:pt x="268" y="159"/>
                                            </a:lnTo>
                                            <a:lnTo>
                                              <a:pt x="268" y="144"/>
                                            </a:lnTo>
                                            <a:lnTo>
                                              <a:pt x="268" y="135"/>
                                            </a:lnTo>
                                            <a:lnTo>
                                              <a:pt x="268" y="120"/>
                                            </a:lnTo>
                                            <a:lnTo>
                                              <a:pt x="268" y="106"/>
                                            </a:lnTo>
                                            <a:lnTo>
                                              <a:pt x="263" y="96"/>
                                            </a:lnTo>
                                            <a:lnTo>
                                              <a:pt x="263" y="87"/>
                                            </a:lnTo>
                                            <a:lnTo>
                                              <a:pt x="259" y="77"/>
                                            </a:lnTo>
                                            <a:lnTo>
                                              <a:pt x="259" y="72"/>
                                            </a:lnTo>
                                            <a:lnTo>
                                              <a:pt x="254" y="63"/>
                                            </a:lnTo>
                                            <a:lnTo>
                                              <a:pt x="254" y="58"/>
                                            </a:lnTo>
                                            <a:lnTo>
                                              <a:pt x="249" y="48"/>
                                            </a:lnTo>
                                            <a:lnTo>
                                              <a:pt x="244" y="43"/>
                                            </a:lnTo>
                                            <a:lnTo>
                                              <a:pt x="239" y="38"/>
                                            </a:lnTo>
                                            <a:lnTo>
                                              <a:pt x="239" y="34"/>
                                            </a:lnTo>
                                            <a:lnTo>
                                              <a:pt x="235" y="29"/>
                                            </a:lnTo>
                                            <a:lnTo>
                                              <a:pt x="230" y="29"/>
                                            </a:lnTo>
                                            <a:lnTo>
                                              <a:pt x="225" y="24"/>
                                            </a:lnTo>
                                            <a:lnTo>
                                              <a:pt x="220" y="24"/>
                                            </a:lnTo>
                                            <a:lnTo>
                                              <a:pt x="215" y="19"/>
                                            </a:lnTo>
                                            <a:lnTo>
                                              <a:pt x="211" y="19"/>
                                            </a:lnTo>
                                            <a:lnTo>
                                              <a:pt x="206" y="14"/>
                                            </a:lnTo>
                                            <a:lnTo>
                                              <a:pt x="196" y="14"/>
                                            </a:lnTo>
                                            <a:lnTo>
                                              <a:pt x="191" y="14"/>
                                            </a:lnTo>
                                            <a:lnTo>
                                              <a:pt x="187" y="14"/>
                                            </a:lnTo>
                                            <a:lnTo>
                                              <a:pt x="182" y="1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1f1a17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9000" y="6480"/>
                                        <a:ext cx="195120" cy="177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7" h="279">
                                            <a:moveTo>
                                              <a:pt x="307" y="178"/>
                                            </a:moveTo>
                                            <a:lnTo>
                                              <a:pt x="298" y="279"/>
                                            </a:lnTo>
                                            <a:lnTo>
                                              <a:pt x="0" y="279"/>
                                            </a:lnTo>
                                            <a:lnTo>
                                              <a:pt x="0" y="269"/>
                                            </a:lnTo>
                                            <a:lnTo>
                                              <a:pt x="10" y="269"/>
                                            </a:lnTo>
                                            <a:lnTo>
                                              <a:pt x="15" y="269"/>
                                            </a:lnTo>
                                            <a:lnTo>
                                              <a:pt x="19" y="269"/>
                                            </a:lnTo>
                                            <a:lnTo>
                                              <a:pt x="19" y="269"/>
                                            </a:lnTo>
                                            <a:lnTo>
                                              <a:pt x="24" y="269"/>
                                            </a:lnTo>
                                            <a:lnTo>
                                              <a:pt x="29" y="269"/>
                                            </a:lnTo>
                                            <a:lnTo>
                                              <a:pt x="29" y="269"/>
                                            </a:lnTo>
                                            <a:lnTo>
                                              <a:pt x="34" y="264"/>
                                            </a:lnTo>
                                            <a:lnTo>
                                              <a:pt x="34" y="264"/>
                                            </a:lnTo>
                                            <a:lnTo>
                                              <a:pt x="34" y="264"/>
                                            </a:lnTo>
                                            <a:lnTo>
                                              <a:pt x="39" y="264"/>
                                            </a:lnTo>
                                            <a:lnTo>
                                              <a:pt x="39" y="264"/>
                                            </a:lnTo>
                                            <a:lnTo>
                                              <a:pt x="39" y="259"/>
                                            </a:lnTo>
                                            <a:lnTo>
                                              <a:pt x="43" y="259"/>
                                            </a:lnTo>
                                            <a:lnTo>
                                              <a:pt x="43" y="259"/>
                                            </a:lnTo>
                                            <a:lnTo>
                                              <a:pt x="43" y="259"/>
                                            </a:lnTo>
                                            <a:lnTo>
                                              <a:pt x="43" y="255"/>
                                            </a:lnTo>
                                            <a:lnTo>
                                              <a:pt x="43" y="255"/>
                                            </a:lnTo>
                                            <a:lnTo>
                                              <a:pt x="43" y="250"/>
                                            </a:lnTo>
                                            <a:lnTo>
                                              <a:pt x="43" y="250"/>
                                            </a:lnTo>
                                            <a:lnTo>
                                              <a:pt x="48" y="245"/>
                                            </a:lnTo>
                                            <a:lnTo>
                                              <a:pt x="48" y="240"/>
                                            </a:lnTo>
                                            <a:lnTo>
                                              <a:pt x="48" y="240"/>
                                            </a:lnTo>
                                            <a:lnTo>
                                              <a:pt x="48" y="235"/>
                                            </a:lnTo>
                                            <a:lnTo>
                                              <a:pt x="48" y="226"/>
                                            </a:lnTo>
                                            <a:lnTo>
                                              <a:pt x="48" y="178"/>
                                            </a:lnTo>
                                            <a:lnTo>
                                              <a:pt x="0" y="207"/>
                                            </a:lnTo>
                                            <a:lnTo>
                                              <a:pt x="0" y="187"/>
                                            </a:lnTo>
                                            <a:lnTo>
                                              <a:pt x="48" y="154"/>
                                            </a:lnTo>
                                            <a:lnTo>
                                              <a:pt x="48" y="48"/>
                                            </a:lnTo>
                                            <a:lnTo>
                                              <a:pt x="48" y="43"/>
                                            </a:lnTo>
                                            <a:lnTo>
                                              <a:pt x="48" y="38"/>
                                            </a:lnTo>
                                            <a:lnTo>
                                              <a:pt x="48" y="33"/>
                                            </a:lnTo>
                                            <a:lnTo>
                                              <a:pt x="48" y="33"/>
                                            </a:lnTo>
                                            <a:lnTo>
                                              <a:pt x="43" y="29"/>
                                            </a:lnTo>
                                            <a:lnTo>
                                              <a:pt x="43" y="24"/>
                                            </a:lnTo>
                                            <a:lnTo>
                                              <a:pt x="43" y="24"/>
                                            </a:lnTo>
                                            <a:lnTo>
                                              <a:pt x="43" y="19"/>
                                            </a:lnTo>
                                            <a:lnTo>
                                              <a:pt x="43" y="19"/>
                                            </a:lnTo>
                                            <a:lnTo>
                                              <a:pt x="43" y="19"/>
                                            </a:lnTo>
                                            <a:lnTo>
                                              <a:pt x="39" y="19"/>
                                            </a:lnTo>
                                            <a:lnTo>
                                              <a:pt x="39" y="14"/>
                                            </a:lnTo>
                                            <a:lnTo>
                                              <a:pt x="39" y="14"/>
                                            </a:lnTo>
                                            <a:lnTo>
                                              <a:pt x="39" y="14"/>
                                            </a:lnTo>
                                            <a:lnTo>
                                              <a:pt x="34" y="14"/>
                                            </a:lnTo>
                                            <a:lnTo>
                                              <a:pt x="34" y="9"/>
                                            </a:lnTo>
                                            <a:lnTo>
                                              <a:pt x="29" y="9"/>
                                            </a:lnTo>
                                            <a:lnTo>
                                              <a:pt x="29" y="9"/>
                                            </a:lnTo>
                                            <a:lnTo>
                                              <a:pt x="29" y="9"/>
                                            </a:lnTo>
                                            <a:lnTo>
                                              <a:pt x="24" y="9"/>
                                            </a:lnTo>
                                            <a:lnTo>
                                              <a:pt x="19" y="9"/>
                                            </a:lnTo>
                                            <a:lnTo>
                                              <a:pt x="19" y="9"/>
                                            </a:lnTo>
                                            <a:lnTo>
                                              <a:pt x="15" y="9"/>
                                            </a:lnTo>
                                            <a:lnTo>
                                              <a:pt x="10" y="9"/>
                                            </a:lnTo>
                                            <a:lnTo>
                                              <a:pt x="0" y="9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178" y="0"/>
                                            </a:lnTo>
                                            <a:lnTo>
                                              <a:pt x="178" y="9"/>
                                            </a:lnTo>
                                            <a:lnTo>
                                              <a:pt x="163" y="9"/>
                                            </a:lnTo>
                                            <a:lnTo>
                                              <a:pt x="158" y="9"/>
                                            </a:lnTo>
                                            <a:lnTo>
                                              <a:pt x="154" y="9"/>
                                            </a:lnTo>
                                            <a:lnTo>
                                              <a:pt x="149" y="9"/>
                                            </a:lnTo>
                                            <a:lnTo>
                                              <a:pt x="149" y="9"/>
                                            </a:lnTo>
                                            <a:lnTo>
                                              <a:pt x="144" y="9"/>
                                            </a:lnTo>
                                            <a:lnTo>
                                              <a:pt x="139" y="9"/>
                                            </a:lnTo>
                                            <a:lnTo>
                                              <a:pt x="139" y="9"/>
                                            </a:lnTo>
                                            <a:lnTo>
                                              <a:pt x="139" y="14"/>
                                            </a:lnTo>
                                            <a:lnTo>
                                              <a:pt x="135" y="14"/>
                                            </a:lnTo>
                                            <a:lnTo>
                                              <a:pt x="135" y="14"/>
                                            </a:lnTo>
                                            <a:lnTo>
                                              <a:pt x="135" y="19"/>
                                            </a:lnTo>
                                            <a:lnTo>
                                              <a:pt x="130" y="19"/>
                                            </a:lnTo>
                                            <a:lnTo>
                                              <a:pt x="130" y="19"/>
                                            </a:lnTo>
                                            <a:lnTo>
                                              <a:pt x="130" y="24"/>
                                            </a:lnTo>
                                            <a:lnTo>
                                              <a:pt x="130" y="24"/>
                                            </a:lnTo>
                                            <a:lnTo>
                                              <a:pt x="130" y="24"/>
                                            </a:lnTo>
                                            <a:lnTo>
                                              <a:pt x="130" y="29"/>
                                            </a:lnTo>
                                            <a:lnTo>
                                              <a:pt x="125" y="29"/>
                                            </a:lnTo>
                                            <a:lnTo>
                                              <a:pt x="125" y="29"/>
                                            </a:lnTo>
                                            <a:lnTo>
                                              <a:pt x="125" y="33"/>
                                            </a:lnTo>
                                            <a:lnTo>
                                              <a:pt x="125" y="38"/>
                                            </a:lnTo>
                                            <a:lnTo>
                                              <a:pt x="125" y="38"/>
                                            </a:lnTo>
                                            <a:lnTo>
                                              <a:pt x="125" y="43"/>
                                            </a:lnTo>
                                            <a:lnTo>
                                              <a:pt x="125" y="48"/>
                                            </a:lnTo>
                                            <a:lnTo>
                                              <a:pt x="125" y="106"/>
                                            </a:lnTo>
                                            <a:lnTo>
                                              <a:pt x="182" y="67"/>
                                            </a:lnTo>
                                            <a:lnTo>
                                              <a:pt x="182" y="86"/>
                                            </a:lnTo>
                                            <a:lnTo>
                                              <a:pt x="125" y="125"/>
                                            </a:lnTo>
                                            <a:lnTo>
                                              <a:pt x="125" y="226"/>
                                            </a:lnTo>
                                            <a:lnTo>
                                              <a:pt x="125" y="231"/>
                                            </a:lnTo>
                                            <a:lnTo>
                                              <a:pt x="125" y="235"/>
                                            </a:lnTo>
                                            <a:lnTo>
                                              <a:pt x="125" y="240"/>
                                            </a:lnTo>
                                            <a:lnTo>
                                              <a:pt x="130" y="240"/>
                                            </a:lnTo>
                                            <a:lnTo>
                                              <a:pt x="130" y="245"/>
                                            </a:lnTo>
                                            <a:lnTo>
                                              <a:pt x="130" y="250"/>
                                            </a:lnTo>
                                            <a:lnTo>
                                              <a:pt x="130" y="250"/>
                                            </a:lnTo>
                                            <a:lnTo>
                                              <a:pt x="130" y="250"/>
                                            </a:lnTo>
                                            <a:lnTo>
                                              <a:pt x="130" y="255"/>
                                            </a:lnTo>
                                            <a:lnTo>
                                              <a:pt x="130" y="255"/>
                                            </a:lnTo>
                                            <a:lnTo>
                                              <a:pt x="135" y="255"/>
                                            </a:lnTo>
                                            <a:lnTo>
                                              <a:pt x="135" y="255"/>
                                            </a:lnTo>
                                            <a:lnTo>
                                              <a:pt x="135" y="259"/>
                                            </a:lnTo>
                                            <a:lnTo>
                                              <a:pt x="139" y="259"/>
                                            </a:lnTo>
                                            <a:lnTo>
                                              <a:pt x="139" y="259"/>
                                            </a:lnTo>
                                            <a:lnTo>
                                              <a:pt x="144" y="259"/>
                                            </a:lnTo>
                                            <a:lnTo>
                                              <a:pt x="144" y="259"/>
                                            </a:lnTo>
                                            <a:lnTo>
                                              <a:pt x="144" y="259"/>
                                            </a:lnTo>
                                            <a:lnTo>
                                              <a:pt x="149" y="259"/>
                                            </a:lnTo>
                                            <a:lnTo>
                                              <a:pt x="154" y="259"/>
                                            </a:lnTo>
                                            <a:lnTo>
                                              <a:pt x="154" y="259"/>
                                            </a:lnTo>
                                            <a:lnTo>
                                              <a:pt x="158" y="259"/>
                                            </a:lnTo>
                                            <a:lnTo>
                                              <a:pt x="163" y="259"/>
                                            </a:lnTo>
                                            <a:lnTo>
                                              <a:pt x="173" y="259"/>
                                            </a:lnTo>
                                            <a:lnTo>
                                              <a:pt x="197" y="259"/>
                                            </a:lnTo>
                                            <a:lnTo>
                                              <a:pt x="206" y="259"/>
                                            </a:lnTo>
                                            <a:lnTo>
                                              <a:pt x="216" y="259"/>
                                            </a:lnTo>
                                            <a:lnTo>
                                              <a:pt x="226" y="259"/>
                                            </a:lnTo>
                                            <a:lnTo>
                                              <a:pt x="230" y="259"/>
                                            </a:lnTo>
                                            <a:lnTo>
                                              <a:pt x="240" y="255"/>
                                            </a:lnTo>
                                            <a:lnTo>
                                              <a:pt x="250" y="250"/>
                                            </a:lnTo>
                                            <a:lnTo>
                                              <a:pt x="254" y="250"/>
                                            </a:lnTo>
                                            <a:lnTo>
                                              <a:pt x="259" y="245"/>
                                            </a:lnTo>
                                            <a:lnTo>
                                              <a:pt x="269" y="240"/>
                                            </a:lnTo>
                                            <a:lnTo>
                                              <a:pt x="274" y="231"/>
                                            </a:lnTo>
                                            <a:lnTo>
                                              <a:pt x="278" y="226"/>
                                            </a:lnTo>
                                            <a:lnTo>
                                              <a:pt x="283" y="216"/>
                                            </a:lnTo>
                                            <a:lnTo>
                                              <a:pt x="288" y="211"/>
                                            </a:lnTo>
                                            <a:lnTo>
                                              <a:pt x="293" y="202"/>
                                            </a:lnTo>
                                            <a:lnTo>
                                              <a:pt x="298" y="192"/>
                                            </a:lnTo>
                                            <a:lnTo>
                                              <a:pt x="298" y="178"/>
                                            </a:lnTo>
                                            <a:lnTo>
                                              <a:pt x="307" y="17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1f1a17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36240" y="3240"/>
                                        <a:ext cx="228600" cy="180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60" h="284">
                                            <a:moveTo>
                                              <a:pt x="211" y="202"/>
                                            </a:moveTo>
                                            <a:lnTo>
                                              <a:pt x="91" y="202"/>
                                            </a:lnTo>
                                            <a:lnTo>
                                              <a:pt x="77" y="231"/>
                                            </a:lnTo>
                                            <a:lnTo>
                                              <a:pt x="77" y="236"/>
                                            </a:lnTo>
                                            <a:lnTo>
                                              <a:pt x="72" y="236"/>
                                            </a:lnTo>
                                            <a:lnTo>
                                              <a:pt x="72" y="240"/>
                                            </a:lnTo>
                                            <a:lnTo>
                                              <a:pt x="72" y="240"/>
                                            </a:lnTo>
                                            <a:lnTo>
                                              <a:pt x="72" y="245"/>
                                            </a:lnTo>
                                            <a:lnTo>
                                              <a:pt x="72" y="250"/>
                                            </a:lnTo>
                                            <a:lnTo>
                                              <a:pt x="72" y="250"/>
                                            </a:lnTo>
                                            <a:lnTo>
                                              <a:pt x="72" y="250"/>
                                            </a:lnTo>
                                            <a:lnTo>
                                              <a:pt x="72" y="255"/>
                                            </a:lnTo>
                                            <a:lnTo>
                                              <a:pt x="72" y="260"/>
                                            </a:lnTo>
                                            <a:lnTo>
                                              <a:pt x="72" y="260"/>
                                            </a:lnTo>
                                            <a:lnTo>
                                              <a:pt x="72" y="264"/>
                                            </a:lnTo>
                                            <a:lnTo>
                                              <a:pt x="72" y="264"/>
                                            </a:lnTo>
                                            <a:lnTo>
                                              <a:pt x="77" y="264"/>
                                            </a:lnTo>
                                            <a:lnTo>
                                              <a:pt x="77" y="269"/>
                                            </a:lnTo>
                                            <a:lnTo>
                                              <a:pt x="82" y="269"/>
                                            </a:lnTo>
                                            <a:lnTo>
                                              <a:pt x="82" y="269"/>
                                            </a:lnTo>
                                            <a:lnTo>
                                              <a:pt x="87" y="269"/>
                                            </a:lnTo>
                                            <a:lnTo>
                                              <a:pt x="87" y="274"/>
                                            </a:lnTo>
                                            <a:lnTo>
                                              <a:pt x="91" y="274"/>
                                            </a:lnTo>
                                            <a:lnTo>
                                              <a:pt x="96" y="274"/>
                                            </a:lnTo>
                                            <a:lnTo>
                                              <a:pt x="101" y="274"/>
                                            </a:lnTo>
                                            <a:lnTo>
                                              <a:pt x="106" y="274"/>
                                            </a:lnTo>
                                            <a:lnTo>
                                              <a:pt x="115" y="274"/>
                                            </a:lnTo>
                                            <a:lnTo>
                                              <a:pt x="115" y="284"/>
                                            </a:lnTo>
                                            <a:lnTo>
                                              <a:pt x="0" y="284"/>
                                            </a:lnTo>
                                            <a:lnTo>
                                              <a:pt x="0" y="274"/>
                                            </a:lnTo>
                                            <a:lnTo>
                                              <a:pt x="5" y="274"/>
                                            </a:lnTo>
                                            <a:lnTo>
                                              <a:pt x="10" y="274"/>
                                            </a:lnTo>
                                            <a:lnTo>
                                              <a:pt x="15" y="274"/>
                                            </a:lnTo>
                                            <a:lnTo>
                                              <a:pt x="20" y="269"/>
                                            </a:lnTo>
                                            <a:lnTo>
                                              <a:pt x="24" y="269"/>
                                            </a:lnTo>
                                            <a:lnTo>
                                              <a:pt x="24" y="264"/>
                                            </a:lnTo>
                                            <a:lnTo>
                                              <a:pt x="29" y="264"/>
                                            </a:lnTo>
                                            <a:lnTo>
                                              <a:pt x="34" y="264"/>
                                            </a:lnTo>
                                            <a:lnTo>
                                              <a:pt x="34" y="260"/>
                                            </a:lnTo>
                                            <a:lnTo>
                                              <a:pt x="39" y="255"/>
                                            </a:lnTo>
                                            <a:lnTo>
                                              <a:pt x="44" y="250"/>
                                            </a:lnTo>
                                            <a:lnTo>
                                              <a:pt x="44" y="245"/>
                                            </a:lnTo>
                                            <a:lnTo>
                                              <a:pt x="48" y="240"/>
                                            </a:lnTo>
                                            <a:lnTo>
                                              <a:pt x="53" y="236"/>
                                            </a:lnTo>
                                            <a:lnTo>
                                              <a:pt x="58" y="226"/>
                                            </a:lnTo>
                                            <a:lnTo>
                                              <a:pt x="63" y="221"/>
                                            </a:lnTo>
                                            <a:lnTo>
                                              <a:pt x="183" y="0"/>
                                            </a:lnTo>
                                            <a:lnTo>
                                              <a:pt x="187" y="0"/>
                                            </a:lnTo>
                                            <a:lnTo>
                                              <a:pt x="307" y="226"/>
                                            </a:lnTo>
                                            <a:lnTo>
                                              <a:pt x="312" y="236"/>
                                            </a:lnTo>
                                            <a:lnTo>
                                              <a:pt x="317" y="240"/>
                                            </a:lnTo>
                                            <a:lnTo>
                                              <a:pt x="317" y="245"/>
                                            </a:lnTo>
                                            <a:lnTo>
                                              <a:pt x="322" y="255"/>
                                            </a:lnTo>
                                            <a:lnTo>
                                              <a:pt x="327" y="260"/>
                                            </a:lnTo>
                                            <a:lnTo>
                                              <a:pt x="327" y="260"/>
                                            </a:lnTo>
                                            <a:lnTo>
                                              <a:pt x="331" y="264"/>
                                            </a:lnTo>
                                            <a:lnTo>
                                              <a:pt x="336" y="269"/>
                                            </a:lnTo>
                                            <a:lnTo>
                                              <a:pt x="336" y="269"/>
                                            </a:lnTo>
                                            <a:lnTo>
                                              <a:pt x="341" y="269"/>
                                            </a:lnTo>
                                            <a:lnTo>
                                              <a:pt x="341" y="269"/>
                                            </a:lnTo>
                                            <a:lnTo>
                                              <a:pt x="346" y="274"/>
                                            </a:lnTo>
                                            <a:lnTo>
                                              <a:pt x="346" y="274"/>
                                            </a:lnTo>
                                            <a:lnTo>
                                              <a:pt x="350" y="274"/>
                                            </a:lnTo>
                                            <a:lnTo>
                                              <a:pt x="355" y="274"/>
                                            </a:lnTo>
                                            <a:lnTo>
                                              <a:pt x="360" y="274"/>
                                            </a:lnTo>
                                            <a:lnTo>
                                              <a:pt x="360" y="284"/>
                                            </a:lnTo>
                                            <a:lnTo>
                                              <a:pt x="197" y="284"/>
                                            </a:lnTo>
                                            <a:lnTo>
                                              <a:pt x="197" y="274"/>
                                            </a:lnTo>
                                            <a:lnTo>
                                              <a:pt x="202" y="274"/>
                                            </a:lnTo>
                                            <a:lnTo>
                                              <a:pt x="207" y="274"/>
                                            </a:lnTo>
                                            <a:lnTo>
                                              <a:pt x="211" y="274"/>
                                            </a:lnTo>
                                            <a:lnTo>
                                              <a:pt x="216" y="274"/>
                                            </a:lnTo>
                                            <a:lnTo>
                                              <a:pt x="221" y="274"/>
                                            </a:lnTo>
                                            <a:lnTo>
                                              <a:pt x="221" y="274"/>
                                            </a:lnTo>
                                            <a:lnTo>
                                              <a:pt x="226" y="274"/>
                                            </a:lnTo>
                                            <a:lnTo>
                                              <a:pt x="231" y="269"/>
                                            </a:lnTo>
                                            <a:lnTo>
                                              <a:pt x="231" y="269"/>
                                            </a:lnTo>
                                            <a:lnTo>
                                              <a:pt x="231" y="269"/>
                                            </a:lnTo>
                                            <a:lnTo>
                                              <a:pt x="231" y="269"/>
                                            </a:lnTo>
                                            <a:lnTo>
                                              <a:pt x="235" y="269"/>
                                            </a:lnTo>
                                            <a:lnTo>
                                              <a:pt x="235" y="264"/>
                                            </a:lnTo>
                                            <a:lnTo>
                                              <a:pt x="235" y="264"/>
                                            </a:lnTo>
                                            <a:lnTo>
                                              <a:pt x="235" y="264"/>
                                            </a:lnTo>
                                            <a:lnTo>
                                              <a:pt x="235" y="260"/>
                                            </a:lnTo>
                                            <a:lnTo>
                                              <a:pt x="235" y="260"/>
                                            </a:lnTo>
                                            <a:lnTo>
                                              <a:pt x="235" y="260"/>
                                            </a:lnTo>
                                            <a:lnTo>
                                              <a:pt x="235" y="260"/>
                                            </a:lnTo>
                                            <a:lnTo>
                                              <a:pt x="235" y="260"/>
                                            </a:lnTo>
                                            <a:lnTo>
                                              <a:pt x="235" y="255"/>
                                            </a:lnTo>
                                            <a:lnTo>
                                              <a:pt x="235" y="255"/>
                                            </a:lnTo>
                                            <a:lnTo>
                                              <a:pt x="235" y="255"/>
                                            </a:lnTo>
                                            <a:lnTo>
                                              <a:pt x="235" y="255"/>
                                            </a:lnTo>
                                            <a:lnTo>
                                              <a:pt x="235" y="255"/>
                                            </a:lnTo>
                                            <a:lnTo>
                                              <a:pt x="235" y="250"/>
                                            </a:lnTo>
                                            <a:lnTo>
                                              <a:pt x="235" y="250"/>
                                            </a:lnTo>
                                            <a:lnTo>
                                              <a:pt x="235" y="250"/>
                                            </a:lnTo>
                                            <a:lnTo>
                                              <a:pt x="231" y="250"/>
                                            </a:lnTo>
                                            <a:lnTo>
                                              <a:pt x="231" y="245"/>
                                            </a:lnTo>
                                            <a:lnTo>
                                              <a:pt x="231" y="245"/>
                                            </a:lnTo>
                                            <a:lnTo>
                                              <a:pt x="231" y="240"/>
                                            </a:lnTo>
                                            <a:lnTo>
                                              <a:pt x="226" y="236"/>
                                            </a:lnTo>
                                            <a:lnTo>
                                              <a:pt x="211" y="202"/>
                                            </a:lnTo>
                                            <a:close/>
                                            <a:moveTo>
                                              <a:pt x="202" y="187"/>
                                            </a:moveTo>
                                            <a:lnTo>
                                              <a:pt x="149" y="91"/>
                                            </a:lnTo>
                                            <a:lnTo>
                                              <a:pt x="101" y="187"/>
                                            </a:lnTo>
                                            <a:lnTo>
                                              <a:pt x="202" y="18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1f1a17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17480" y="6480"/>
                                        <a:ext cx="179640" cy="177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3" h="279">
                                            <a:moveTo>
                                              <a:pt x="125" y="149"/>
                                            </a:moveTo>
                                            <a:lnTo>
                                              <a:pt x="125" y="231"/>
                                            </a:lnTo>
                                            <a:lnTo>
                                              <a:pt x="125" y="235"/>
                                            </a:lnTo>
                                            <a:lnTo>
                                              <a:pt x="125" y="240"/>
                                            </a:lnTo>
                                            <a:lnTo>
                                              <a:pt x="125" y="245"/>
                                            </a:lnTo>
                                            <a:lnTo>
                                              <a:pt x="125" y="245"/>
                                            </a:lnTo>
                                            <a:lnTo>
                                              <a:pt x="129" y="250"/>
                                            </a:lnTo>
                                            <a:lnTo>
                                              <a:pt x="129" y="255"/>
                                            </a:lnTo>
                                            <a:lnTo>
                                              <a:pt x="129" y="255"/>
                                            </a:lnTo>
                                            <a:lnTo>
                                              <a:pt x="129" y="255"/>
                                            </a:lnTo>
                                            <a:lnTo>
                                              <a:pt x="129" y="259"/>
                                            </a:lnTo>
                                            <a:lnTo>
                                              <a:pt x="129" y="259"/>
                                            </a:lnTo>
                                            <a:lnTo>
                                              <a:pt x="134" y="259"/>
                                            </a:lnTo>
                                            <a:lnTo>
                                              <a:pt x="134" y="264"/>
                                            </a:lnTo>
                                            <a:lnTo>
                                              <a:pt x="134" y="264"/>
                                            </a:lnTo>
                                            <a:lnTo>
                                              <a:pt x="139" y="264"/>
                                            </a:lnTo>
                                            <a:lnTo>
                                              <a:pt x="139" y="264"/>
                                            </a:lnTo>
                                            <a:lnTo>
                                              <a:pt x="139" y="264"/>
                                            </a:lnTo>
                                            <a:lnTo>
                                              <a:pt x="144" y="269"/>
                                            </a:lnTo>
                                            <a:lnTo>
                                              <a:pt x="144" y="269"/>
                                            </a:lnTo>
                                            <a:lnTo>
                                              <a:pt x="149" y="269"/>
                                            </a:lnTo>
                                            <a:lnTo>
                                              <a:pt x="153" y="269"/>
                                            </a:lnTo>
                                            <a:lnTo>
                                              <a:pt x="158" y="269"/>
                                            </a:lnTo>
                                            <a:lnTo>
                                              <a:pt x="163" y="269"/>
                                            </a:lnTo>
                                            <a:lnTo>
                                              <a:pt x="168" y="269"/>
                                            </a:lnTo>
                                            <a:lnTo>
                                              <a:pt x="173" y="269"/>
                                            </a:lnTo>
                                            <a:lnTo>
                                              <a:pt x="173" y="279"/>
                                            </a:lnTo>
                                            <a:lnTo>
                                              <a:pt x="0" y="279"/>
                                            </a:lnTo>
                                            <a:lnTo>
                                              <a:pt x="0" y="269"/>
                                            </a:lnTo>
                                            <a:lnTo>
                                              <a:pt x="9" y="269"/>
                                            </a:lnTo>
                                            <a:lnTo>
                                              <a:pt x="14" y="269"/>
                                            </a:lnTo>
                                            <a:lnTo>
                                              <a:pt x="19" y="269"/>
                                            </a:lnTo>
                                            <a:lnTo>
                                              <a:pt x="24" y="269"/>
                                            </a:lnTo>
                                            <a:lnTo>
                                              <a:pt x="24" y="269"/>
                                            </a:lnTo>
                                            <a:lnTo>
                                              <a:pt x="29" y="269"/>
                                            </a:lnTo>
                                            <a:lnTo>
                                              <a:pt x="33" y="269"/>
                                            </a:lnTo>
                                            <a:lnTo>
                                              <a:pt x="33" y="264"/>
                                            </a:lnTo>
                                            <a:lnTo>
                                              <a:pt x="33" y="264"/>
                                            </a:lnTo>
                                            <a:lnTo>
                                              <a:pt x="38" y="264"/>
                                            </a:lnTo>
                                            <a:lnTo>
                                              <a:pt x="38" y="264"/>
                                            </a:lnTo>
                                            <a:lnTo>
                                              <a:pt x="38" y="259"/>
                                            </a:lnTo>
                                            <a:lnTo>
                                              <a:pt x="43" y="259"/>
                                            </a:lnTo>
                                            <a:lnTo>
                                              <a:pt x="43" y="259"/>
                                            </a:lnTo>
                                            <a:lnTo>
                                              <a:pt x="43" y="259"/>
                                            </a:lnTo>
                                            <a:lnTo>
                                              <a:pt x="43" y="255"/>
                                            </a:lnTo>
                                            <a:lnTo>
                                              <a:pt x="48" y="255"/>
                                            </a:lnTo>
                                            <a:lnTo>
                                              <a:pt x="48" y="255"/>
                                            </a:lnTo>
                                            <a:lnTo>
                                              <a:pt x="48" y="250"/>
                                            </a:lnTo>
                                            <a:lnTo>
                                              <a:pt x="48" y="245"/>
                                            </a:lnTo>
                                            <a:lnTo>
                                              <a:pt x="48" y="245"/>
                                            </a:lnTo>
                                            <a:lnTo>
                                              <a:pt x="48" y="240"/>
                                            </a:lnTo>
                                            <a:lnTo>
                                              <a:pt x="48" y="235"/>
                                            </a:lnTo>
                                            <a:lnTo>
                                              <a:pt x="48" y="231"/>
                                            </a:lnTo>
                                            <a:lnTo>
                                              <a:pt x="48" y="48"/>
                                            </a:lnTo>
                                            <a:lnTo>
                                              <a:pt x="48" y="43"/>
                                            </a:lnTo>
                                            <a:lnTo>
                                              <a:pt x="48" y="38"/>
                                            </a:lnTo>
                                            <a:lnTo>
                                              <a:pt x="48" y="33"/>
                                            </a:lnTo>
                                            <a:lnTo>
                                              <a:pt x="48" y="29"/>
                                            </a:lnTo>
                                            <a:lnTo>
                                              <a:pt x="48" y="24"/>
                                            </a:lnTo>
                                            <a:lnTo>
                                              <a:pt x="48" y="24"/>
                                            </a:lnTo>
                                            <a:lnTo>
                                              <a:pt x="48" y="19"/>
                                            </a:lnTo>
                                            <a:lnTo>
                                              <a:pt x="43" y="19"/>
                                            </a:lnTo>
                                            <a:lnTo>
                                              <a:pt x="43" y="19"/>
                                            </a:lnTo>
                                            <a:lnTo>
                                              <a:pt x="43" y="14"/>
                                            </a:lnTo>
                                            <a:lnTo>
                                              <a:pt x="43" y="14"/>
                                            </a:lnTo>
                                            <a:lnTo>
                                              <a:pt x="38" y="14"/>
                                            </a:lnTo>
                                            <a:lnTo>
                                              <a:pt x="38" y="14"/>
                                            </a:lnTo>
                                            <a:lnTo>
                                              <a:pt x="38" y="14"/>
                                            </a:lnTo>
                                            <a:lnTo>
                                              <a:pt x="33" y="9"/>
                                            </a:lnTo>
                                            <a:lnTo>
                                              <a:pt x="33" y="9"/>
                                            </a:lnTo>
                                            <a:lnTo>
                                              <a:pt x="29" y="9"/>
                                            </a:lnTo>
                                            <a:lnTo>
                                              <a:pt x="29" y="9"/>
                                            </a:lnTo>
                                            <a:lnTo>
                                              <a:pt x="24" y="9"/>
                                            </a:lnTo>
                                            <a:lnTo>
                                              <a:pt x="19" y="9"/>
                                            </a:lnTo>
                                            <a:lnTo>
                                              <a:pt x="19" y="5"/>
                                            </a:lnTo>
                                            <a:lnTo>
                                              <a:pt x="14" y="5"/>
                                            </a:lnTo>
                                            <a:lnTo>
                                              <a:pt x="9" y="5"/>
                                            </a:lnTo>
                                            <a:lnTo>
                                              <a:pt x="0" y="5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149" y="0"/>
                                            </a:lnTo>
                                            <a:lnTo>
                                              <a:pt x="168" y="0"/>
                                            </a:lnTo>
                                            <a:lnTo>
                                              <a:pt x="182" y="0"/>
                                            </a:lnTo>
                                            <a:lnTo>
                                              <a:pt x="197" y="0"/>
                                            </a:lnTo>
                                            <a:lnTo>
                                              <a:pt x="211" y="5"/>
                                            </a:lnTo>
                                            <a:lnTo>
                                              <a:pt x="221" y="9"/>
                                            </a:lnTo>
                                            <a:lnTo>
                                              <a:pt x="235" y="9"/>
                                            </a:lnTo>
                                            <a:lnTo>
                                              <a:pt x="245" y="14"/>
                                            </a:lnTo>
                                            <a:lnTo>
                                              <a:pt x="249" y="19"/>
                                            </a:lnTo>
                                            <a:lnTo>
                                              <a:pt x="259" y="24"/>
                                            </a:lnTo>
                                            <a:lnTo>
                                              <a:pt x="264" y="33"/>
                                            </a:lnTo>
                                            <a:lnTo>
                                              <a:pt x="269" y="38"/>
                                            </a:lnTo>
                                            <a:lnTo>
                                              <a:pt x="273" y="43"/>
                                            </a:lnTo>
                                            <a:lnTo>
                                              <a:pt x="278" y="53"/>
                                            </a:lnTo>
                                            <a:lnTo>
                                              <a:pt x="283" y="58"/>
                                            </a:lnTo>
                                            <a:lnTo>
                                              <a:pt x="283" y="67"/>
                                            </a:lnTo>
                                            <a:lnTo>
                                              <a:pt x="283" y="72"/>
                                            </a:lnTo>
                                            <a:lnTo>
                                              <a:pt x="283" y="82"/>
                                            </a:lnTo>
                                            <a:lnTo>
                                              <a:pt x="283" y="86"/>
                                            </a:lnTo>
                                            <a:lnTo>
                                              <a:pt x="278" y="91"/>
                                            </a:lnTo>
                                            <a:lnTo>
                                              <a:pt x="278" y="101"/>
                                            </a:lnTo>
                                            <a:lnTo>
                                              <a:pt x="273" y="106"/>
                                            </a:lnTo>
                                            <a:lnTo>
                                              <a:pt x="273" y="110"/>
                                            </a:lnTo>
                                            <a:lnTo>
                                              <a:pt x="269" y="115"/>
                                            </a:lnTo>
                                            <a:lnTo>
                                              <a:pt x="264" y="120"/>
                                            </a:lnTo>
                                            <a:lnTo>
                                              <a:pt x="259" y="125"/>
                                            </a:lnTo>
                                            <a:lnTo>
                                              <a:pt x="249" y="130"/>
                                            </a:lnTo>
                                            <a:lnTo>
                                              <a:pt x="245" y="134"/>
                                            </a:lnTo>
                                            <a:lnTo>
                                              <a:pt x="240" y="134"/>
                                            </a:lnTo>
                                            <a:lnTo>
                                              <a:pt x="230" y="139"/>
                                            </a:lnTo>
                                            <a:lnTo>
                                              <a:pt x="225" y="144"/>
                                            </a:lnTo>
                                            <a:lnTo>
                                              <a:pt x="216" y="144"/>
                                            </a:lnTo>
                                            <a:lnTo>
                                              <a:pt x="206" y="144"/>
                                            </a:lnTo>
                                            <a:lnTo>
                                              <a:pt x="201" y="149"/>
                                            </a:lnTo>
                                            <a:lnTo>
                                              <a:pt x="192" y="149"/>
                                            </a:lnTo>
                                            <a:lnTo>
                                              <a:pt x="182" y="149"/>
                                            </a:lnTo>
                                            <a:lnTo>
                                              <a:pt x="173" y="149"/>
                                            </a:lnTo>
                                            <a:lnTo>
                                              <a:pt x="163" y="149"/>
                                            </a:lnTo>
                                            <a:lnTo>
                                              <a:pt x="153" y="149"/>
                                            </a:lnTo>
                                            <a:lnTo>
                                              <a:pt x="139" y="149"/>
                                            </a:lnTo>
                                            <a:lnTo>
                                              <a:pt x="125" y="149"/>
                                            </a:lnTo>
                                            <a:close/>
                                            <a:moveTo>
                                              <a:pt x="125" y="14"/>
                                            </a:moveTo>
                                            <a:lnTo>
                                              <a:pt x="125" y="134"/>
                                            </a:lnTo>
                                            <a:lnTo>
                                              <a:pt x="129" y="134"/>
                                            </a:lnTo>
                                            <a:lnTo>
                                              <a:pt x="129" y="134"/>
                                            </a:lnTo>
                                            <a:lnTo>
                                              <a:pt x="129" y="134"/>
                                            </a:lnTo>
                                            <a:lnTo>
                                              <a:pt x="134" y="134"/>
                                            </a:lnTo>
                                            <a:lnTo>
                                              <a:pt x="134" y="134"/>
                                            </a:lnTo>
                                            <a:lnTo>
                                              <a:pt x="134" y="134"/>
                                            </a:lnTo>
                                            <a:lnTo>
                                              <a:pt x="139" y="134"/>
                                            </a:lnTo>
                                            <a:lnTo>
                                              <a:pt x="139" y="134"/>
                                            </a:lnTo>
                                            <a:lnTo>
                                              <a:pt x="144" y="134"/>
                                            </a:lnTo>
                                            <a:lnTo>
                                              <a:pt x="153" y="134"/>
                                            </a:lnTo>
                                            <a:lnTo>
                                              <a:pt x="158" y="134"/>
                                            </a:lnTo>
                                            <a:lnTo>
                                              <a:pt x="163" y="130"/>
                                            </a:lnTo>
                                            <a:lnTo>
                                              <a:pt x="173" y="130"/>
                                            </a:lnTo>
                                            <a:lnTo>
                                              <a:pt x="177" y="125"/>
                                            </a:lnTo>
                                            <a:lnTo>
                                              <a:pt x="182" y="125"/>
                                            </a:lnTo>
                                            <a:lnTo>
                                              <a:pt x="187" y="120"/>
                                            </a:lnTo>
                                            <a:lnTo>
                                              <a:pt x="187" y="115"/>
                                            </a:lnTo>
                                            <a:lnTo>
                                              <a:pt x="192" y="110"/>
                                            </a:lnTo>
                                            <a:lnTo>
                                              <a:pt x="197" y="106"/>
                                            </a:lnTo>
                                            <a:lnTo>
                                              <a:pt x="197" y="101"/>
                                            </a:lnTo>
                                            <a:lnTo>
                                              <a:pt x="197" y="96"/>
                                            </a:lnTo>
                                            <a:lnTo>
                                              <a:pt x="201" y="91"/>
                                            </a:lnTo>
                                            <a:lnTo>
                                              <a:pt x="201" y="82"/>
                                            </a:lnTo>
                                            <a:lnTo>
                                              <a:pt x="201" y="77"/>
                                            </a:lnTo>
                                            <a:lnTo>
                                              <a:pt x="201" y="67"/>
                                            </a:lnTo>
                                            <a:lnTo>
                                              <a:pt x="201" y="62"/>
                                            </a:lnTo>
                                            <a:lnTo>
                                              <a:pt x="197" y="53"/>
                                            </a:lnTo>
                                            <a:lnTo>
                                              <a:pt x="197" y="48"/>
                                            </a:lnTo>
                                            <a:lnTo>
                                              <a:pt x="197" y="43"/>
                                            </a:lnTo>
                                            <a:lnTo>
                                              <a:pt x="192" y="38"/>
                                            </a:lnTo>
                                            <a:lnTo>
                                              <a:pt x="187" y="33"/>
                                            </a:lnTo>
                                            <a:lnTo>
                                              <a:pt x="187" y="29"/>
                                            </a:lnTo>
                                            <a:lnTo>
                                              <a:pt x="182" y="24"/>
                                            </a:lnTo>
                                            <a:lnTo>
                                              <a:pt x="177" y="24"/>
                                            </a:lnTo>
                                            <a:lnTo>
                                              <a:pt x="168" y="19"/>
                                            </a:lnTo>
                                            <a:lnTo>
                                              <a:pt x="163" y="19"/>
                                            </a:lnTo>
                                            <a:lnTo>
                                              <a:pt x="158" y="19"/>
                                            </a:lnTo>
                                            <a:lnTo>
                                              <a:pt x="153" y="14"/>
                                            </a:lnTo>
                                            <a:lnTo>
                                              <a:pt x="144" y="14"/>
                                            </a:lnTo>
                                            <a:lnTo>
                                              <a:pt x="134" y="14"/>
                                            </a:lnTo>
                                            <a:lnTo>
                                              <a:pt x="125" y="1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1f1a17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48600" y="3240"/>
                                        <a:ext cx="225360" cy="182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55" h="288">
                                            <a:moveTo>
                                              <a:pt x="173" y="0"/>
                                            </a:moveTo>
                                            <a:lnTo>
                                              <a:pt x="197" y="0"/>
                                            </a:lnTo>
                                            <a:lnTo>
                                              <a:pt x="211" y="0"/>
                                            </a:lnTo>
                                            <a:lnTo>
                                              <a:pt x="231" y="5"/>
                                            </a:lnTo>
                                            <a:lnTo>
                                              <a:pt x="250" y="10"/>
                                            </a:lnTo>
                                            <a:lnTo>
                                              <a:pt x="264" y="14"/>
                                            </a:lnTo>
                                            <a:lnTo>
                                              <a:pt x="279" y="19"/>
                                            </a:lnTo>
                                            <a:lnTo>
                                              <a:pt x="293" y="29"/>
                                            </a:lnTo>
                                            <a:lnTo>
                                              <a:pt x="307" y="38"/>
                                            </a:lnTo>
                                            <a:lnTo>
                                              <a:pt x="317" y="48"/>
                                            </a:lnTo>
                                            <a:lnTo>
                                              <a:pt x="327" y="63"/>
                                            </a:lnTo>
                                            <a:lnTo>
                                              <a:pt x="336" y="72"/>
                                            </a:lnTo>
                                            <a:lnTo>
                                              <a:pt x="341" y="87"/>
                                            </a:lnTo>
                                            <a:lnTo>
                                              <a:pt x="351" y="96"/>
                                            </a:lnTo>
                                            <a:lnTo>
                                              <a:pt x="351" y="111"/>
                                            </a:lnTo>
                                            <a:lnTo>
                                              <a:pt x="355" y="125"/>
                                            </a:lnTo>
                                            <a:lnTo>
                                              <a:pt x="355" y="144"/>
                                            </a:lnTo>
                                            <a:lnTo>
                                              <a:pt x="355" y="154"/>
                                            </a:lnTo>
                                            <a:lnTo>
                                              <a:pt x="355" y="168"/>
                                            </a:lnTo>
                                            <a:lnTo>
                                              <a:pt x="351" y="178"/>
                                            </a:lnTo>
                                            <a:lnTo>
                                              <a:pt x="346" y="192"/>
                                            </a:lnTo>
                                            <a:lnTo>
                                              <a:pt x="341" y="202"/>
                                            </a:lnTo>
                                            <a:lnTo>
                                              <a:pt x="336" y="216"/>
                                            </a:lnTo>
                                            <a:lnTo>
                                              <a:pt x="327" y="226"/>
                                            </a:lnTo>
                                            <a:lnTo>
                                              <a:pt x="317" y="236"/>
                                            </a:lnTo>
                                            <a:lnTo>
                                              <a:pt x="307" y="245"/>
                                            </a:lnTo>
                                            <a:lnTo>
                                              <a:pt x="293" y="260"/>
                                            </a:lnTo>
                                            <a:lnTo>
                                              <a:pt x="274" y="269"/>
                                            </a:lnTo>
                                            <a:lnTo>
                                              <a:pt x="259" y="274"/>
                                            </a:lnTo>
                                            <a:lnTo>
                                              <a:pt x="240" y="279"/>
                                            </a:lnTo>
                                            <a:lnTo>
                                              <a:pt x="221" y="284"/>
                                            </a:lnTo>
                                            <a:lnTo>
                                              <a:pt x="202" y="288"/>
                                            </a:lnTo>
                                            <a:lnTo>
                                              <a:pt x="178" y="288"/>
                                            </a:lnTo>
                                            <a:lnTo>
                                              <a:pt x="159" y="288"/>
                                            </a:lnTo>
                                            <a:lnTo>
                                              <a:pt x="135" y="284"/>
                                            </a:lnTo>
                                            <a:lnTo>
                                              <a:pt x="116" y="284"/>
                                            </a:lnTo>
                                            <a:lnTo>
                                              <a:pt x="96" y="274"/>
                                            </a:lnTo>
                                            <a:lnTo>
                                              <a:pt x="82" y="269"/>
                                            </a:lnTo>
                                            <a:lnTo>
                                              <a:pt x="68" y="260"/>
                                            </a:lnTo>
                                            <a:lnTo>
                                              <a:pt x="53" y="250"/>
                                            </a:lnTo>
                                            <a:lnTo>
                                              <a:pt x="39" y="236"/>
                                            </a:lnTo>
                                            <a:lnTo>
                                              <a:pt x="29" y="226"/>
                                            </a:lnTo>
                                            <a:lnTo>
                                              <a:pt x="20" y="216"/>
                                            </a:lnTo>
                                            <a:lnTo>
                                              <a:pt x="15" y="207"/>
                                            </a:lnTo>
                                            <a:lnTo>
                                              <a:pt x="10" y="192"/>
                                            </a:lnTo>
                                            <a:lnTo>
                                              <a:pt x="5" y="183"/>
                                            </a:lnTo>
                                            <a:lnTo>
                                              <a:pt x="0" y="168"/>
                                            </a:lnTo>
                                            <a:lnTo>
                                              <a:pt x="0" y="154"/>
                                            </a:lnTo>
                                            <a:lnTo>
                                              <a:pt x="0" y="144"/>
                                            </a:lnTo>
                                            <a:lnTo>
                                              <a:pt x="0" y="125"/>
                                            </a:lnTo>
                                            <a:lnTo>
                                              <a:pt x="0" y="111"/>
                                            </a:lnTo>
                                            <a:lnTo>
                                              <a:pt x="5" y="101"/>
                                            </a:lnTo>
                                            <a:lnTo>
                                              <a:pt x="10" y="87"/>
                                            </a:lnTo>
                                            <a:lnTo>
                                              <a:pt x="20" y="72"/>
                                            </a:lnTo>
                                            <a:lnTo>
                                              <a:pt x="29" y="63"/>
                                            </a:lnTo>
                                            <a:lnTo>
                                              <a:pt x="39" y="48"/>
                                            </a:lnTo>
                                            <a:lnTo>
                                              <a:pt x="48" y="38"/>
                                            </a:lnTo>
                                            <a:lnTo>
                                              <a:pt x="63" y="29"/>
                                            </a:lnTo>
                                            <a:lnTo>
                                              <a:pt x="77" y="19"/>
                                            </a:lnTo>
                                            <a:lnTo>
                                              <a:pt x="92" y="14"/>
                                            </a:lnTo>
                                            <a:lnTo>
                                              <a:pt x="106" y="10"/>
                                            </a:lnTo>
                                            <a:lnTo>
                                              <a:pt x="125" y="5"/>
                                            </a:lnTo>
                                            <a:lnTo>
                                              <a:pt x="140" y="0"/>
                                            </a:lnTo>
                                            <a:lnTo>
                                              <a:pt x="159" y="0"/>
                                            </a:lnTo>
                                            <a:lnTo>
                                              <a:pt x="173" y="0"/>
                                            </a:lnTo>
                                            <a:close/>
                                            <a:moveTo>
                                              <a:pt x="178" y="14"/>
                                            </a:moveTo>
                                            <a:lnTo>
                                              <a:pt x="168" y="14"/>
                                            </a:lnTo>
                                            <a:lnTo>
                                              <a:pt x="159" y="14"/>
                                            </a:lnTo>
                                            <a:lnTo>
                                              <a:pt x="149" y="19"/>
                                            </a:lnTo>
                                            <a:lnTo>
                                              <a:pt x="140" y="24"/>
                                            </a:lnTo>
                                            <a:lnTo>
                                              <a:pt x="130" y="29"/>
                                            </a:lnTo>
                                            <a:lnTo>
                                              <a:pt x="120" y="34"/>
                                            </a:lnTo>
                                            <a:lnTo>
                                              <a:pt x="116" y="43"/>
                                            </a:lnTo>
                                            <a:lnTo>
                                              <a:pt x="106" y="53"/>
                                            </a:lnTo>
                                            <a:lnTo>
                                              <a:pt x="106" y="63"/>
                                            </a:lnTo>
                                            <a:lnTo>
                                              <a:pt x="101" y="72"/>
                                            </a:lnTo>
                                            <a:lnTo>
                                              <a:pt x="96" y="82"/>
                                            </a:lnTo>
                                            <a:lnTo>
                                              <a:pt x="92" y="91"/>
                                            </a:lnTo>
                                            <a:lnTo>
                                              <a:pt x="92" y="101"/>
                                            </a:lnTo>
                                            <a:lnTo>
                                              <a:pt x="92" y="115"/>
                                            </a:lnTo>
                                            <a:lnTo>
                                              <a:pt x="87" y="130"/>
                                            </a:lnTo>
                                            <a:lnTo>
                                              <a:pt x="87" y="144"/>
                                            </a:lnTo>
                                            <a:lnTo>
                                              <a:pt x="92" y="163"/>
                                            </a:lnTo>
                                            <a:lnTo>
                                              <a:pt x="92" y="178"/>
                                            </a:lnTo>
                                            <a:lnTo>
                                              <a:pt x="92" y="192"/>
                                            </a:lnTo>
                                            <a:lnTo>
                                              <a:pt x="96" y="207"/>
                                            </a:lnTo>
                                            <a:lnTo>
                                              <a:pt x="101" y="216"/>
                                            </a:lnTo>
                                            <a:lnTo>
                                              <a:pt x="106" y="231"/>
                                            </a:lnTo>
                                            <a:lnTo>
                                              <a:pt x="111" y="240"/>
                                            </a:lnTo>
                                            <a:lnTo>
                                              <a:pt x="120" y="250"/>
                                            </a:lnTo>
                                            <a:lnTo>
                                              <a:pt x="125" y="255"/>
                                            </a:lnTo>
                                            <a:lnTo>
                                              <a:pt x="130" y="260"/>
                                            </a:lnTo>
                                            <a:lnTo>
                                              <a:pt x="135" y="264"/>
                                            </a:lnTo>
                                            <a:lnTo>
                                              <a:pt x="144" y="269"/>
                                            </a:lnTo>
                                            <a:lnTo>
                                              <a:pt x="154" y="269"/>
                                            </a:lnTo>
                                            <a:lnTo>
                                              <a:pt x="159" y="269"/>
                                            </a:lnTo>
                                            <a:lnTo>
                                              <a:pt x="168" y="274"/>
                                            </a:lnTo>
                                            <a:lnTo>
                                              <a:pt x="178" y="274"/>
                                            </a:lnTo>
                                            <a:lnTo>
                                              <a:pt x="183" y="274"/>
                                            </a:lnTo>
                                            <a:lnTo>
                                              <a:pt x="192" y="274"/>
                                            </a:lnTo>
                                            <a:lnTo>
                                              <a:pt x="197" y="269"/>
                                            </a:lnTo>
                                            <a:lnTo>
                                              <a:pt x="202" y="269"/>
                                            </a:lnTo>
                                            <a:lnTo>
                                              <a:pt x="207" y="269"/>
                                            </a:lnTo>
                                            <a:lnTo>
                                              <a:pt x="211" y="269"/>
                                            </a:lnTo>
                                            <a:lnTo>
                                              <a:pt x="216" y="264"/>
                                            </a:lnTo>
                                            <a:lnTo>
                                              <a:pt x="221" y="264"/>
                                            </a:lnTo>
                                            <a:lnTo>
                                              <a:pt x="226" y="260"/>
                                            </a:lnTo>
                                            <a:lnTo>
                                              <a:pt x="231" y="255"/>
                                            </a:lnTo>
                                            <a:lnTo>
                                              <a:pt x="235" y="250"/>
                                            </a:lnTo>
                                            <a:lnTo>
                                              <a:pt x="240" y="245"/>
                                            </a:lnTo>
                                            <a:lnTo>
                                              <a:pt x="245" y="240"/>
                                            </a:lnTo>
                                            <a:lnTo>
                                              <a:pt x="250" y="236"/>
                                            </a:lnTo>
                                            <a:lnTo>
                                              <a:pt x="250" y="226"/>
                                            </a:lnTo>
                                            <a:lnTo>
                                              <a:pt x="255" y="221"/>
                                            </a:lnTo>
                                            <a:lnTo>
                                              <a:pt x="255" y="212"/>
                                            </a:lnTo>
                                            <a:lnTo>
                                              <a:pt x="259" y="207"/>
                                            </a:lnTo>
                                            <a:lnTo>
                                              <a:pt x="259" y="197"/>
                                            </a:lnTo>
                                            <a:lnTo>
                                              <a:pt x="264" y="187"/>
                                            </a:lnTo>
                                            <a:lnTo>
                                              <a:pt x="264" y="178"/>
                                            </a:lnTo>
                                            <a:lnTo>
                                              <a:pt x="264" y="168"/>
                                            </a:lnTo>
                                            <a:lnTo>
                                              <a:pt x="264" y="159"/>
                                            </a:lnTo>
                                            <a:lnTo>
                                              <a:pt x="264" y="144"/>
                                            </a:lnTo>
                                            <a:lnTo>
                                              <a:pt x="264" y="135"/>
                                            </a:lnTo>
                                            <a:lnTo>
                                              <a:pt x="264" y="120"/>
                                            </a:lnTo>
                                            <a:lnTo>
                                              <a:pt x="264" y="106"/>
                                            </a:lnTo>
                                            <a:lnTo>
                                              <a:pt x="264" y="96"/>
                                            </a:lnTo>
                                            <a:lnTo>
                                              <a:pt x="259" y="87"/>
                                            </a:lnTo>
                                            <a:lnTo>
                                              <a:pt x="259" y="77"/>
                                            </a:lnTo>
                                            <a:lnTo>
                                              <a:pt x="255" y="72"/>
                                            </a:lnTo>
                                            <a:lnTo>
                                              <a:pt x="255" y="63"/>
                                            </a:lnTo>
                                            <a:lnTo>
                                              <a:pt x="250" y="58"/>
                                            </a:lnTo>
                                            <a:lnTo>
                                              <a:pt x="245" y="48"/>
                                            </a:lnTo>
                                            <a:lnTo>
                                              <a:pt x="245" y="43"/>
                                            </a:lnTo>
                                            <a:lnTo>
                                              <a:pt x="240" y="38"/>
                                            </a:lnTo>
                                            <a:lnTo>
                                              <a:pt x="235" y="34"/>
                                            </a:lnTo>
                                            <a:lnTo>
                                              <a:pt x="231" y="29"/>
                                            </a:lnTo>
                                            <a:lnTo>
                                              <a:pt x="226" y="29"/>
                                            </a:lnTo>
                                            <a:lnTo>
                                              <a:pt x="221" y="24"/>
                                            </a:lnTo>
                                            <a:lnTo>
                                              <a:pt x="216" y="24"/>
                                            </a:lnTo>
                                            <a:lnTo>
                                              <a:pt x="211" y="19"/>
                                            </a:lnTo>
                                            <a:lnTo>
                                              <a:pt x="207" y="19"/>
                                            </a:lnTo>
                                            <a:lnTo>
                                              <a:pt x="202" y="14"/>
                                            </a:lnTo>
                                            <a:lnTo>
                                              <a:pt x="197" y="14"/>
                                            </a:lnTo>
                                            <a:lnTo>
                                              <a:pt x="192" y="14"/>
                                            </a:lnTo>
                                            <a:lnTo>
                                              <a:pt x="183" y="14"/>
                                            </a:lnTo>
                                            <a:lnTo>
                                              <a:pt x="178" y="1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1f1a17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19680" y="6480"/>
                                        <a:ext cx="213480" cy="177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6" h="279">
                                            <a:moveTo>
                                              <a:pt x="0" y="279"/>
                                            </a:moveTo>
                                            <a:lnTo>
                                              <a:pt x="0" y="269"/>
                                            </a:lnTo>
                                            <a:lnTo>
                                              <a:pt x="10" y="269"/>
                                            </a:lnTo>
                                            <a:lnTo>
                                              <a:pt x="15" y="269"/>
                                            </a:lnTo>
                                            <a:lnTo>
                                              <a:pt x="15" y="269"/>
                                            </a:lnTo>
                                            <a:lnTo>
                                              <a:pt x="20" y="269"/>
                                            </a:lnTo>
                                            <a:lnTo>
                                              <a:pt x="24" y="269"/>
                                            </a:lnTo>
                                            <a:lnTo>
                                              <a:pt x="24" y="269"/>
                                            </a:lnTo>
                                            <a:lnTo>
                                              <a:pt x="29" y="269"/>
                                            </a:lnTo>
                                            <a:lnTo>
                                              <a:pt x="29" y="264"/>
                                            </a:lnTo>
                                            <a:lnTo>
                                              <a:pt x="34" y="264"/>
                                            </a:lnTo>
                                            <a:lnTo>
                                              <a:pt x="34" y="264"/>
                                            </a:lnTo>
                                            <a:lnTo>
                                              <a:pt x="34" y="264"/>
                                            </a:lnTo>
                                            <a:lnTo>
                                              <a:pt x="39" y="264"/>
                                            </a:lnTo>
                                            <a:lnTo>
                                              <a:pt x="39" y="259"/>
                                            </a:lnTo>
                                            <a:lnTo>
                                              <a:pt x="39" y="259"/>
                                            </a:lnTo>
                                            <a:lnTo>
                                              <a:pt x="43" y="259"/>
                                            </a:lnTo>
                                            <a:lnTo>
                                              <a:pt x="43" y="255"/>
                                            </a:lnTo>
                                            <a:lnTo>
                                              <a:pt x="43" y="255"/>
                                            </a:lnTo>
                                            <a:lnTo>
                                              <a:pt x="43" y="255"/>
                                            </a:lnTo>
                                            <a:lnTo>
                                              <a:pt x="43" y="250"/>
                                            </a:lnTo>
                                            <a:lnTo>
                                              <a:pt x="43" y="250"/>
                                            </a:lnTo>
                                            <a:lnTo>
                                              <a:pt x="43" y="245"/>
                                            </a:lnTo>
                                            <a:lnTo>
                                              <a:pt x="43" y="245"/>
                                            </a:lnTo>
                                            <a:lnTo>
                                              <a:pt x="43" y="240"/>
                                            </a:lnTo>
                                            <a:lnTo>
                                              <a:pt x="48" y="235"/>
                                            </a:lnTo>
                                            <a:lnTo>
                                              <a:pt x="48" y="231"/>
                                            </a:lnTo>
                                            <a:lnTo>
                                              <a:pt x="48" y="48"/>
                                            </a:lnTo>
                                            <a:lnTo>
                                              <a:pt x="48" y="43"/>
                                            </a:lnTo>
                                            <a:lnTo>
                                              <a:pt x="43" y="38"/>
                                            </a:lnTo>
                                            <a:lnTo>
                                              <a:pt x="43" y="33"/>
                                            </a:lnTo>
                                            <a:lnTo>
                                              <a:pt x="43" y="29"/>
                                            </a:lnTo>
                                            <a:lnTo>
                                              <a:pt x="43" y="24"/>
                                            </a:lnTo>
                                            <a:lnTo>
                                              <a:pt x="43" y="24"/>
                                            </a:lnTo>
                                            <a:lnTo>
                                              <a:pt x="43" y="19"/>
                                            </a:lnTo>
                                            <a:lnTo>
                                              <a:pt x="43" y="19"/>
                                            </a:lnTo>
                                            <a:lnTo>
                                              <a:pt x="43" y="19"/>
                                            </a:lnTo>
                                            <a:lnTo>
                                              <a:pt x="43" y="19"/>
                                            </a:lnTo>
                                            <a:lnTo>
                                              <a:pt x="39" y="14"/>
                                            </a:lnTo>
                                            <a:lnTo>
                                              <a:pt x="39" y="14"/>
                                            </a:lnTo>
                                            <a:lnTo>
                                              <a:pt x="39" y="14"/>
                                            </a:lnTo>
                                            <a:lnTo>
                                              <a:pt x="34" y="14"/>
                                            </a:lnTo>
                                            <a:lnTo>
                                              <a:pt x="34" y="9"/>
                                            </a:lnTo>
                                            <a:lnTo>
                                              <a:pt x="34" y="9"/>
                                            </a:lnTo>
                                            <a:lnTo>
                                              <a:pt x="29" y="9"/>
                                            </a:lnTo>
                                            <a:lnTo>
                                              <a:pt x="29" y="9"/>
                                            </a:lnTo>
                                            <a:lnTo>
                                              <a:pt x="24" y="9"/>
                                            </a:lnTo>
                                            <a:lnTo>
                                              <a:pt x="24" y="9"/>
                                            </a:lnTo>
                                            <a:lnTo>
                                              <a:pt x="20" y="9"/>
                                            </a:lnTo>
                                            <a:lnTo>
                                              <a:pt x="15" y="5"/>
                                            </a:lnTo>
                                            <a:lnTo>
                                              <a:pt x="15" y="5"/>
                                            </a:lnTo>
                                            <a:lnTo>
                                              <a:pt x="10" y="5"/>
                                            </a:lnTo>
                                            <a:lnTo>
                                              <a:pt x="0" y="5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149" y="0"/>
                                            </a:lnTo>
                                            <a:lnTo>
                                              <a:pt x="163" y="0"/>
                                            </a:lnTo>
                                            <a:lnTo>
                                              <a:pt x="178" y="0"/>
                                            </a:lnTo>
                                            <a:lnTo>
                                              <a:pt x="192" y="0"/>
                                            </a:lnTo>
                                            <a:lnTo>
                                              <a:pt x="202" y="5"/>
                                            </a:lnTo>
                                            <a:lnTo>
                                              <a:pt x="216" y="5"/>
                                            </a:lnTo>
                                            <a:lnTo>
                                              <a:pt x="226" y="5"/>
                                            </a:lnTo>
                                            <a:lnTo>
                                              <a:pt x="235" y="9"/>
                                            </a:lnTo>
                                            <a:lnTo>
                                              <a:pt x="245" y="14"/>
                                            </a:lnTo>
                                            <a:lnTo>
                                              <a:pt x="255" y="19"/>
                                            </a:lnTo>
                                            <a:lnTo>
                                              <a:pt x="264" y="24"/>
                                            </a:lnTo>
                                            <a:lnTo>
                                              <a:pt x="274" y="29"/>
                                            </a:lnTo>
                                            <a:lnTo>
                                              <a:pt x="283" y="33"/>
                                            </a:lnTo>
                                            <a:lnTo>
                                              <a:pt x="293" y="38"/>
                                            </a:lnTo>
                                            <a:lnTo>
                                              <a:pt x="303" y="48"/>
                                            </a:lnTo>
                                            <a:lnTo>
                                              <a:pt x="307" y="53"/>
                                            </a:lnTo>
                                            <a:lnTo>
                                              <a:pt x="312" y="62"/>
                                            </a:lnTo>
                                            <a:lnTo>
                                              <a:pt x="317" y="72"/>
                                            </a:lnTo>
                                            <a:lnTo>
                                              <a:pt x="322" y="82"/>
                                            </a:lnTo>
                                            <a:lnTo>
                                              <a:pt x="326" y="91"/>
                                            </a:lnTo>
                                            <a:lnTo>
                                              <a:pt x="331" y="101"/>
                                            </a:lnTo>
                                            <a:lnTo>
                                              <a:pt x="331" y="110"/>
                                            </a:lnTo>
                                            <a:lnTo>
                                              <a:pt x="336" y="120"/>
                                            </a:lnTo>
                                            <a:lnTo>
                                              <a:pt x="336" y="130"/>
                                            </a:lnTo>
                                            <a:lnTo>
                                              <a:pt x="336" y="139"/>
                                            </a:lnTo>
                                            <a:lnTo>
                                              <a:pt x="336" y="144"/>
                                            </a:lnTo>
                                            <a:lnTo>
                                              <a:pt x="336" y="154"/>
                                            </a:lnTo>
                                            <a:lnTo>
                                              <a:pt x="336" y="158"/>
                                            </a:lnTo>
                                            <a:lnTo>
                                              <a:pt x="331" y="168"/>
                                            </a:lnTo>
                                            <a:lnTo>
                                              <a:pt x="331" y="173"/>
                                            </a:lnTo>
                                            <a:lnTo>
                                              <a:pt x="331" y="182"/>
                                            </a:lnTo>
                                            <a:lnTo>
                                              <a:pt x="326" y="187"/>
                                            </a:lnTo>
                                            <a:lnTo>
                                              <a:pt x="326" y="192"/>
                                            </a:lnTo>
                                            <a:lnTo>
                                              <a:pt x="322" y="197"/>
                                            </a:lnTo>
                                            <a:lnTo>
                                              <a:pt x="317" y="207"/>
                                            </a:lnTo>
                                            <a:lnTo>
                                              <a:pt x="317" y="211"/>
                                            </a:lnTo>
                                            <a:lnTo>
                                              <a:pt x="312" y="216"/>
                                            </a:lnTo>
                                            <a:lnTo>
                                              <a:pt x="307" y="221"/>
                                            </a:lnTo>
                                            <a:lnTo>
                                              <a:pt x="303" y="226"/>
                                            </a:lnTo>
                                            <a:lnTo>
                                              <a:pt x="298" y="231"/>
                                            </a:lnTo>
                                            <a:lnTo>
                                              <a:pt x="298" y="235"/>
                                            </a:lnTo>
                                            <a:lnTo>
                                              <a:pt x="293" y="235"/>
                                            </a:lnTo>
                                            <a:lnTo>
                                              <a:pt x="288" y="240"/>
                                            </a:lnTo>
                                            <a:lnTo>
                                              <a:pt x="283" y="245"/>
                                            </a:lnTo>
                                            <a:lnTo>
                                              <a:pt x="274" y="250"/>
                                            </a:lnTo>
                                            <a:lnTo>
                                              <a:pt x="269" y="250"/>
                                            </a:lnTo>
                                            <a:lnTo>
                                              <a:pt x="264" y="255"/>
                                            </a:lnTo>
                                            <a:lnTo>
                                              <a:pt x="259" y="259"/>
                                            </a:lnTo>
                                            <a:lnTo>
                                              <a:pt x="255" y="259"/>
                                            </a:lnTo>
                                            <a:lnTo>
                                              <a:pt x="250" y="264"/>
                                            </a:lnTo>
                                            <a:lnTo>
                                              <a:pt x="240" y="264"/>
                                            </a:lnTo>
                                            <a:lnTo>
                                              <a:pt x="235" y="264"/>
                                            </a:lnTo>
                                            <a:lnTo>
                                              <a:pt x="226" y="269"/>
                                            </a:lnTo>
                                            <a:lnTo>
                                              <a:pt x="221" y="269"/>
                                            </a:lnTo>
                                            <a:lnTo>
                                              <a:pt x="211" y="274"/>
                                            </a:lnTo>
                                            <a:lnTo>
                                              <a:pt x="207" y="274"/>
                                            </a:lnTo>
                                            <a:lnTo>
                                              <a:pt x="197" y="274"/>
                                            </a:lnTo>
                                            <a:lnTo>
                                              <a:pt x="192" y="274"/>
                                            </a:lnTo>
                                            <a:lnTo>
                                              <a:pt x="187" y="274"/>
                                            </a:lnTo>
                                            <a:lnTo>
                                              <a:pt x="183" y="274"/>
                                            </a:lnTo>
                                            <a:lnTo>
                                              <a:pt x="178" y="279"/>
                                            </a:lnTo>
                                            <a:lnTo>
                                              <a:pt x="168" y="279"/>
                                            </a:lnTo>
                                            <a:lnTo>
                                              <a:pt x="163" y="279"/>
                                            </a:lnTo>
                                            <a:lnTo>
                                              <a:pt x="159" y="279"/>
                                            </a:lnTo>
                                            <a:lnTo>
                                              <a:pt x="149" y="279"/>
                                            </a:lnTo>
                                            <a:lnTo>
                                              <a:pt x="0" y="279"/>
                                            </a:lnTo>
                                            <a:close/>
                                            <a:moveTo>
                                              <a:pt x="125" y="14"/>
                                            </a:moveTo>
                                            <a:lnTo>
                                              <a:pt x="125" y="231"/>
                                            </a:lnTo>
                                            <a:lnTo>
                                              <a:pt x="125" y="235"/>
                                            </a:lnTo>
                                            <a:lnTo>
                                              <a:pt x="125" y="240"/>
                                            </a:lnTo>
                                            <a:lnTo>
                                              <a:pt x="125" y="245"/>
                                            </a:lnTo>
                                            <a:lnTo>
                                              <a:pt x="125" y="245"/>
                                            </a:lnTo>
                                            <a:lnTo>
                                              <a:pt x="125" y="250"/>
                                            </a:lnTo>
                                            <a:lnTo>
                                              <a:pt x="130" y="250"/>
                                            </a:lnTo>
                                            <a:lnTo>
                                              <a:pt x="130" y="250"/>
                                            </a:lnTo>
                                            <a:lnTo>
                                              <a:pt x="130" y="255"/>
                                            </a:lnTo>
                                            <a:lnTo>
                                              <a:pt x="130" y="255"/>
                                            </a:lnTo>
                                            <a:lnTo>
                                              <a:pt x="130" y="255"/>
                                            </a:lnTo>
                                            <a:lnTo>
                                              <a:pt x="130" y="255"/>
                                            </a:lnTo>
                                            <a:lnTo>
                                              <a:pt x="130" y="255"/>
                                            </a:lnTo>
                                            <a:lnTo>
                                              <a:pt x="130" y="255"/>
                                            </a:lnTo>
                                            <a:lnTo>
                                              <a:pt x="135" y="259"/>
                                            </a:lnTo>
                                            <a:lnTo>
                                              <a:pt x="135" y="259"/>
                                            </a:lnTo>
                                            <a:lnTo>
                                              <a:pt x="135" y="259"/>
                                            </a:lnTo>
                                            <a:lnTo>
                                              <a:pt x="135" y="259"/>
                                            </a:lnTo>
                                            <a:lnTo>
                                              <a:pt x="139" y="259"/>
                                            </a:lnTo>
                                            <a:lnTo>
                                              <a:pt x="139" y="259"/>
                                            </a:lnTo>
                                            <a:lnTo>
                                              <a:pt x="144" y="259"/>
                                            </a:lnTo>
                                            <a:lnTo>
                                              <a:pt x="144" y="259"/>
                                            </a:lnTo>
                                            <a:lnTo>
                                              <a:pt x="149" y="259"/>
                                            </a:lnTo>
                                            <a:lnTo>
                                              <a:pt x="149" y="264"/>
                                            </a:lnTo>
                                            <a:lnTo>
                                              <a:pt x="154" y="264"/>
                                            </a:lnTo>
                                            <a:lnTo>
                                              <a:pt x="163" y="259"/>
                                            </a:lnTo>
                                            <a:lnTo>
                                              <a:pt x="173" y="259"/>
                                            </a:lnTo>
                                            <a:lnTo>
                                              <a:pt x="183" y="259"/>
                                            </a:lnTo>
                                            <a:lnTo>
                                              <a:pt x="192" y="255"/>
                                            </a:lnTo>
                                            <a:lnTo>
                                              <a:pt x="197" y="255"/>
                                            </a:lnTo>
                                            <a:lnTo>
                                              <a:pt x="207" y="250"/>
                                            </a:lnTo>
                                            <a:lnTo>
                                              <a:pt x="211" y="245"/>
                                            </a:lnTo>
                                            <a:lnTo>
                                              <a:pt x="216" y="240"/>
                                            </a:lnTo>
                                            <a:lnTo>
                                              <a:pt x="226" y="231"/>
                                            </a:lnTo>
                                            <a:lnTo>
                                              <a:pt x="231" y="221"/>
                                            </a:lnTo>
                                            <a:lnTo>
                                              <a:pt x="235" y="211"/>
                                            </a:lnTo>
                                            <a:lnTo>
                                              <a:pt x="240" y="197"/>
                                            </a:lnTo>
                                            <a:lnTo>
                                              <a:pt x="245" y="187"/>
                                            </a:lnTo>
                                            <a:lnTo>
                                              <a:pt x="245" y="173"/>
                                            </a:lnTo>
                                            <a:lnTo>
                                              <a:pt x="245" y="158"/>
                                            </a:lnTo>
                                            <a:lnTo>
                                              <a:pt x="245" y="139"/>
                                            </a:lnTo>
                                            <a:lnTo>
                                              <a:pt x="245" y="130"/>
                                            </a:lnTo>
                                            <a:lnTo>
                                              <a:pt x="245" y="115"/>
                                            </a:lnTo>
                                            <a:lnTo>
                                              <a:pt x="245" y="106"/>
                                            </a:lnTo>
                                            <a:lnTo>
                                              <a:pt x="240" y="91"/>
                                            </a:lnTo>
                                            <a:lnTo>
                                              <a:pt x="240" y="82"/>
                                            </a:lnTo>
                                            <a:lnTo>
                                              <a:pt x="235" y="72"/>
                                            </a:lnTo>
                                            <a:lnTo>
                                              <a:pt x="231" y="62"/>
                                            </a:lnTo>
                                            <a:lnTo>
                                              <a:pt x="226" y="53"/>
                                            </a:lnTo>
                                            <a:lnTo>
                                              <a:pt x="221" y="48"/>
                                            </a:lnTo>
                                            <a:lnTo>
                                              <a:pt x="216" y="43"/>
                                            </a:lnTo>
                                            <a:lnTo>
                                              <a:pt x="211" y="38"/>
                                            </a:lnTo>
                                            <a:lnTo>
                                              <a:pt x="207" y="33"/>
                                            </a:lnTo>
                                            <a:lnTo>
                                              <a:pt x="202" y="29"/>
                                            </a:lnTo>
                                            <a:lnTo>
                                              <a:pt x="197" y="29"/>
                                            </a:lnTo>
                                            <a:lnTo>
                                              <a:pt x="192" y="24"/>
                                            </a:lnTo>
                                            <a:lnTo>
                                              <a:pt x="187" y="19"/>
                                            </a:lnTo>
                                            <a:lnTo>
                                              <a:pt x="183" y="19"/>
                                            </a:lnTo>
                                            <a:lnTo>
                                              <a:pt x="173" y="19"/>
                                            </a:lnTo>
                                            <a:lnTo>
                                              <a:pt x="168" y="19"/>
                                            </a:lnTo>
                                            <a:lnTo>
                                              <a:pt x="163" y="14"/>
                                            </a:lnTo>
                                            <a:lnTo>
                                              <a:pt x="154" y="14"/>
                                            </a:lnTo>
                                            <a:lnTo>
                                              <a:pt x="144" y="14"/>
                                            </a:lnTo>
                                            <a:lnTo>
                                              <a:pt x="135" y="14"/>
                                            </a:lnTo>
                                            <a:lnTo>
                                              <a:pt x="125" y="1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1f1a17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87520" y="3240"/>
                                        <a:ext cx="225360" cy="182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55" h="288">
                                            <a:moveTo>
                                              <a:pt x="178" y="0"/>
                                            </a:moveTo>
                                            <a:lnTo>
                                              <a:pt x="197" y="0"/>
                                            </a:lnTo>
                                            <a:lnTo>
                                              <a:pt x="216" y="0"/>
                                            </a:lnTo>
                                            <a:lnTo>
                                              <a:pt x="231" y="5"/>
                                            </a:lnTo>
                                            <a:lnTo>
                                              <a:pt x="250" y="10"/>
                                            </a:lnTo>
                                            <a:lnTo>
                                              <a:pt x="264" y="14"/>
                                            </a:lnTo>
                                            <a:lnTo>
                                              <a:pt x="279" y="19"/>
                                            </a:lnTo>
                                            <a:lnTo>
                                              <a:pt x="293" y="29"/>
                                            </a:lnTo>
                                            <a:lnTo>
                                              <a:pt x="307" y="38"/>
                                            </a:lnTo>
                                            <a:lnTo>
                                              <a:pt x="317" y="48"/>
                                            </a:lnTo>
                                            <a:lnTo>
                                              <a:pt x="327" y="63"/>
                                            </a:lnTo>
                                            <a:lnTo>
                                              <a:pt x="336" y="72"/>
                                            </a:lnTo>
                                            <a:lnTo>
                                              <a:pt x="346" y="87"/>
                                            </a:lnTo>
                                            <a:lnTo>
                                              <a:pt x="351" y="96"/>
                                            </a:lnTo>
                                            <a:lnTo>
                                              <a:pt x="355" y="111"/>
                                            </a:lnTo>
                                            <a:lnTo>
                                              <a:pt x="355" y="125"/>
                                            </a:lnTo>
                                            <a:lnTo>
                                              <a:pt x="355" y="144"/>
                                            </a:lnTo>
                                            <a:lnTo>
                                              <a:pt x="355" y="154"/>
                                            </a:lnTo>
                                            <a:lnTo>
                                              <a:pt x="355" y="168"/>
                                            </a:lnTo>
                                            <a:lnTo>
                                              <a:pt x="351" y="178"/>
                                            </a:lnTo>
                                            <a:lnTo>
                                              <a:pt x="346" y="192"/>
                                            </a:lnTo>
                                            <a:lnTo>
                                              <a:pt x="341" y="202"/>
                                            </a:lnTo>
                                            <a:lnTo>
                                              <a:pt x="336" y="216"/>
                                            </a:lnTo>
                                            <a:lnTo>
                                              <a:pt x="327" y="226"/>
                                            </a:lnTo>
                                            <a:lnTo>
                                              <a:pt x="317" y="236"/>
                                            </a:lnTo>
                                            <a:lnTo>
                                              <a:pt x="307" y="245"/>
                                            </a:lnTo>
                                            <a:lnTo>
                                              <a:pt x="293" y="260"/>
                                            </a:lnTo>
                                            <a:lnTo>
                                              <a:pt x="279" y="269"/>
                                            </a:lnTo>
                                            <a:lnTo>
                                              <a:pt x="259" y="274"/>
                                            </a:lnTo>
                                            <a:lnTo>
                                              <a:pt x="240" y="279"/>
                                            </a:lnTo>
                                            <a:lnTo>
                                              <a:pt x="221" y="284"/>
                                            </a:lnTo>
                                            <a:lnTo>
                                              <a:pt x="202" y="288"/>
                                            </a:lnTo>
                                            <a:lnTo>
                                              <a:pt x="178" y="288"/>
                                            </a:lnTo>
                                            <a:lnTo>
                                              <a:pt x="159" y="288"/>
                                            </a:lnTo>
                                            <a:lnTo>
                                              <a:pt x="135" y="284"/>
                                            </a:lnTo>
                                            <a:lnTo>
                                              <a:pt x="116" y="284"/>
                                            </a:lnTo>
                                            <a:lnTo>
                                              <a:pt x="101" y="274"/>
                                            </a:lnTo>
                                            <a:lnTo>
                                              <a:pt x="82" y="269"/>
                                            </a:lnTo>
                                            <a:lnTo>
                                              <a:pt x="68" y="260"/>
                                            </a:lnTo>
                                            <a:lnTo>
                                              <a:pt x="53" y="250"/>
                                            </a:lnTo>
                                            <a:lnTo>
                                              <a:pt x="39" y="236"/>
                                            </a:lnTo>
                                            <a:lnTo>
                                              <a:pt x="29" y="226"/>
                                            </a:lnTo>
                                            <a:lnTo>
                                              <a:pt x="24" y="216"/>
                                            </a:lnTo>
                                            <a:lnTo>
                                              <a:pt x="15" y="207"/>
                                            </a:lnTo>
                                            <a:lnTo>
                                              <a:pt x="10" y="192"/>
                                            </a:lnTo>
                                            <a:lnTo>
                                              <a:pt x="5" y="183"/>
                                            </a:lnTo>
                                            <a:lnTo>
                                              <a:pt x="5" y="168"/>
                                            </a:lnTo>
                                            <a:lnTo>
                                              <a:pt x="0" y="154"/>
                                            </a:lnTo>
                                            <a:lnTo>
                                              <a:pt x="0" y="144"/>
                                            </a:lnTo>
                                            <a:lnTo>
                                              <a:pt x="0" y="125"/>
                                            </a:lnTo>
                                            <a:lnTo>
                                              <a:pt x="5" y="111"/>
                                            </a:lnTo>
                                            <a:lnTo>
                                              <a:pt x="10" y="101"/>
                                            </a:lnTo>
                                            <a:lnTo>
                                              <a:pt x="15" y="87"/>
                                            </a:lnTo>
                                            <a:lnTo>
                                              <a:pt x="20" y="72"/>
                                            </a:lnTo>
                                            <a:lnTo>
                                              <a:pt x="29" y="63"/>
                                            </a:lnTo>
                                            <a:lnTo>
                                              <a:pt x="39" y="48"/>
                                            </a:lnTo>
                                            <a:lnTo>
                                              <a:pt x="53" y="38"/>
                                            </a:lnTo>
                                            <a:lnTo>
                                              <a:pt x="63" y="29"/>
                                            </a:lnTo>
                                            <a:lnTo>
                                              <a:pt x="77" y="19"/>
                                            </a:lnTo>
                                            <a:lnTo>
                                              <a:pt x="92" y="14"/>
                                            </a:lnTo>
                                            <a:lnTo>
                                              <a:pt x="106" y="10"/>
                                            </a:lnTo>
                                            <a:lnTo>
                                              <a:pt x="125" y="5"/>
                                            </a:lnTo>
                                            <a:lnTo>
                                              <a:pt x="140" y="0"/>
                                            </a:lnTo>
                                            <a:lnTo>
                                              <a:pt x="159" y="0"/>
                                            </a:lnTo>
                                            <a:lnTo>
                                              <a:pt x="178" y="0"/>
                                            </a:lnTo>
                                            <a:close/>
                                            <a:moveTo>
                                              <a:pt x="178" y="14"/>
                                            </a:moveTo>
                                            <a:lnTo>
                                              <a:pt x="168" y="14"/>
                                            </a:lnTo>
                                            <a:lnTo>
                                              <a:pt x="159" y="14"/>
                                            </a:lnTo>
                                            <a:lnTo>
                                              <a:pt x="149" y="19"/>
                                            </a:lnTo>
                                            <a:lnTo>
                                              <a:pt x="140" y="24"/>
                                            </a:lnTo>
                                            <a:lnTo>
                                              <a:pt x="130" y="29"/>
                                            </a:lnTo>
                                            <a:lnTo>
                                              <a:pt x="125" y="34"/>
                                            </a:lnTo>
                                            <a:lnTo>
                                              <a:pt x="116" y="43"/>
                                            </a:lnTo>
                                            <a:lnTo>
                                              <a:pt x="111" y="53"/>
                                            </a:lnTo>
                                            <a:lnTo>
                                              <a:pt x="106" y="63"/>
                                            </a:lnTo>
                                            <a:lnTo>
                                              <a:pt x="101" y="72"/>
                                            </a:lnTo>
                                            <a:lnTo>
                                              <a:pt x="96" y="82"/>
                                            </a:lnTo>
                                            <a:lnTo>
                                              <a:pt x="96" y="91"/>
                                            </a:lnTo>
                                            <a:lnTo>
                                              <a:pt x="92" y="101"/>
                                            </a:lnTo>
                                            <a:lnTo>
                                              <a:pt x="92" y="115"/>
                                            </a:lnTo>
                                            <a:lnTo>
                                              <a:pt x="92" y="130"/>
                                            </a:lnTo>
                                            <a:lnTo>
                                              <a:pt x="92" y="144"/>
                                            </a:lnTo>
                                            <a:lnTo>
                                              <a:pt x="92" y="163"/>
                                            </a:lnTo>
                                            <a:lnTo>
                                              <a:pt x="92" y="178"/>
                                            </a:lnTo>
                                            <a:lnTo>
                                              <a:pt x="96" y="192"/>
                                            </a:lnTo>
                                            <a:lnTo>
                                              <a:pt x="96" y="207"/>
                                            </a:lnTo>
                                            <a:lnTo>
                                              <a:pt x="101" y="216"/>
                                            </a:lnTo>
                                            <a:lnTo>
                                              <a:pt x="106" y="231"/>
                                            </a:lnTo>
                                            <a:lnTo>
                                              <a:pt x="111" y="240"/>
                                            </a:lnTo>
                                            <a:lnTo>
                                              <a:pt x="120" y="250"/>
                                            </a:lnTo>
                                            <a:lnTo>
                                              <a:pt x="125" y="255"/>
                                            </a:lnTo>
                                            <a:lnTo>
                                              <a:pt x="130" y="260"/>
                                            </a:lnTo>
                                            <a:lnTo>
                                              <a:pt x="140" y="264"/>
                                            </a:lnTo>
                                            <a:lnTo>
                                              <a:pt x="144" y="269"/>
                                            </a:lnTo>
                                            <a:lnTo>
                                              <a:pt x="154" y="269"/>
                                            </a:lnTo>
                                            <a:lnTo>
                                              <a:pt x="159" y="269"/>
                                            </a:lnTo>
                                            <a:lnTo>
                                              <a:pt x="168" y="274"/>
                                            </a:lnTo>
                                            <a:lnTo>
                                              <a:pt x="178" y="274"/>
                                            </a:lnTo>
                                            <a:lnTo>
                                              <a:pt x="187" y="274"/>
                                            </a:lnTo>
                                            <a:lnTo>
                                              <a:pt x="192" y="274"/>
                                            </a:lnTo>
                                            <a:lnTo>
                                              <a:pt x="197" y="269"/>
                                            </a:lnTo>
                                            <a:lnTo>
                                              <a:pt x="202" y="269"/>
                                            </a:lnTo>
                                            <a:lnTo>
                                              <a:pt x="207" y="269"/>
                                            </a:lnTo>
                                            <a:lnTo>
                                              <a:pt x="211" y="269"/>
                                            </a:lnTo>
                                            <a:lnTo>
                                              <a:pt x="216" y="264"/>
                                            </a:lnTo>
                                            <a:lnTo>
                                              <a:pt x="221" y="264"/>
                                            </a:lnTo>
                                            <a:lnTo>
                                              <a:pt x="226" y="260"/>
                                            </a:lnTo>
                                            <a:lnTo>
                                              <a:pt x="231" y="255"/>
                                            </a:lnTo>
                                            <a:lnTo>
                                              <a:pt x="235" y="250"/>
                                            </a:lnTo>
                                            <a:lnTo>
                                              <a:pt x="240" y="245"/>
                                            </a:lnTo>
                                            <a:lnTo>
                                              <a:pt x="245" y="240"/>
                                            </a:lnTo>
                                            <a:lnTo>
                                              <a:pt x="250" y="236"/>
                                            </a:lnTo>
                                            <a:lnTo>
                                              <a:pt x="250" y="226"/>
                                            </a:lnTo>
                                            <a:lnTo>
                                              <a:pt x="255" y="221"/>
                                            </a:lnTo>
                                            <a:lnTo>
                                              <a:pt x="259" y="212"/>
                                            </a:lnTo>
                                            <a:lnTo>
                                              <a:pt x="259" y="207"/>
                                            </a:lnTo>
                                            <a:lnTo>
                                              <a:pt x="264" y="197"/>
                                            </a:lnTo>
                                            <a:lnTo>
                                              <a:pt x="264" y="187"/>
                                            </a:lnTo>
                                            <a:lnTo>
                                              <a:pt x="264" y="178"/>
                                            </a:lnTo>
                                            <a:lnTo>
                                              <a:pt x="269" y="168"/>
                                            </a:lnTo>
                                            <a:lnTo>
                                              <a:pt x="269" y="159"/>
                                            </a:lnTo>
                                            <a:lnTo>
                                              <a:pt x="269" y="144"/>
                                            </a:lnTo>
                                            <a:lnTo>
                                              <a:pt x="269" y="135"/>
                                            </a:lnTo>
                                            <a:lnTo>
                                              <a:pt x="269" y="120"/>
                                            </a:lnTo>
                                            <a:lnTo>
                                              <a:pt x="264" y="106"/>
                                            </a:lnTo>
                                            <a:lnTo>
                                              <a:pt x="264" y="96"/>
                                            </a:lnTo>
                                            <a:lnTo>
                                              <a:pt x="264" y="87"/>
                                            </a:lnTo>
                                            <a:lnTo>
                                              <a:pt x="259" y="77"/>
                                            </a:lnTo>
                                            <a:lnTo>
                                              <a:pt x="259" y="72"/>
                                            </a:lnTo>
                                            <a:lnTo>
                                              <a:pt x="255" y="63"/>
                                            </a:lnTo>
                                            <a:lnTo>
                                              <a:pt x="250" y="58"/>
                                            </a:lnTo>
                                            <a:lnTo>
                                              <a:pt x="250" y="48"/>
                                            </a:lnTo>
                                            <a:lnTo>
                                              <a:pt x="245" y="43"/>
                                            </a:lnTo>
                                            <a:lnTo>
                                              <a:pt x="240" y="38"/>
                                            </a:lnTo>
                                            <a:lnTo>
                                              <a:pt x="235" y="34"/>
                                            </a:lnTo>
                                            <a:lnTo>
                                              <a:pt x="231" y="29"/>
                                            </a:lnTo>
                                            <a:lnTo>
                                              <a:pt x="226" y="29"/>
                                            </a:lnTo>
                                            <a:lnTo>
                                              <a:pt x="226" y="24"/>
                                            </a:lnTo>
                                            <a:lnTo>
                                              <a:pt x="216" y="24"/>
                                            </a:lnTo>
                                            <a:lnTo>
                                              <a:pt x="211" y="19"/>
                                            </a:lnTo>
                                            <a:lnTo>
                                              <a:pt x="207" y="19"/>
                                            </a:lnTo>
                                            <a:lnTo>
                                              <a:pt x="202" y="14"/>
                                            </a:lnTo>
                                            <a:lnTo>
                                              <a:pt x="197" y="14"/>
                                            </a:lnTo>
                                            <a:lnTo>
                                              <a:pt x="192" y="14"/>
                                            </a:lnTo>
                                            <a:lnTo>
                                              <a:pt x="187" y="14"/>
                                            </a:lnTo>
                                            <a:lnTo>
                                              <a:pt x="178" y="1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1f1a17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61840" y="6480"/>
                                        <a:ext cx="179640" cy="177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83" h="279">
                                            <a:moveTo>
                                              <a:pt x="130" y="14"/>
                                            </a:moveTo>
                                            <a:lnTo>
                                              <a:pt x="130" y="130"/>
                                            </a:lnTo>
                                            <a:lnTo>
                                              <a:pt x="139" y="130"/>
                                            </a:lnTo>
                                            <a:lnTo>
                                              <a:pt x="144" y="130"/>
                                            </a:lnTo>
                                            <a:lnTo>
                                              <a:pt x="149" y="130"/>
                                            </a:lnTo>
                                            <a:lnTo>
                                              <a:pt x="154" y="130"/>
                                            </a:lnTo>
                                            <a:lnTo>
                                              <a:pt x="158" y="130"/>
                                            </a:lnTo>
                                            <a:lnTo>
                                              <a:pt x="163" y="125"/>
                                            </a:lnTo>
                                            <a:lnTo>
                                              <a:pt x="168" y="125"/>
                                            </a:lnTo>
                                            <a:lnTo>
                                              <a:pt x="168" y="125"/>
                                            </a:lnTo>
                                            <a:lnTo>
                                              <a:pt x="173" y="125"/>
                                            </a:lnTo>
                                            <a:lnTo>
                                              <a:pt x="178" y="120"/>
                                            </a:lnTo>
                                            <a:lnTo>
                                              <a:pt x="182" y="120"/>
                                            </a:lnTo>
                                            <a:lnTo>
                                              <a:pt x="182" y="120"/>
                                            </a:lnTo>
                                            <a:lnTo>
                                              <a:pt x="187" y="115"/>
                                            </a:lnTo>
                                            <a:lnTo>
                                              <a:pt x="187" y="115"/>
                                            </a:lnTo>
                                            <a:lnTo>
                                              <a:pt x="192" y="110"/>
                                            </a:lnTo>
                                            <a:lnTo>
                                              <a:pt x="197" y="110"/>
                                            </a:lnTo>
                                            <a:lnTo>
                                              <a:pt x="197" y="106"/>
                                            </a:lnTo>
                                            <a:lnTo>
                                              <a:pt x="202" y="101"/>
                                            </a:lnTo>
                                            <a:lnTo>
                                              <a:pt x="202" y="96"/>
                                            </a:lnTo>
                                            <a:lnTo>
                                              <a:pt x="202" y="96"/>
                                            </a:lnTo>
                                            <a:lnTo>
                                              <a:pt x="206" y="91"/>
                                            </a:lnTo>
                                            <a:lnTo>
                                              <a:pt x="206" y="86"/>
                                            </a:lnTo>
                                            <a:lnTo>
                                              <a:pt x="206" y="82"/>
                                            </a:lnTo>
                                            <a:lnTo>
                                              <a:pt x="211" y="77"/>
                                            </a:lnTo>
                                            <a:lnTo>
                                              <a:pt x="211" y="67"/>
                                            </a:lnTo>
                                            <a:lnTo>
                                              <a:pt x="221" y="67"/>
                                            </a:lnTo>
                                            <a:lnTo>
                                              <a:pt x="221" y="211"/>
                                            </a:lnTo>
                                            <a:lnTo>
                                              <a:pt x="211" y="211"/>
                                            </a:lnTo>
                                            <a:lnTo>
                                              <a:pt x="206" y="202"/>
                                            </a:lnTo>
                                            <a:lnTo>
                                              <a:pt x="206" y="192"/>
                                            </a:lnTo>
                                            <a:lnTo>
                                              <a:pt x="206" y="182"/>
                                            </a:lnTo>
                                            <a:lnTo>
                                              <a:pt x="202" y="178"/>
                                            </a:lnTo>
                                            <a:lnTo>
                                              <a:pt x="197" y="168"/>
                                            </a:lnTo>
                                            <a:lnTo>
                                              <a:pt x="192" y="163"/>
                                            </a:lnTo>
                                            <a:lnTo>
                                              <a:pt x="187" y="158"/>
                                            </a:lnTo>
                                            <a:lnTo>
                                              <a:pt x="182" y="158"/>
                                            </a:lnTo>
                                            <a:lnTo>
                                              <a:pt x="178" y="154"/>
                                            </a:lnTo>
                                            <a:lnTo>
                                              <a:pt x="173" y="154"/>
                                            </a:lnTo>
                                            <a:lnTo>
                                              <a:pt x="168" y="149"/>
                                            </a:lnTo>
                                            <a:lnTo>
                                              <a:pt x="163" y="149"/>
                                            </a:lnTo>
                                            <a:lnTo>
                                              <a:pt x="158" y="144"/>
                                            </a:lnTo>
                                            <a:lnTo>
                                              <a:pt x="149" y="144"/>
                                            </a:lnTo>
                                            <a:lnTo>
                                              <a:pt x="144" y="144"/>
                                            </a:lnTo>
                                            <a:lnTo>
                                              <a:pt x="139" y="144"/>
                                            </a:lnTo>
                                            <a:lnTo>
                                              <a:pt x="130" y="144"/>
                                            </a:lnTo>
                                            <a:lnTo>
                                              <a:pt x="130" y="231"/>
                                            </a:lnTo>
                                            <a:lnTo>
                                              <a:pt x="130" y="235"/>
                                            </a:lnTo>
                                            <a:lnTo>
                                              <a:pt x="130" y="240"/>
                                            </a:lnTo>
                                            <a:lnTo>
                                              <a:pt x="130" y="245"/>
                                            </a:lnTo>
                                            <a:lnTo>
                                              <a:pt x="130" y="245"/>
                                            </a:lnTo>
                                            <a:lnTo>
                                              <a:pt x="130" y="250"/>
                                            </a:lnTo>
                                            <a:lnTo>
                                              <a:pt x="130" y="255"/>
                                            </a:lnTo>
                                            <a:lnTo>
                                              <a:pt x="130" y="255"/>
                                            </a:lnTo>
                                            <a:lnTo>
                                              <a:pt x="130" y="255"/>
                                            </a:lnTo>
                                            <a:lnTo>
                                              <a:pt x="130" y="259"/>
                                            </a:lnTo>
                                            <a:lnTo>
                                              <a:pt x="130" y="259"/>
                                            </a:lnTo>
                                            <a:lnTo>
                                              <a:pt x="134" y="259"/>
                                            </a:lnTo>
                                            <a:lnTo>
                                              <a:pt x="134" y="259"/>
                                            </a:lnTo>
                                            <a:lnTo>
                                              <a:pt x="134" y="264"/>
                                            </a:lnTo>
                                            <a:lnTo>
                                              <a:pt x="139" y="264"/>
                                            </a:lnTo>
                                            <a:lnTo>
                                              <a:pt x="139" y="264"/>
                                            </a:lnTo>
                                            <a:lnTo>
                                              <a:pt x="139" y="264"/>
                                            </a:lnTo>
                                            <a:lnTo>
                                              <a:pt x="144" y="264"/>
                                            </a:lnTo>
                                            <a:lnTo>
                                              <a:pt x="144" y="269"/>
                                            </a:lnTo>
                                            <a:lnTo>
                                              <a:pt x="149" y="269"/>
                                            </a:lnTo>
                                            <a:lnTo>
                                              <a:pt x="149" y="269"/>
                                            </a:lnTo>
                                            <a:lnTo>
                                              <a:pt x="154" y="269"/>
                                            </a:lnTo>
                                            <a:lnTo>
                                              <a:pt x="158" y="269"/>
                                            </a:lnTo>
                                            <a:lnTo>
                                              <a:pt x="158" y="269"/>
                                            </a:lnTo>
                                            <a:lnTo>
                                              <a:pt x="163" y="269"/>
                                            </a:lnTo>
                                            <a:lnTo>
                                              <a:pt x="173" y="269"/>
                                            </a:lnTo>
                                            <a:lnTo>
                                              <a:pt x="173" y="279"/>
                                            </a:lnTo>
                                            <a:lnTo>
                                              <a:pt x="0" y="279"/>
                                            </a:lnTo>
                                            <a:lnTo>
                                              <a:pt x="0" y="269"/>
                                            </a:lnTo>
                                            <a:lnTo>
                                              <a:pt x="10" y="269"/>
                                            </a:lnTo>
                                            <a:lnTo>
                                              <a:pt x="15" y="269"/>
                                            </a:lnTo>
                                            <a:lnTo>
                                              <a:pt x="19" y="269"/>
                                            </a:lnTo>
                                            <a:lnTo>
                                              <a:pt x="19" y="269"/>
                                            </a:lnTo>
                                            <a:lnTo>
                                              <a:pt x="24" y="269"/>
                                            </a:lnTo>
                                            <a:lnTo>
                                              <a:pt x="29" y="269"/>
                                            </a:lnTo>
                                            <a:lnTo>
                                              <a:pt x="29" y="269"/>
                                            </a:lnTo>
                                            <a:lnTo>
                                              <a:pt x="34" y="264"/>
                                            </a:lnTo>
                                            <a:lnTo>
                                              <a:pt x="34" y="264"/>
                                            </a:lnTo>
                                            <a:lnTo>
                                              <a:pt x="34" y="264"/>
                                            </a:lnTo>
                                            <a:lnTo>
                                              <a:pt x="38" y="264"/>
                                            </a:lnTo>
                                            <a:lnTo>
                                              <a:pt x="38" y="264"/>
                                            </a:lnTo>
                                            <a:lnTo>
                                              <a:pt x="38" y="259"/>
                                            </a:lnTo>
                                            <a:lnTo>
                                              <a:pt x="43" y="259"/>
                                            </a:lnTo>
                                            <a:lnTo>
                                              <a:pt x="43" y="259"/>
                                            </a:lnTo>
                                            <a:lnTo>
                                              <a:pt x="43" y="255"/>
                                            </a:lnTo>
                                            <a:lnTo>
                                              <a:pt x="43" y="255"/>
                                            </a:lnTo>
                                            <a:lnTo>
                                              <a:pt x="43" y="255"/>
                                            </a:lnTo>
                                            <a:lnTo>
                                              <a:pt x="43" y="250"/>
                                            </a:lnTo>
                                            <a:lnTo>
                                              <a:pt x="48" y="250"/>
                                            </a:lnTo>
                                            <a:lnTo>
                                              <a:pt x="48" y="245"/>
                                            </a:lnTo>
                                            <a:lnTo>
                                              <a:pt x="48" y="245"/>
                                            </a:lnTo>
                                            <a:lnTo>
                                              <a:pt x="48" y="240"/>
                                            </a:lnTo>
                                            <a:lnTo>
                                              <a:pt x="48" y="235"/>
                                            </a:lnTo>
                                            <a:lnTo>
                                              <a:pt x="48" y="231"/>
                                            </a:lnTo>
                                            <a:lnTo>
                                              <a:pt x="48" y="48"/>
                                            </a:lnTo>
                                            <a:lnTo>
                                              <a:pt x="48" y="43"/>
                                            </a:lnTo>
                                            <a:lnTo>
                                              <a:pt x="48" y="38"/>
                                            </a:lnTo>
                                            <a:lnTo>
                                              <a:pt x="48" y="33"/>
                                            </a:lnTo>
                                            <a:lnTo>
                                              <a:pt x="48" y="29"/>
                                            </a:lnTo>
                                            <a:lnTo>
                                              <a:pt x="48" y="24"/>
                                            </a:lnTo>
                                            <a:lnTo>
                                              <a:pt x="43" y="24"/>
                                            </a:lnTo>
                                            <a:lnTo>
                                              <a:pt x="43" y="19"/>
                                            </a:lnTo>
                                            <a:lnTo>
                                              <a:pt x="43" y="19"/>
                                            </a:lnTo>
                                            <a:lnTo>
                                              <a:pt x="43" y="19"/>
                                            </a:lnTo>
                                            <a:lnTo>
                                              <a:pt x="43" y="19"/>
                                            </a:lnTo>
                                            <a:lnTo>
                                              <a:pt x="43" y="14"/>
                                            </a:lnTo>
                                            <a:lnTo>
                                              <a:pt x="38" y="14"/>
                                            </a:lnTo>
                                            <a:lnTo>
                                              <a:pt x="38" y="14"/>
                                            </a:lnTo>
                                            <a:lnTo>
                                              <a:pt x="38" y="14"/>
                                            </a:lnTo>
                                            <a:lnTo>
                                              <a:pt x="34" y="9"/>
                                            </a:lnTo>
                                            <a:lnTo>
                                              <a:pt x="34" y="9"/>
                                            </a:lnTo>
                                            <a:lnTo>
                                              <a:pt x="29" y="9"/>
                                            </a:lnTo>
                                            <a:lnTo>
                                              <a:pt x="29" y="9"/>
                                            </a:lnTo>
                                            <a:lnTo>
                                              <a:pt x="24" y="9"/>
                                            </a:lnTo>
                                            <a:lnTo>
                                              <a:pt x="24" y="9"/>
                                            </a:lnTo>
                                            <a:lnTo>
                                              <a:pt x="19" y="9"/>
                                            </a:lnTo>
                                            <a:lnTo>
                                              <a:pt x="19" y="5"/>
                                            </a:lnTo>
                                            <a:lnTo>
                                              <a:pt x="15" y="5"/>
                                            </a:lnTo>
                                            <a:lnTo>
                                              <a:pt x="10" y="5"/>
                                            </a:lnTo>
                                            <a:lnTo>
                                              <a:pt x="0" y="5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283" y="0"/>
                                            </a:lnTo>
                                            <a:lnTo>
                                              <a:pt x="283" y="77"/>
                                            </a:lnTo>
                                            <a:lnTo>
                                              <a:pt x="274" y="77"/>
                                            </a:lnTo>
                                            <a:lnTo>
                                              <a:pt x="269" y="72"/>
                                            </a:lnTo>
                                            <a:lnTo>
                                              <a:pt x="269" y="67"/>
                                            </a:lnTo>
                                            <a:lnTo>
                                              <a:pt x="269" y="58"/>
                                            </a:lnTo>
                                            <a:lnTo>
                                              <a:pt x="264" y="53"/>
                                            </a:lnTo>
                                            <a:lnTo>
                                              <a:pt x="264" y="48"/>
                                            </a:lnTo>
                                            <a:lnTo>
                                              <a:pt x="259" y="43"/>
                                            </a:lnTo>
                                            <a:lnTo>
                                              <a:pt x="259" y="38"/>
                                            </a:lnTo>
                                            <a:lnTo>
                                              <a:pt x="254" y="38"/>
                                            </a:lnTo>
                                            <a:lnTo>
                                              <a:pt x="250" y="33"/>
                                            </a:lnTo>
                                            <a:lnTo>
                                              <a:pt x="245" y="29"/>
                                            </a:lnTo>
                                            <a:lnTo>
                                              <a:pt x="240" y="29"/>
                                            </a:lnTo>
                                            <a:lnTo>
                                              <a:pt x="235" y="24"/>
                                            </a:lnTo>
                                            <a:lnTo>
                                              <a:pt x="230" y="24"/>
                                            </a:lnTo>
                                            <a:lnTo>
                                              <a:pt x="226" y="19"/>
                                            </a:lnTo>
                                            <a:lnTo>
                                              <a:pt x="221" y="19"/>
                                            </a:lnTo>
                                            <a:lnTo>
                                              <a:pt x="211" y="19"/>
                                            </a:lnTo>
                                            <a:lnTo>
                                              <a:pt x="211" y="19"/>
                                            </a:lnTo>
                                            <a:lnTo>
                                              <a:pt x="206" y="19"/>
                                            </a:lnTo>
                                            <a:lnTo>
                                              <a:pt x="197" y="14"/>
                                            </a:lnTo>
                                            <a:lnTo>
                                              <a:pt x="192" y="14"/>
                                            </a:lnTo>
                                            <a:lnTo>
                                              <a:pt x="187" y="14"/>
                                            </a:lnTo>
                                            <a:lnTo>
                                              <a:pt x="178" y="14"/>
                                            </a:lnTo>
                                            <a:lnTo>
                                              <a:pt x="168" y="14"/>
                                            </a:lnTo>
                                            <a:lnTo>
                                              <a:pt x="158" y="14"/>
                                            </a:lnTo>
                                            <a:lnTo>
                                              <a:pt x="130" y="1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1f1a17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7200" y="6480"/>
                                        <a:ext cx="109800" cy="177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3" h="279">
                                            <a:moveTo>
                                              <a:pt x="173" y="269"/>
                                            </a:moveTo>
                                            <a:lnTo>
                                              <a:pt x="173" y="279"/>
                                            </a:lnTo>
                                            <a:lnTo>
                                              <a:pt x="0" y="279"/>
                                            </a:lnTo>
                                            <a:lnTo>
                                              <a:pt x="0" y="269"/>
                                            </a:lnTo>
                                            <a:lnTo>
                                              <a:pt x="10" y="269"/>
                                            </a:lnTo>
                                            <a:lnTo>
                                              <a:pt x="14" y="269"/>
                                            </a:lnTo>
                                            <a:lnTo>
                                              <a:pt x="14" y="269"/>
                                            </a:lnTo>
                                            <a:lnTo>
                                              <a:pt x="19" y="269"/>
                                            </a:lnTo>
                                            <a:lnTo>
                                              <a:pt x="24" y="269"/>
                                            </a:lnTo>
                                            <a:lnTo>
                                              <a:pt x="24" y="269"/>
                                            </a:lnTo>
                                            <a:lnTo>
                                              <a:pt x="29" y="269"/>
                                            </a:lnTo>
                                            <a:lnTo>
                                              <a:pt x="29" y="264"/>
                                            </a:lnTo>
                                            <a:lnTo>
                                              <a:pt x="34" y="264"/>
                                            </a:lnTo>
                                            <a:lnTo>
                                              <a:pt x="34" y="264"/>
                                            </a:lnTo>
                                            <a:lnTo>
                                              <a:pt x="34" y="264"/>
                                            </a:lnTo>
                                            <a:lnTo>
                                              <a:pt x="38" y="264"/>
                                            </a:lnTo>
                                            <a:lnTo>
                                              <a:pt x="38" y="259"/>
                                            </a:lnTo>
                                            <a:lnTo>
                                              <a:pt x="38" y="259"/>
                                            </a:lnTo>
                                            <a:lnTo>
                                              <a:pt x="38" y="259"/>
                                            </a:lnTo>
                                            <a:lnTo>
                                              <a:pt x="43" y="255"/>
                                            </a:lnTo>
                                            <a:lnTo>
                                              <a:pt x="43" y="255"/>
                                            </a:lnTo>
                                            <a:lnTo>
                                              <a:pt x="43" y="255"/>
                                            </a:lnTo>
                                            <a:lnTo>
                                              <a:pt x="43" y="250"/>
                                            </a:lnTo>
                                            <a:lnTo>
                                              <a:pt x="43" y="250"/>
                                            </a:lnTo>
                                            <a:lnTo>
                                              <a:pt x="43" y="245"/>
                                            </a:lnTo>
                                            <a:lnTo>
                                              <a:pt x="43" y="245"/>
                                            </a:lnTo>
                                            <a:lnTo>
                                              <a:pt x="43" y="240"/>
                                            </a:lnTo>
                                            <a:lnTo>
                                              <a:pt x="43" y="235"/>
                                            </a:lnTo>
                                            <a:lnTo>
                                              <a:pt x="43" y="231"/>
                                            </a:lnTo>
                                            <a:lnTo>
                                              <a:pt x="43" y="48"/>
                                            </a:lnTo>
                                            <a:lnTo>
                                              <a:pt x="43" y="43"/>
                                            </a:lnTo>
                                            <a:lnTo>
                                              <a:pt x="43" y="38"/>
                                            </a:lnTo>
                                            <a:lnTo>
                                              <a:pt x="43" y="33"/>
                                            </a:lnTo>
                                            <a:lnTo>
                                              <a:pt x="43" y="29"/>
                                            </a:lnTo>
                                            <a:lnTo>
                                              <a:pt x="43" y="24"/>
                                            </a:lnTo>
                                            <a:lnTo>
                                              <a:pt x="43" y="24"/>
                                            </a:lnTo>
                                            <a:lnTo>
                                              <a:pt x="43" y="19"/>
                                            </a:lnTo>
                                            <a:lnTo>
                                              <a:pt x="43" y="19"/>
                                            </a:lnTo>
                                            <a:lnTo>
                                              <a:pt x="43" y="19"/>
                                            </a:lnTo>
                                            <a:lnTo>
                                              <a:pt x="43" y="19"/>
                                            </a:lnTo>
                                            <a:lnTo>
                                              <a:pt x="38" y="14"/>
                                            </a:lnTo>
                                            <a:lnTo>
                                              <a:pt x="38" y="14"/>
                                            </a:lnTo>
                                            <a:lnTo>
                                              <a:pt x="38" y="14"/>
                                            </a:lnTo>
                                            <a:lnTo>
                                              <a:pt x="34" y="14"/>
                                            </a:lnTo>
                                            <a:lnTo>
                                              <a:pt x="34" y="9"/>
                                            </a:lnTo>
                                            <a:lnTo>
                                              <a:pt x="34" y="9"/>
                                            </a:lnTo>
                                            <a:lnTo>
                                              <a:pt x="29" y="9"/>
                                            </a:lnTo>
                                            <a:lnTo>
                                              <a:pt x="29" y="9"/>
                                            </a:lnTo>
                                            <a:lnTo>
                                              <a:pt x="24" y="9"/>
                                            </a:lnTo>
                                            <a:lnTo>
                                              <a:pt x="24" y="9"/>
                                            </a:lnTo>
                                            <a:lnTo>
                                              <a:pt x="19" y="9"/>
                                            </a:lnTo>
                                            <a:lnTo>
                                              <a:pt x="14" y="5"/>
                                            </a:lnTo>
                                            <a:lnTo>
                                              <a:pt x="14" y="5"/>
                                            </a:lnTo>
                                            <a:lnTo>
                                              <a:pt x="10" y="5"/>
                                            </a:lnTo>
                                            <a:lnTo>
                                              <a:pt x="0" y="5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173" y="0"/>
                                            </a:lnTo>
                                            <a:lnTo>
                                              <a:pt x="173" y="5"/>
                                            </a:lnTo>
                                            <a:lnTo>
                                              <a:pt x="163" y="5"/>
                                            </a:lnTo>
                                            <a:lnTo>
                                              <a:pt x="158" y="5"/>
                                            </a:lnTo>
                                            <a:lnTo>
                                              <a:pt x="154" y="5"/>
                                            </a:lnTo>
                                            <a:lnTo>
                                              <a:pt x="154" y="9"/>
                                            </a:lnTo>
                                            <a:lnTo>
                                              <a:pt x="149" y="9"/>
                                            </a:lnTo>
                                            <a:lnTo>
                                              <a:pt x="144" y="9"/>
                                            </a:lnTo>
                                            <a:lnTo>
                                              <a:pt x="144" y="9"/>
                                            </a:lnTo>
                                            <a:lnTo>
                                              <a:pt x="139" y="9"/>
                                            </a:lnTo>
                                            <a:lnTo>
                                              <a:pt x="139" y="9"/>
                                            </a:lnTo>
                                            <a:lnTo>
                                              <a:pt x="139" y="9"/>
                                            </a:lnTo>
                                            <a:lnTo>
                                              <a:pt x="134" y="14"/>
                                            </a:lnTo>
                                            <a:lnTo>
                                              <a:pt x="134" y="14"/>
                                            </a:lnTo>
                                            <a:lnTo>
                                              <a:pt x="134" y="14"/>
                                            </a:lnTo>
                                            <a:lnTo>
                                              <a:pt x="130" y="14"/>
                                            </a:lnTo>
                                            <a:lnTo>
                                              <a:pt x="130" y="19"/>
                                            </a:lnTo>
                                            <a:lnTo>
                                              <a:pt x="130" y="19"/>
                                            </a:lnTo>
                                            <a:lnTo>
                                              <a:pt x="130" y="19"/>
                                            </a:lnTo>
                                            <a:lnTo>
                                              <a:pt x="130" y="24"/>
                                            </a:lnTo>
                                            <a:lnTo>
                                              <a:pt x="130" y="24"/>
                                            </a:lnTo>
                                            <a:lnTo>
                                              <a:pt x="125" y="29"/>
                                            </a:lnTo>
                                            <a:lnTo>
                                              <a:pt x="125" y="29"/>
                                            </a:lnTo>
                                            <a:lnTo>
                                              <a:pt x="125" y="33"/>
                                            </a:lnTo>
                                            <a:lnTo>
                                              <a:pt x="125" y="38"/>
                                            </a:lnTo>
                                            <a:lnTo>
                                              <a:pt x="125" y="43"/>
                                            </a:lnTo>
                                            <a:lnTo>
                                              <a:pt x="125" y="48"/>
                                            </a:lnTo>
                                            <a:lnTo>
                                              <a:pt x="125" y="231"/>
                                            </a:lnTo>
                                            <a:lnTo>
                                              <a:pt x="125" y="235"/>
                                            </a:lnTo>
                                            <a:lnTo>
                                              <a:pt x="125" y="240"/>
                                            </a:lnTo>
                                            <a:lnTo>
                                              <a:pt x="125" y="245"/>
                                            </a:lnTo>
                                            <a:lnTo>
                                              <a:pt x="125" y="245"/>
                                            </a:lnTo>
                                            <a:lnTo>
                                              <a:pt x="125" y="250"/>
                                            </a:lnTo>
                                            <a:lnTo>
                                              <a:pt x="130" y="255"/>
                                            </a:lnTo>
                                            <a:lnTo>
                                              <a:pt x="130" y="255"/>
                                            </a:lnTo>
                                            <a:lnTo>
                                              <a:pt x="130" y="255"/>
                                            </a:lnTo>
                                            <a:lnTo>
                                              <a:pt x="130" y="259"/>
                                            </a:lnTo>
                                            <a:lnTo>
                                              <a:pt x="130" y="259"/>
                                            </a:lnTo>
                                            <a:lnTo>
                                              <a:pt x="130" y="259"/>
                                            </a:lnTo>
                                            <a:lnTo>
                                              <a:pt x="134" y="259"/>
                                            </a:lnTo>
                                            <a:lnTo>
                                              <a:pt x="134" y="264"/>
                                            </a:lnTo>
                                            <a:lnTo>
                                              <a:pt x="134" y="264"/>
                                            </a:lnTo>
                                            <a:lnTo>
                                              <a:pt x="139" y="264"/>
                                            </a:lnTo>
                                            <a:lnTo>
                                              <a:pt x="139" y="264"/>
                                            </a:lnTo>
                                            <a:lnTo>
                                              <a:pt x="144" y="264"/>
                                            </a:lnTo>
                                            <a:lnTo>
                                              <a:pt x="144" y="269"/>
                                            </a:lnTo>
                                            <a:lnTo>
                                              <a:pt x="149" y="269"/>
                                            </a:lnTo>
                                            <a:lnTo>
                                              <a:pt x="149" y="269"/>
                                            </a:lnTo>
                                            <a:lnTo>
                                              <a:pt x="154" y="269"/>
                                            </a:lnTo>
                                            <a:lnTo>
                                              <a:pt x="154" y="269"/>
                                            </a:lnTo>
                                            <a:lnTo>
                                              <a:pt x="158" y="269"/>
                                            </a:lnTo>
                                            <a:lnTo>
                                              <a:pt x="163" y="269"/>
                                            </a:lnTo>
                                            <a:lnTo>
                                              <a:pt x="173" y="26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1f1a17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45600" y="0"/>
                                        <a:ext cx="201240" cy="186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17" h="293">
                                            <a:moveTo>
                                              <a:pt x="317" y="0"/>
                                            </a:moveTo>
                                            <a:lnTo>
                                              <a:pt x="317" y="101"/>
                                            </a:lnTo>
                                            <a:lnTo>
                                              <a:pt x="307" y="101"/>
                                            </a:lnTo>
                                            <a:lnTo>
                                              <a:pt x="307" y="92"/>
                                            </a:lnTo>
                                            <a:lnTo>
                                              <a:pt x="303" y="82"/>
                                            </a:lnTo>
                                            <a:lnTo>
                                              <a:pt x="298" y="72"/>
                                            </a:lnTo>
                                            <a:lnTo>
                                              <a:pt x="293" y="68"/>
                                            </a:lnTo>
                                            <a:lnTo>
                                              <a:pt x="288" y="58"/>
                                            </a:lnTo>
                                            <a:lnTo>
                                              <a:pt x="283" y="53"/>
                                            </a:lnTo>
                                            <a:lnTo>
                                              <a:pt x="274" y="48"/>
                                            </a:lnTo>
                                            <a:lnTo>
                                              <a:pt x="269" y="43"/>
                                            </a:lnTo>
                                            <a:lnTo>
                                              <a:pt x="259" y="39"/>
                                            </a:lnTo>
                                            <a:lnTo>
                                              <a:pt x="255" y="34"/>
                                            </a:lnTo>
                                            <a:lnTo>
                                              <a:pt x="245" y="29"/>
                                            </a:lnTo>
                                            <a:lnTo>
                                              <a:pt x="236" y="24"/>
                                            </a:lnTo>
                                            <a:lnTo>
                                              <a:pt x="231" y="24"/>
                                            </a:lnTo>
                                            <a:lnTo>
                                              <a:pt x="221" y="24"/>
                                            </a:lnTo>
                                            <a:lnTo>
                                              <a:pt x="212" y="19"/>
                                            </a:lnTo>
                                            <a:lnTo>
                                              <a:pt x="202" y="19"/>
                                            </a:lnTo>
                                            <a:lnTo>
                                              <a:pt x="192" y="19"/>
                                            </a:lnTo>
                                            <a:lnTo>
                                              <a:pt x="188" y="24"/>
                                            </a:lnTo>
                                            <a:lnTo>
                                              <a:pt x="178" y="24"/>
                                            </a:lnTo>
                                            <a:lnTo>
                                              <a:pt x="173" y="24"/>
                                            </a:lnTo>
                                            <a:lnTo>
                                              <a:pt x="164" y="29"/>
                                            </a:lnTo>
                                            <a:lnTo>
                                              <a:pt x="159" y="29"/>
                                            </a:lnTo>
                                            <a:lnTo>
                                              <a:pt x="149" y="34"/>
                                            </a:lnTo>
                                            <a:lnTo>
                                              <a:pt x="144" y="34"/>
                                            </a:lnTo>
                                            <a:lnTo>
                                              <a:pt x="140" y="39"/>
                                            </a:lnTo>
                                            <a:lnTo>
                                              <a:pt x="130" y="43"/>
                                            </a:lnTo>
                                            <a:lnTo>
                                              <a:pt x="125" y="48"/>
                                            </a:lnTo>
                                            <a:lnTo>
                                              <a:pt x="120" y="53"/>
                                            </a:lnTo>
                                            <a:lnTo>
                                              <a:pt x="116" y="58"/>
                                            </a:lnTo>
                                            <a:lnTo>
                                              <a:pt x="111" y="63"/>
                                            </a:lnTo>
                                            <a:lnTo>
                                              <a:pt x="111" y="68"/>
                                            </a:lnTo>
                                            <a:lnTo>
                                              <a:pt x="106" y="77"/>
                                            </a:lnTo>
                                            <a:lnTo>
                                              <a:pt x="101" y="82"/>
                                            </a:lnTo>
                                            <a:lnTo>
                                              <a:pt x="101" y="92"/>
                                            </a:lnTo>
                                            <a:lnTo>
                                              <a:pt x="96" y="101"/>
                                            </a:lnTo>
                                            <a:lnTo>
                                              <a:pt x="96" y="106"/>
                                            </a:lnTo>
                                            <a:lnTo>
                                              <a:pt x="92" y="116"/>
                                            </a:lnTo>
                                            <a:lnTo>
                                              <a:pt x="92" y="125"/>
                                            </a:lnTo>
                                            <a:lnTo>
                                              <a:pt x="92" y="135"/>
                                            </a:lnTo>
                                            <a:lnTo>
                                              <a:pt x="92" y="144"/>
                                            </a:lnTo>
                                            <a:lnTo>
                                              <a:pt x="92" y="154"/>
                                            </a:lnTo>
                                            <a:lnTo>
                                              <a:pt x="92" y="164"/>
                                            </a:lnTo>
                                            <a:lnTo>
                                              <a:pt x="92" y="173"/>
                                            </a:lnTo>
                                            <a:lnTo>
                                              <a:pt x="92" y="178"/>
                                            </a:lnTo>
                                            <a:lnTo>
                                              <a:pt x="96" y="188"/>
                                            </a:lnTo>
                                            <a:lnTo>
                                              <a:pt x="96" y="197"/>
                                            </a:lnTo>
                                            <a:lnTo>
                                              <a:pt x="101" y="202"/>
                                            </a:lnTo>
                                            <a:lnTo>
                                              <a:pt x="101" y="212"/>
                                            </a:lnTo>
                                            <a:lnTo>
                                              <a:pt x="106" y="221"/>
                                            </a:lnTo>
                                            <a:lnTo>
                                              <a:pt x="106" y="226"/>
                                            </a:lnTo>
                                            <a:lnTo>
                                              <a:pt x="111" y="231"/>
                                            </a:lnTo>
                                            <a:lnTo>
                                              <a:pt x="116" y="241"/>
                                            </a:lnTo>
                                            <a:lnTo>
                                              <a:pt x="120" y="245"/>
                                            </a:lnTo>
                                            <a:lnTo>
                                              <a:pt x="125" y="250"/>
                                            </a:lnTo>
                                            <a:lnTo>
                                              <a:pt x="130" y="255"/>
                                            </a:lnTo>
                                            <a:lnTo>
                                              <a:pt x="140" y="260"/>
                                            </a:lnTo>
                                            <a:lnTo>
                                              <a:pt x="144" y="260"/>
                                            </a:lnTo>
                                            <a:lnTo>
                                              <a:pt x="149" y="265"/>
                                            </a:lnTo>
                                            <a:lnTo>
                                              <a:pt x="159" y="269"/>
                                            </a:lnTo>
                                            <a:lnTo>
                                              <a:pt x="164" y="269"/>
                                            </a:lnTo>
                                            <a:lnTo>
                                              <a:pt x="173" y="274"/>
                                            </a:lnTo>
                                            <a:lnTo>
                                              <a:pt x="183" y="274"/>
                                            </a:lnTo>
                                            <a:lnTo>
                                              <a:pt x="192" y="274"/>
                                            </a:lnTo>
                                            <a:lnTo>
                                              <a:pt x="202" y="274"/>
                                            </a:lnTo>
                                            <a:lnTo>
                                              <a:pt x="207" y="274"/>
                                            </a:lnTo>
                                            <a:lnTo>
                                              <a:pt x="216" y="274"/>
                                            </a:lnTo>
                                            <a:lnTo>
                                              <a:pt x="221" y="274"/>
                                            </a:lnTo>
                                            <a:lnTo>
                                              <a:pt x="231" y="269"/>
                                            </a:lnTo>
                                            <a:lnTo>
                                              <a:pt x="236" y="269"/>
                                            </a:lnTo>
                                            <a:lnTo>
                                              <a:pt x="245" y="269"/>
                                            </a:lnTo>
                                            <a:lnTo>
                                              <a:pt x="250" y="265"/>
                                            </a:lnTo>
                                            <a:lnTo>
                                              <a:pt x="259" y="265"/>
                                            </a:lnTo>
                                            <a:lnTo>
                                              <a:pt x="264" y="260"/>
                                            </a:lnTo>
                                            <a:lnTo>
                                              <a:pt x="269" y="255"/>
                                            </a:lnTo>
                                            <a:lnTo>
                                              <a:pt x="279" y="250"/>
                                            </a:lnTo>
                                            <a:lnTo>
                                              <a:pt x="283" y="245"/>
                                            </a:lnTo>
                                            <a:lnTo>
                                              <a:pt x="293" y="241"/>
                                            </a:lnTo>
                                            <a:lnTo>
                                              <a:pt x="298" y="236"/>
                                            </a:lnTo>
                                            <a:lnTo>
                                              <a:pt x="307" y="231"/>
                                            </a:lnTo>
                                            <a:lnTo>
                                              <a:pt x="312" y="221"/>
                                            </a:lnTo>
                                            <a:lnTo>
                                              <a:pt x="312" y="245"/>
                                            </a:lnTo>
                                            <a:lnTo>
                                              <a:pt x="307" y="255"/>
                                            </a:lnTo>
                                            <a:lnTo>
                                              <a:pt x="298" y="260"/>
                                            </a:lnTo>
                                            <a:lnTo>
                                              <a:pt x="293" y="265"/>
                                            </a:lnTo>
                                            <a:lnTo>
                                              <a:pt x="283" y="269"/>
                                            </a:lnTo>
                                            <a:lnTo>
                                              <a:pt x="279" y="274"/>
                                            </a:lnTo>
                                            <a:lnTo>
                                              <a:pt x="269" y="274"/>
                                            </a:lnTo>
                                            <a:lnTo>
                                              <a:pt x="264" y="279"/>
                                            </a:lnTo>
                                            <a:lnTo>
                                              <a:pt x="255" y="284"/>
                                            </a:lnTo>
                                            <a:lnTo>
                                              <a:pt x="245" y="284"/>
                                            </a:lnTo>
                                            <a:lnTo>
                                              <a:pt x="240" y="289"/>
                                            </a:lnTo>
                                            <a:lnTo>
                                              <a:pt x="231" y="289"/>
                                            </a:lnTo>
                                            <a:lnTo>
                                              <a:pt x="221" y="289"/>
                                            </a:lnTo>
                                            <a:lnTo>
                                              <a:pt x="212" y="293"/>
                                            </a:lnTo>
                                            <a:lnTo>
                                              <a:pt x="202" y="293"/>
                                            </a:lnTo>
                                            <a:lnTo>
                                              <a:pt x="192" y="293"/>
                                            </a:lnTo>
                                            <a:lnTo>
                                              <a:pt x="183" y="293"/>
                                            </a:lnTo>
                                            <a:lnTo>
                                              <a:pt x="168" y="293"/>
                                            </a:lnTo>
                                            <a:lnTo>
                                              <a:pt x="159" y="293"/>
                                            </a:lnTo>
                                            <a:lnTo>
                                              <a:pt x="144" y="289"/>
                                            </a:lnTo>
                                            <a:lnTo>
                                              <a:pt x="135" y="289"/>
                                            </a:lnTo>
                                            <a:lnTo>
                                              <a:pt x="120" y="289"/>
                                            </a:lnTo>
                                            <a:lnTo>
                                              <a:pt x="111" y="284"/>
                                            </a:lnTo>
                                            <a:lnTo>
                                              <a:pt x="96" y="279"/>
                                            </a:lnTo>
                                            <a:lnTo>
                                              <a:pt x="87" y="274"/>
                                            </a:lnTo>
                                            <a:lnTo>
                                              <a:pt x="77" y="269"/>
                                            </a:lnTo>
                                            <a:lnTo>
                                              <a:pt x="68" y="265"/>
                                            </a:lnTo>
                                            <a:lnTo>
                                              <a:pt x="58" y="260"/>
                                            </a:lnTo>
                                            <a:lnTo>
                                              <a:pt x="53" y="255"/>
                                            </a:lnTo>
                                            <a:lnTo>
                                              <a:pt x="44" y="245"/>
                                            </a:lnTo>
                                            <a:lnTo>
                                              <a:pt x="34" y="241"/>
                                            </a:lnTo>
                                            <a:lnTo>
                                              <a:pt x="29" y="231"/>
                                            </a:lnTo>
                                            <a:lnTo>
                                              <a:pt x="24" y="226"/>
                                            </a:lnTo>
                                            <a:lnTo>
                                              <a:pt x="20" y="217"/>
                                            </a:lnTo>
                                            <a:lnTo>
                                              <a:pt x="15" y="207"/>
                                            </a:lnTo>
                                            <a:lnTo>
                                              <a:pt x="10" y="197"/>
                                            </a:lnTo>
                                            <a:lnTo>
                                              <a:pt x="5" y="188"/>
                                            </a:lnTo>
                                            <a:lnTo>
                                              <a:pt x="5" y="183"/>
                                            </a:lnTo>
                                            <a:lnTo>
                                              <a:pt x="0" y="173"/>
                                            </a:lnTo>
                                            <a:lnTo>
                                              <a:pt x="0" y="164"/>
                                            </a:lnTo>
                                            <a:lnTo>
                                              <a:pt x="0" y="154"/>
                                            </a:lnTo>
                                            <a:lnTo>
                                              <a:pt x="0" y="144"/>
                                            </a:lnTo>
                                            <a:lnTo>
                                              <a:pt x="5" y="135"/>
                                            </a:lnTo>
                                            <a:lnTo>
                                              <a:pt x="5" y="125"/>
                                            </a:lnTo>
                                            <a:lnTo>
                                              <a:pt x="5" y="116"/>
                                            </a:lnTo>
                                            <a:lnTo>
                                              <a:pt x="10" y="106"/>
                                            </a:lnTo>
                                            <a:lnTo>
                                              <a:pt x="15" y="96"/>
                                            </a:lnTo>
                                            <a:lnTo>
                                              <a:pt x="20" y="87"/>
                                            </a:lnTo>
                                            <a:lnTo>
                                              <a:pt x="24" y="77"/>
                                            </a:lnTo>
                                            <a:lnTo>
                                              <a:pt x="34" y="68"/>
                                            </a:lnTo>
                                            <a:lnTo>
                                              <a:pt x="39" y="63"/>
                                            </a:lnTo>
                                            <a:lnTo>
                                              <a:pt x="48" y="53"/>
                                            </a:lnTo>
                                            <a:lnTo>
                                              <a:pt x="58" y="48"/>
                                            </a:lnTo>
                                            <a:lnTo>
                                              <a:pt x="63" y="39"/>
                                            </a:lnTo>
                                            <a:lnTo>
                                              <a:pt x="72" y="34"/>
                                            </a:lnTo>
                                            <a:lnTo>
                                              <a:pt x="82" y="29"/>
                                            </a:lnTo>
                                            <a:lnTo>
                                              <a:pt x="96" y="24"/>
                                            </a:lnTo>
                                            <a:lnTo>
                                              <a:pt x="106" y="19"/>
                                            </a:lnTo>
                                            <a:lnTo>
                                              <a:pt x="116" y="15"/>
                                            </a:lnTo>
                                            <a:lnTo>
                                              <a:pt x="125" y="10"/>
                                            </a:lnTo>
                                            <a:lnTo>
                                              <a:pt x="140" y="10"/>
                                            </a:lnTo>
                                            <a:lnTo>
                                              <a:pt x="149" y="5"/>
                                            </a:lnTo>
                                            <a:lnTo>
                                              <a:pt x="159" y="5"/>
                                            </a:lnTo>
                                            <a:lnTo>
                                              <a:pt x="173" y="5"/>
                                            </a:lnTo>
                                            <a:lnTo>
                                              <a:pt x="183" y="0"/>
                                            </a:lnTo>
                                            <a:lnTo>
                                              <a:pt x="192" y="5"/>
                                            </a:lnTo>
                                            <a:lnTo>
                                              <a:pt x="202" y="5"/>
                                            </a:lnTo>
                                            <a:lnTo>
                                              <a:pt x="212" y="5"/>
                                            </a:lnTo>
                                            <a:lnTo>
                                              <a:pt x="221" y="5"/>
                                            </a:lnTo>
                                            <a:lnTo>
                                              <a:pt x="231" y="10"/>
                                            </a:lnTo>
                                            <a:lnTo>
                                              <a:pt x="240" y="10"/>
                                            </a:lnTo>
                                            <a:lnTo>
                                              <a:pt x="250" y="15"/>
                                            </a:lnTo>
                                            <a:lnTo>
                                              <a:pt x="259" y="15"/>
                                            </a:lnTo>
                                            <a:lnTo>
                                              <a:pt x="264" y="15"/>
                                            </a:lnTo>
                                            <a:lnTo>
                                              <a:pt x="269" y="19"/>
                                            </a:lnTo>
                                            <a:lnTo>
                                              <a:pt x="274" y="19"/>
                                            </a:lnTo>
                                            <a:lnTo>
                                              <a:pt x="279" y="19"/>
                                            </a:lnTo>
                                            <a:lnTo>
                                              <a:pt x="283" y="19"/>
                                            </a:lnTo>
                                            <a:lnTo>
                                              <a:pt x="283" y="24"/>
                                            </a:lnTo>
                                            <a:lnTo>
                                              <a:pt x="288" y="24"/>
                                            </a:lnTo>
                                            <a:lnTo>
                                              <a:pt x="288" y="24"/>
                                            </a:lnTo>
                                            <a:lnTo>
                                              <a:pt x="288" y="24"/>
                                            </a:lnTo>
                                            <a:lnTo>
                                              <a:pt x="293" y="24"/>
                                            </a:lnTo>
                                            <a:lnTo>
                                              <a:pt x="293" y="24"/>
                                            </a:lnTo>
                                            <a:lnTo>
                                              <a:pt x="298" y="19"/>
                                            </a:lnTo>
                                            <a:lnTo>
                                              <a:pt x="298" y="19"/>
                                            </a:lnTo>
                                            <a:lnTo>
                                              <a:pt x="298" y="19"/>
                                            </a:lnTo>
                                            <a:lnTo>
                                              <a:pt x="303" y="19"/>
                                            </a:lnTo>
                                            <a:lnTo>
                                              <a:pt x="303" y="19"/>
                                            </a:lnTo>
                                            <a:lnTo>
                                              <a:pt x="303" y="15"/>
                                            </a:lnTo>
                                            <a:lnTo>
                                              <a:pt x="303" y="15"/>
                                            </a:lnTo>
                                            <a:lnTo>
                                              <a:pt x="307" y="15"/>
                                            </a:lnTo>
                                            <a:lnTo>
                                              <a:pt x="307" y="10"/>
                                            </a:lnTo>
                                            <a:lnTo>
                                              <a:pt x="307" y="10"/>
                                            </a:lnTo>
                                            <a:lnTo>
                                              <a:pt x="307" y="10"/>
                                            </a:lnTo>
                                            <a:lnTo>
                                              <a:pt x="307" y="5"/>
                                            </a:lnTo>
                                            <a:lnTo>
                                              <a:pt x="307" y="0"/>
                                            </a:lnTo>
                                            <a:lnTo>
                                              <a:pt x="317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1f1a17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01200" y="6480"/>
                                        <a:ext cx="192240" cy="177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3" h="279">
                                            <a:moveTo>
                                              <a:pt x="125" y="14"/>
                                            </a:moveTo>
                                            <a:lnTo>
                                              <a:pt x="125" y="130"/>
                                            </a:lnTo>
                                            <a:lnTo>
                                              <a:pt x="135" y="130"/>
                                            </a:lnTo>
                                            <a:lnTo>
                                              <a:pt x="139" y="130"/>
                                            </a:lnTo>
                                            <a:lnTo>
                                              <a:pt x="149" y="125"/>
                                            </a:lnTo>
                                            <a:lnTo>
                                              <a:pt x="154" y="125"/>
                                            </a:lnTo>
                                            <a:lnTo>
                                              <a:pt x="163" y="125"/>
                                            </a:lnTo>
                                            <a:lnTo>
                                              <a:pt x="168" y="120"/>
                                            </a:lnTo>
                                            <a:lnTo>
                                              <a:pt x="173" y="120"/>
                                            </a:lnTo>
                                            <a:lnTo>
                                              <a:pt x="178" y="115"/>
                                            </a:lnTo>
                                            <a:lnTo>
                                              <a:pt x="178" y="110"/>
                                            </a:lnTo>
                                            <a:lnTo>
                                              <a:pt x="183" y="106"/>
                                            </a:lnTo>
                                            <a:lnTo>
                                              <a:pt x="187" y="101"/>
                                            </a:lnTo>
                                            <a:lnTo>
                                              <a:pt x="187" y="96"/>
                                            </a:lnTo>
                                            <a:lnTo>
                                              <a:pt x="192" y="91"/>
                                            </a:lnTo>
                                            <a:lnTo>
                                              <a:pt x="192" y="86"/>
                                            </a:lnTo>
                                            <a:lnTo>
                                              <a:pt x="197" y="77"/>
                                            </a:lnTo>
                                            <a:lnTo>
                                              <a:pt x="197" y="72"/>
                                            </a:lnTo>
                                            <a:lnTo>
                                              <a:pt x="197" y="62"/>
                                            </a:lnTo>
                                            <a:lnTo>
                                              <a:pt x="207" y="62"/>
                                            </a:lnTo>
                                            <a:lnTo>
                                              <a:pt x="207" y="207"/>
                                            </a:lnTo>
                                            <a:lnTo>
                                              <a:pt x="197" y="207"/>
                                            </a:lnTo>
                                            <a:lnTo>
                                              <a:pt x="197" y="202"/>
                                            </a:lnTo>
                                            <a:lnTo>
                                              <a:pt x="197" y="197"/>
                                            </a:lnTo>
                                            <a:lnTo>
                                              <a:pt x="197" y="192"/>
                                            </a:lnTo>
                                            <a:lnTo>
                                              <a:pt x="192" y="187"/>
                                            </a:lnTo>
                                            <a:lnTo>
                                              <a:pt x="192" y="182"/>
                                            </a:lnTo>
                                            <a:lnTo>
                                              <a:pt x="192" y="178"/>
                                            </a:lnTo>
                                            <a:lnTo>
                                              <a:pt x="187" y="173"/>
                                            </a:lnTo>
                                            <a:lnTo>
                                              <a:pt x="187" y="168"/>
                                            </a:lnTo>
                                            <a:lnTo>
                                              <a:pt x="183" y="163"/>
                                            </a:lnTo>
                                            <a:lnTo>
                                              <a:pt x="183" y="163"/>
                                            </a:lnTo>
                                            <a:lnTo>
                                              <a:pt x="178" y="158"/>
                                            </a:lnTo>
                                            <a:lnTo>
                                              <a:pt x="173" y="158"/>
                                            </a:lnTo>
                                            <a:lnTo>
                                              <a:pt x="173" y="154"/>
                                            </a:lnTo>
                                            <a:lnTo>
                                              <a:pt x="168" y="154"/>
                                            </a:lnTo>
                                            <a:lnTo>
                                              <a:pt x="168" y="149"/>
                                            </a:lnTo>
                                            <a:lnTo>
                                              <a:pt x="163" y="149"/>
                                            </a:lnTo>
                                            <a:lnTo>
                                              <a:pt x="159" y="149"/>
                                            </a:lnTo>
                                            <a:lnTo>
                                              <a:pt x="159" y="149"/>
                                            </a:lnTo>
                                            <a:lnTo>
                                              <a:pt x="154" y="144"/>
                                            </a:lnTo>
                                            <a:lnTo>
                                              <a:pt x="149" y="144"/>
                                            </a:lnTo>
                                            <a:lnTo>
                                              <a:pt x="144" y="144"/>
                                            </a:lnTo>
                                            <a:lnTo>
                                              <a:pt x="139" y="144"/>
                                            </a:lnTo>
                                            <a:lnTo>
                                              <a:pt x="135" y="144"/>
                                            </a:lnTo>
                                            <a:lnTo>
                                              <a:pt x="125" y="144"/>
                                            </a:lnTo>
                                            <a:lnTo>
                                              <a:pt x="125" y="221"/>
                                            </a:lnTo>
                                            <a:lnTo>
                                              <a:pt x="125" y="226"/>
                                            </a:lnTo>
                                            <a:lnTo>
                                              <a:pt x="125" y="231"/>
                                            </a:lnTo>
                                            <a:lnTo>
                                              <a:pt x="125" y="235"/>
                                            </a:lnTo>
                                            <a:lnTo>
                                              <a:pt x="130" y="240"/>
                                            </a:lnTo>
                                            <a:lnTo>
                                              <a:pt x="130" y="245"/>
                                            </a:lnTo>
                                            <a:lnTo>
                                              <a:pt x="130" y="245"/>
                                            </a:lnTo>
                                            <a:lnTo>
                                              <a:pt x="130" y="250"/>
                                            </a:lnTo>
                                            <a:lnTo>
                                              <a:pt x="130" y="250"/>
                                            </a:lnTo>
                                            <a:lnTo>
                                              <a:pt x="130" y="250"/>
                                            </a:lnTo>
                                            <a:lnTo>
                                              <a:pt x="130" y="255"/>
                                            </a:lnTo>
                                            <a:lnTo>
                                              <a:pt x="130" y="255"/>
                                            </a:lnTo>
                                            <a:lnTo>
                                              <a:pt x="135" y="255"/>
                                            </a:lnTo>
                                            <a:lnTo>
                                              <a:pt x="135" y="255"/>
                                            </a:lnTo>
                                            <a:lnTo>
                                              <a:pt x="135" y="255"/>
                                            </a:lnTo>
                                            <a:lnTo>
                                              <a:pt x="135" y="259"/>
                                            </a:lnTo>
                                            <a:lnTo>
                                              <a:pt x="139" y="259"/>
                                            </a:lnTo>
                                            <a:lnTo>
                                              <a:pt x="139" y="259"/>
                                            </a:lnTo>
                                            <a:lnTo>
                                              <a:pt x="144" y="259"/>
                                            </a:lnTo>
                                            <a:lnTo>
                                              <a:pt x="144" y="259"/>
                                            </a:lnTo>
                                            <a:lnTo>
                                              <a:pt x="144" y="259"/>
                                            </a:lnTo>
                                            <a:lnTo>
                                              <a:pt x="149" y="259"/>
                                            </a:lnTo>
                                            <a:lnTo>
                                              <a:pt x="154" y="259"/>
                                            </a:lnTo>
                                            <a:lnTo>
                                              <a:pt x="154" y="259"/>
                                            </a:lnTo>
                                            <a:lnTo>
                                              <a:pt x="159" y="259"/>
                                            </a:lnTo>
                                            <a:lnTo>
                                              <a:pt x="178" y="259"/>
                                            </a:lnTo>
                                            <a:lnTo>
                                              <a:pt x="192" y="259"/>
                                            </a:lnTo>
                                            <a:lnTo>
                                              <a:pt x="202" y="259"/>
                                            </a:lnTo>
                                            <a:lnTo>
                                              <a:pt x="211" y="259"/>
                                            </a:lnTo>
                                            <a:lnTo>
                                              <a:pt x="221" y="259"/>
                                            </a:lnTo>
                                            <a:lnTo>
                                              <a:pt x="231" y="255"/>
                                            </a:lnTo>
                                            <a:lnTo>
                                              <a:pt x="240" y="250"/>
                                            </a:lnTo>
                                            <a:lnTo>
                                              <a:pt x="245" y="250"/>
                                            </a:lnTo>
                                            <a:lnTo>
                                              <a:pt x="255" y="245"/>
                                            </a:lnTo>
                                            <a:lnTo>
                                              <a:pt x="259" y="240"/>
                                            </a:lnTo>
                                            <a:lnTo>
                                              <a:pt x="269" y="235"/>
                                            </a:lnTo>
                                            <a:lnTo>
                                              <a:pt x="274" y="226"/>
                                            </a:lnTo>
                                            <a:lnTo>
                                              <a:pt x="279" y="221"/>
                                            </a:lnTo>
                                            <a:lnTo>
                                              <a:pt x="283" y="211"/>
                                            </a:lnTo>
                                            <a:lnTo>
                                              <a:pt x="288" y="207"/>
                                            </a:lnTo>
                                            <a:lnTo>
                                              <a:pt x="293" y="197"/>
                                            </a:lnTo>
                                            <a:lnTo>
                                              <a:pt x="293" y="187"/>
                                            </a:lnTo>
                                            <a:lnTo>
                                              <a:pt x="303" y="187"/>
                                            </a:lnTo>
                                            <a:lnTo>
                                              <a:pt x="288" y="279"/>
                                            </a:lnTo>
                                            <a:lnTo>
                                              <a:pt x="0" y="279"/>
                                            </a:lnTo>
                                            <a:lnTo>
                                              <a:pt x="0" y="269"/>
                                            </a:lnTo>
                                            <a:lnTo>
                                              <a:pt x="10" y="269"/>
                                            </a:lnTo>
                                            <a:lnTo>
                                              <a:pt x="15" y="269"/>
                                            </a:lnTo>
                                            <a:lnTo>
                                              <a:pt x="20" y="269"/>
                                            </a:lnTo>
                                            <a:lnTo>
                                              <a:pt x="20" y="269"/>
                                            </a:lnTo>
                                            <a:lnTo>
                                              <a:pt x="24" y="269"/>
                                            </a:lnTo>
                                            <a:lnTo>
                                              <a:pt x="24" y="269"/>
                                            </a:lnTo>
                                            <a:lnTo>
                                              <a:pt x="29" y="269"/>
                                            </a:lnTo>
                                            <a:lnTo>
                                              <a:pt x="34" y="264"/>
                                            </a:lnTo>
                                            <a:lnTo>
                                              <a:pt x="34" y="264"/>
                                            </a:lnTo>
                                            <a:lnTo>
                                              <a:pt x="34" y="264"/>
                                            </a:lnTo>
                                            <a:lnTo>
                                              <a:pt x="39" y="264"/>
                                            </a:lnTo>
                                            <a:lnTo>
                                              <a:pt x="39" y="264"/>
                                            </a:lnTo>
                                            <a:lnTo>
                                              <a:pt x="39" y="259"/>
                                            </a:lnTo>
                                            <a:lnTo>
                                              <a:pt x="39" y="259"/>
                                            </a:lnTo>
                                            <a:lnTo>
                                              <a:pt x="44" y="259"/>
                                            </a:lnTo>
                                            <a:lnTo>
                                              <a:pt x="44" y="255"/>
                                            </a:lnTo>
                                            <a:lnTo>
                                              <a:pt x="44" y="255"/>
                                            </a:lnTo>
                                            <a:lnTo>
                                              <a:pt x="44" y="255"/>
                                            </a:lnTo>
                                            <a:lnTo>
                                              <a:pt x="44" y="250"/>
                                            </a:lnTo>
                                            <a:lnTo>
                                              <a:pt x="44" y="250"/>
                                            </a:lnTo>
                                            <a:lnTo>
                                              <a:pt x="44" y="245"/>
                                            </a:lnTo>
                                            <a:lnTo>
                                              <a:pt x="48" y="245"/>
                                            </a:lnTo>
                                            <a:lnTo>
                                              <a:pt x="48" y="240"/>
                                            </a:lnTo>
                                            <a:lnTo>
                                              <a:pt x="48" y="235"/>
                                            </a:lnTo>
                                            <a:lnTo>
                                              <a:pt x="48" y="231"/>
                                            </a:lnTo>
                                            <a:lnTo>
                                              <a:pt x="48" y="48"/>
                                            </a:lnTo>
                                            <a:lnTo>
                                              <a:pt x="48" y="43"/>
                                            </a:lnTo>
                                            <a:lnTo>
                                              <a:pt x="48" y="38"/>
                                            </a:lnTo>
                                            <a:lnTo>
                                              <a:pt x="48" y="33"/>
                                            </a:lnTo>
                                            <a:lnTo>
                                              <a:pt x="48" y="33"/>
                                            </a:lnTo>
                                            <a:lnTo>
                                              <a:pt x="48" y="29"/>
                                            </a:lnTo>
                                            <a:lnTo>
                                              <a:pt x="44" y="29"/>
                                            </a:lnTo>
                                            <a:lnTo>
                                              <a:pt x="44" y="24"/>
                                            </a:lnTo>
                                            <a:lnTo>
                                              <a:pt x="44" y="24"/>
                                            </a:lnTo>
                                            <a:lnTo>
                                              <a:pt x="44" y="24"/>
                                            </a:lnTo>
                                            <a:lnTo>
                                              <a:pt x="44" y="19"/>
                                            </a:lnTo>
                                            <a:lnTo>
                                              <a:pt x="44" y="19"/>
                                            </a:lnTo>
                                            <a:lnTo>
                                              <a:pt x="44" y="19"/>
                                            </a:lnTo>
                                            <a:lnTo>
                                              <a:pt x="39" y="14"/>
                                            </a:lnTo>
                                            <a:lnTo>
                                              <a:pt x="39" y="14"/>
                                            </a:lnTo>
                                            <a:lnTo>
                                              <a:pt x="39" y="14"/>
                                            </a:lnTo>
                                            <a:lnTo>
                                              <a:pt x="34" y="14"/>
                                            </a:lnTo>
                                            <a:lnTo>
                                              <a:pt x="34" y="9"/>
                                            </a:lnTo>
                                            <a:lnTo>
                                              <a:pt x="29" y="9"/>
                                            </a:lnTo>
                                            <a:lnTo>
                                              <a:pt x="29" y="9"/>
                                            </a:lnTo>
                                            <a:lnTo>
                                              <a:pt x="24" y="9"/>
                                            </a:lnTo>
                                            <a:lnTo>
                                              <a:pt x="20" y="9"/>
                                            </a:lnTo>
                                            <a:lnTo>
                                              <a:pt x="20" y="5"/>
                                            </a:lnTo>
                                            <a:lnTo>
                                              <a:pt x="15" y="5"/>
                                            </a:lnTo>
                                            <a:lnTo>
                                              <a:pt x="10" y="5"/>
                                            </a:lnTo>
                                            <a:lnTo>
                                              <a:pt x="0" y="5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279" y="0"/>
                                            </a:lnTo>
                                            <a:lnTo>
                                              <a:pt x="279" y="82"/>
                                            </a:lnTo>
                                            <a:lnTo>
                                              <a:pt x="269" y="82"/>
                                            </a:lnTo>
                                            <a:lnTo>
                                              <a:pt x="269" y="72"/>
                                            </a:lnTo>
                                            <a:lnTo>
                                              <a:pt x="264" y="67"/>
                                            </a:lnTo>
                                            <a:lnTo>
                                              <a:pt x="264" y="62"/>
                                            </a:lnTo>
                                            <a:lnTo>
                                              <a:pt x="259" y="58"/>
                                            </a:lnTo>
                                            <a:lnTo>
                                              <a:pt x="259" y="48"/>
                                            </a:lnTo>
                                            <a:lnTo>
                                              <a:pt x="255" y="48"/>
                                            </a:lnTo>
                                            <a:lnTo>
                                              <a:pt x="255" y="43"/>
                                            </a:lnTo>
                                            <a:lnTo>
                                              <a:pt x="250" y="38"/>
                                            </a:lnTo>
                                            <a:lnTo>
                                              <a:pt x="245" y="33"/>
                                            </a:lnTo>
                                            <a:lnTo>
                                              <a:pt x="245" y="33"/>
                                            </a:lnTo>
                                            <a:lnTo>
                                              <a:pt x="240" y="29"/>
                                            </a:lnTo>
                                            <a:lnTo>
                                              <a:pt x="235" y="29"/>
                                            </a:lnTo>
                                            <a:lnTo>
                                              <a:pt x="231" y="24"/>
                                            </a:lnTo>
                                            <a:lnTo>
                                              <a:pt x="226" y="24"/>
                                            </a:lnTo>
                                            <a:lnTo>
                                              <a:pt x="221" y="19"/>
                                            </a:lnTo>
                                            <a:lnTo>
                                              <a:pt x="211" y="19"/>
                                            </a:lnTo>
                                            <a:lnTo>
                                              <a:pt x="211" y="19"/>
                                            </a:lnTo>
                                            <a:lnTo>
                                              <a:pt x="207" y="19"/>
                                            </a:lnTo>
                                            <a:lnTo>
                                              <a:pt x="202" y="14"/>
                                            </a:lnTo>
                                            <a:lnTo>
                                              <a:pt x="192" y="14"/>
                                            </a:lnTo>
                                            <a:lnTo>
                                              <a:pt x="187" y="14"/>
                                            </a:lnTo>
                                            <a:lnTo>
                                              <a:pt x="178" y="14"/>
                                            </a:lnTo>
                                            <a:lnTo>
                                              <a:pt x="173" y="14"/>
                                            </a:lnTo>
                                            <a:lnTo>
                                              <a:pt x="163" y="14"/>
                                            </a:lnTo>
                                            <a:lnTo>
                                              <a:pt x="125" y="1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1f1a17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42040" y="6480"/>
                                        <a:ext cx="231840" cy="177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65" h="279">
                                            <a:moveTo>
                                              <a:pt x="130" y="149"/>
                                            </a:moveTo>
                                            <a:lnTo>
                                              <a:pt x="130" y="231"/>
                                            </a:lnTo>
                                            <a:lnTo>
                                              <a:pt x="130" y="235"/>
                                            </a:lnTo>
                                            <a:lnTo>
                                              <a:pt x="130" y="240"/>
                                            </a:lnTo>
                                            <a:lnTo>
                                              <a:pt x="130" y="245"/>
                                            </a:lnTo>
                                            <a:lnTo>
                                              <a:pt x="130" y="245"/>
                                            </a:lnTo>
                                            <a:lnTo>
                                              <a:pt x="130" y="250"/>
                                            </a:lnTo>
                                            <a:lnTo>
                                              <a:pt x="130" y="255"/>
                                            </a:lnTo>
                                            <a:lnTo>
                                              <a:pt x="130" y="255"/>
                                            </a:lnTo>
                                            <a:lnTo>
                                              <a:pt x="130" y="255"/>
                                            </a:lnTo>
                                            <a:lnTo>
                                              <a:pt x="130" y="259"/>
                                            </a:lnTo>
                                            <a:lnTo>
                                              <a:pt x="135" y="259"/>
                                            </a:lnTo>
                                            <a:lnTo>
                                              <a:pt x="135" y="259"/>
                                            </a:lnTo>
                                            <a:lnTo>
                                              <a:pt x="135" y="264"/>
                                            </a:lnTo>
                                            <a:lnTo>
                                              <a:pt x="139" y="264"/>
                                            </a:lnTo>
                                            <a:lnTo>
                                              <a:pt x="139" y="264"/>
                                            </a:lnTo>
                                            <a:lnTo>
                                              <a:pt x="139" y="264"/>
                                            </a:lnTo>
                                            <a:lnTo>
                                              <a:pt x="144" y="264"/>
                                            </a:lnTo>
                                            <a:lnTo>
                                              <a:pt x="144" y="269"/>
                                            </a:lnTo>
                                            <a:lnTo>
                                              <a:pt x="149" y="269"/>
                                            </a:lnTo>
                                            <a:lnTo>
                                              <a:pt x="149" y="269"/>
                                            </a:lnTo>
                                            <a:lnTo>
                                              <a:pt x="154" y="269"/>
                                            </a:lnTo>
                                            <a:lnTo>
                                              <a:pt x="159" y="269"/>
                                            </a:lnTo>
                                            <a:lnTo>
                                              <a:pt x="163" y="269"/>
                                            </a:lnTo>
                                            <a:lnTo>
                                              <a:pt x="168" y="269"/>
                                            </a:lnTo>
                                            <a:lnTo>
                                              <a:pt x="173" y="269"/>
                                            </a:lnTo>
                                            <a:lnTo>
                                              <a:pt x="173" y="279"/>
                                            </a:lnTo>
                                            <a:lnTo>
                                              <a:pt x="0" y="279"/>
                                            </a:lnTo>
                                            <a:lnTo>
                                              <a:pt x="0" y="269"/>
                                            </a:lnTo>
                                            <a:lnTo>
                                              <a:pt x="10" y="269"/>
                                            </a:lnTo>
                                            <a:lnTo>
                                              <a:pt x="15" y="269"/>
                                            </a:lnTo>
                                            <a:lnTo>
                                              <a:pt x="19" y="269"/>
                                            </a:lnTo>
                                            <a:lnTo>
                                              <a:pt x="24" y="269"/>
                                            </a:lnTo>
                                            <a:lnTo>
                                              <a:pt x="24" y="269"/>
                                            </a:lnTo>
                                            <a:lnTo>
                                              <a:pt x="29" y="269"/>
                                            </a:lnTo>
                                            <a:lnTo>
                                              <a:pt x="34" y="269"/>
                                            </a:lnTo>
                                            <a:lnTo>
                                              <a:pt x="34" y="264"/>
                                            </a:lnTo>
                                            <a:lnTo>
                                              <a:pt x="34" y="264"/>
                                            </a:lnTo>
                                            <a:lnTo>
                                              <a:pt x="39" y="264"/>
                                            </a:lnTo>
                                            <a:lnTo>
                                              <a:pt x="39" y="264"/>
                                            </a:lnTo>
                                            <a:lnTo>
                                              <a:pt x="43" y="259"/>
                                            </a:lnTo>
                                            <a:lnTo>
                                              <a:pt x="43" y="259"/>
                                            </a:lnTo>
                                            <a:lnTo>
                                              <a:pt x="43" y="259"/>
                                            </a:lnTo>
                                            <a:lnTo>
                                              <a:pt x="43" y="259"/>
                                            </a:lnTo>
                                            <a:lnTo>
                                              <a:pt x="43" y="255"/>
                                            </a:lnTo>
                                            <a:lnTo>
                                              <a:pt x="48" y="255"/>
                                            </a:lnTo>
                                            <a:lnTo>
                                              <a:pt x="48" y="255"/>
                                            </a:lnTo>
                                            <a:lnTo>
                                              <a:pt x="48" y="250"/>
                                            </a:lnTo>
                                            <a:lnTo>
                                              <a:pt x="48" y="245"/>
                                            </a:lnTo>
                                            <a:lnTo>
                                              <a:pt x="48" y="245"/>
                                            </a:lnTo>
                                            <a:lnTo>
                                              <a:pt x="48" y="240"/>
                                            </a:lnTo>
                                            <a:lnTo>
                                              <a:pt x="48" y="235"/>
                                            </a:lnTo>
                                            <a:lnTo>
                                              <a:pt x="48" y="231"/>
                                            </a:lnTo>
                                            <a:lnTo>
                                              <a:pt x="48" y="48"/>
                                            </a:lnTo>
                                            <a:lnTo>
                                              <a:pt x="48" y="43"/>
                                            </a:lnTo>
                                            <a:lnTo>
                                              <a:pt x="48" y="38"/>
                                            </a:lnTo>
                                            <a:lnTo>
                                              <a:pt x="48" y="33"/>
                                            </a:lnTo>
                                            <a:lnTo>
                                              <a:pt x="48" y="29"/>
                                            </a:lnTo>
                                            <a:lnTo>
                                              <a:pt x="48" y="24"/>
                                            </a:lnTo>
                                            <a:lnTo>
                                              <a:pt x="48" y="24"/>
                                            </a:lnTo>
                                            <a:lnTo>
                                              <a:pt x="48" y="19"/>
                                            </a:lnTo>
                                            <a:lnTo>
                                              <a:pt x="43" y="19"/>
                                            </a:lnTo>
                                            <a:lnTo>
                                              <a:pt x="43" y="19"/>
                                            </a:lnTo>
                                            <a:lnTo>
                                              <a:pt x="43" y="14"/>
                                            </a:lnTo>
                                            <a:lnTo>
                                              <a:pt x="43" y="14"/>
                                            </a:lnTo>
                                            <a:lnTo>
                                              <a:pt x="43" y="14"/>
                                            </a:lnTo>
                                            <a:lnTo>
                                              <a:pt x="39" y="14"/>
                                            </a:lnTo>
                                            <a:lnTo>
                                              <a:pt x="39" y="14"/>
                                            </a:lnTo>
                                            <a:lnTo>
                                              <a:pt x="34" y="9"/>
                                            </a:lnTo>
                                            <a:lnTo>
                                              <a:pt x="34" y="9"/>
                                            </a:lnTo>
                                            <a:lnTo>
                                              <a:pt x="34" y="9"/>
                                            </a:lnTo>
                                            <a:lnTo>
                                              <a:pt x="29" y="9"/>
                                            </a:lnTo>
                                            <a:lnTo>
                                              <a:pt x="24" y="9"/>
                                            </a:lnTo>
                                            <a:lnTo>
                                              <a:pt x="24" y="9"/>
                                            </a:lnTo>
                                            <a:lnTo>
                                              <a:pt x="19" y="5"/>
                                            </a:lnTo>
                                            <a:lnTo>
                                              <a:pt x="15" y="5"/>
                                            </a:lnTo>
                                            <a:lnTo>
                                              <a:pt x="10" y="5"/>
                                            </a:lnTo>
                                            <a:lnTo>
                                              <a:pt x="0" y="5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159" y="0"/>
                                            </a:lnTo>
                                            <a:lnTo>
                                              <a:pt x="173" y="0"/>
                                            </a:lnTo>
                                            <a:lnTo>
                                              <a:pt x="187" y="0"/>
                                            </a:lnTo>
                                            <a:lnTo>
                                              <a:pt x="197" y="0"/>
                                            </a:lnTo>
                                            <a:lnTo>
                                              <a:pt x="211" y="0"/>
                                            </a:lnTo>
                                            <a:lnTo>
                                              <a:pt x="221" y="0"/>
                                            </a:lnTo>
                                            <a:lnTo>
                                              <a:pt x="231" y="5"/>
                                            </a:lnTo>
                                            <a:lnTo>
                                              <a:pt x="240" y="5"/>
                                            </a:lnTo>
                                            <a:lnTo>
                                              <a:pt x="245" y="5"/>
                                            </a:lnTo>
                                            <a:lnTo>
                                              <a:pt x="255" y="9"/>
                                            </a:lnTo>
                                            <a:lnTo>
                                              <a:pt x="259" y="9"/>
                                            </a:lnTo>
                                            <a:lnTo>
                                              <a:pt x="269" y="14"/>
                                            </a:lnTo>
                                            <a:lnTo>
                                              <a:pt x="274" y="14"/>
                                            </a:lnTo>
                                            <a:lnTo>
                                              <a:pt x="279" y="19"/>
                                            </a:lnTo>
                                            <a:lnTo>
                                              <a:pt x="283" y="24"/>
                                            </a:lnTo>
                                            <a:lnTo>
                                              <a:pt x="288" y="29"/>
                                            </a:lnTo>
                                            <a:lnTo>
                                              <a:pt x="293" y="33"/>
                                            </a:lnTo>
                                            <a:lnTo>
                                              <a:pt x="298" y="38"/>
                                            </a:lnTo>
                                            <a:lnTo>
                                              <a:pt x="302" y="43"/>
                                            </a:lnTo>
                                            <a:lnTo>
                                              <a:pt x="302" y="48"/>
                                            </a:lnTo>
                                            <a:lnTo>
                                              <a:pt x="307" y="53"/>
                                            </a:lnTo>
                                            <a:lnTo>
                                              <a:pt x="307" y="58"/>
                                            </a:lnTo>
                                            <a:lnTo>
                                              <a:pt x="312" y="62"/>
                                            </a:lnTo>
                                            <a:lnTo>
                                              <a:pt x="312" y="67"/>
                                            </a:lnTo>
                                            <a:lnTo>
                                              <a:pt x="312" y="77"/>
                                            </a:lnTo>
                                            <a:lnTo>
                                              <a:pt x="312" y="82"/>
                                            </a:lnTo>
                                            <a:lnTo>
                                              <a:pt x="307" y="91"/>
                                            </a:lnTo>
                                            <a:lnTo>
                                              <a:pt x="307" y="96"/>
                                            </a:lnTo>
                                            <a:lnTo>
                                              <a:pt x="302" y="106"/>
                                            </a:lnTo>
                                            <a:lnTo>
                                              <a:pt x="302" y="110"/>
                                            </a:lnTo>
                                            <a:lnTo>
                                              <a:pt x="298" y="115"/>
                                            </a:lnTo>
                                            <a:lnTo>
                                              <a:pt x="293" y="120"/>
                                            </a:lnTo>
                                            <a:lnTo>
                                              <a:pt x="283" y="125"/>
                                            </a:lnTo>
                                            <a:lnTo>
                                              <a:pt x="279" y="130"/>
                                            </a:lnTo>
                                            <a:lnTo>
                                              <a:pt x="274" y="134"/>
                                            </a:lnTo>
                                            <a:lnTo>
                                              <a:pt x="269" y="134"/>
                                            </a:lnTo>
                                            <a:lnTo>
                                              <a:pt x="264" y="139"/>
                                            </a:lnTo>
                                            <a:lnTo>
                                              <a:pt x="259" y="139"/>
                                            </a:lnTo>
                                            <a:lnTo>
                                              <a:pt x="250" y="144"/>
                                            </a:lnTo>
                                            <a:lnTo>
                                              <a:pt x="245" y="144"/>
                                            </a:lnTo>
                                            <a:lnTo>
                                              <a:pt x="235" y="144"/>
                                            </a:lnTo>
                                            <a:lnTo>
                                              <a:pt x="317" y="240"/>
                                            </a:lnTo>
                                            <a:lnTo>
                                              <a:pt x="322" y="245"/>
                                            </a:lnTo>
                                            <a:lnTo>
                                              <a:pt x="326" y="250"/>
                                            </a:lnTo>
                                            <a:lnTo>
                                              <a:pt x="326" y="250"/>
                                            </a:lnTo>
                                            <a:lnTo>
                                              <a:pt x="331" y="255"/>
                                            </a:lnTo>
                                            <a:lnTo>
                                              <a:pt x="331" y="259"/>
                                            </a:lnTo>
                                            <a:lnTo>
                                              <a:pt x="336" y="259"/>
                                            </a:lnTo>
                                            <a:lnTo>
                                              <a:pt x="336" y="259"/>
                                            </a:lnTo>
                                            <a:lnTo>
                                              <a:pt x="341" y="264"/>
                                            </a:lnTo>
                                            <a:lnTo>
                                              <a:pt x="341" y="264"/>
                                            </a:lnTo>
                                            <a:lnTo>
                                              <a:pt x="346" y="264"/>
                                            </a:lnTo>
                                            <a:lnTo>
                                              <a:pt x="346" y="264"/>
                                            </a:lnTo>
                                            <a:lnTo>
                                              <a:pt x="350" y="269"/>
                                            </a:lnTo>
                                            <a:lnTo>
                                              <a:pt x="355" y="269"/>
                                            </a:lnTo>
                                            <a:lnTo>
                                              <a:pt x="355" y="269"/>
                                            </a:lnTo>
                                            <a:lnTo>
                                              <a:pt x="360" y="269"/>
                                            </a:lnTo>
                                            <a:lnTo>
                                              <a:pt x="365" y="269"/>
                                            </a:lnTo>
                                            <a:lnTo>
                                              <a:pt x="365" y="279"/>
                                            </a:lnTo>
                                            <a:lnTo>
                                              <a:pt x="259" y="279"/>
                                            </a:lnTo>
                                            <a:lnTo>
                                              <a:pt x="149" y="149"/>
                                            </a:lnTo>
                                            <a:lnTo>
                                              <a:pt x="130" y="149"/>
                                            </a:lnTo>
                                            <a:close/>
                                            <a:moveTo>
                                              <a:pt x="130" y="14"/>
                                            </a:moveTo>
                                            <a:lnTo>
                                              <a:pt x="130" y="134"/>
                                            </a:lnTo>
                                            <a:lnTo>
                                              <a:pt x="139" y="134"/>
                                            </a:lnTo>
                                            <a:lnTo>
                                              <a:pt x="149" y="134"/>
                                            </a:lnTo>
                                            <a:lnTo>
                                              <a:pt x="159" y="134"/>
                                            </a:lnTo>
                                            <a:lnTo>
                                              <a:pt x="163" y="134"/>
                                            </a:lnTo>
                                            <a:lnTo>
                                              <a:pt x="173" y="134"/>
                                            </a:lnTo>
                                            <a:lnTo>
                                              <a:pt x="178" y="134"/>
                                            </a:lnTo>
                                            <a:lnTo>
                                              <a:pt x="183" y="134"/>
                                            </a:lnTo>
                                            <a:lnTo>
                                              <a:pt x="187" y="130"/>
                                            </a:lnTo>
                                            <a:lnTo>
                                              <a:pt x="192" y="130"/>
                                            </a:lnTo>
                                            <a:lnTo>
                                              <a:pt x="197" y="130"/>
                                            </a:lnTo>
                                            <a:lnTo>
                                              <a:pt x="202" y="130"/>
                                            </a:lnTo>
                                            <a:lnTo>
                                              <a:pt x="207" y="125"/>
                                            </a:lnTo>
                                            <a:lnTo>
                                              <a:pt x="207" y="125"/>
                                            </a:lnTo>
                                            <a:lnTo>
                                              <a:pt x="211" y="120"/>
                                            </a:lnTo>
                                            <a:lnTo>
                                              <a:pt x="216" y="120"/>
                                            </a:lnTo>
                                            <a:lnTo>
                                              <a:pt x="216" y="115"/>
                                            </a:lnTo>
                                            <a:lnTo>
                                              <a:pt x="221" y="110"/>
                                            </a:lnTo>
                                            <a:lnTo>
                                              <a:pt x="221" y="110"/>
                                            </a:lnTo>
                                            <a:lnTo>
                                              <a:pt x="226" y="106"/>
                                            </a:lnTo>
                                            <a:lnTo>
                                              <a:pt x="226" y="101"/>
                                            </a:lnTo>
                                            <a:lnTo>
                                              <a:pt x="226" y="96"/>
                                            </a:lnTo>
                                            <a:lnTo>
                                              <a:pt x="231" y="91"/>
                                            </a:lnTo>
                                            <a:lnTo>
                                              <a:pt x="231" y="86"/>
                                            </a:lnTo>
                                            <a:lnTo>
                                              <a:pt x="231" y="82"/>
                                            </a:lnTo>
                                            <a:lnTo>
                                              <a:pt x="231" y="77"/>
                                            </a:lnTo>
                                            <a:lnTo>
                                              <a:pt x="231" y="67"/>
                                            </a:lnTo>
                                            <a:lnTo>
                                              <a:pt x="231" y="62"/>
                                            </a:lnTo>
                                            <a:lnTo>
                                              <a:pt x="226" y="53"/>
                                            </a:lnTo>
                                            <a:lnTo>
                                              <a:pt x="226" y="48"/>
                                            </a:lnTo>
                                            <a:lnTo>
                                              <a:pt x="221" y="43"/>
                                            </a:lnTo>
                                            <a:lnTo>
                                              <a:pt x="221" y="38"/>
                                            </a:lnTo>
                                            <a:lnTo>
                                              <a:pt x="216" y="33"/>
                                            </a:lnTo>
                                            <a:lnTo>
                                              <a:pt x="211" y="29"/>
                                            </a:lnTo>
                                            <a:lnTo>
                                              <a:pt x="207" y="24"/>
                                            </a:lnTo>
                                            <a:lnTo>
                                              <a:pt x="202" y="24"/>
                                            </a:lnTo>
                                            <a:lnTo>
                                              <a:pt x="197" y="19"/>
                                            </a:lnTo>
                                            <a:lnTo>
                                              <a:pt x="187" y="19"/>
                                            </a:lnTo>
                                            <a:lnTo>
                                              <a:pt x="183" y="14"/>
                                            </a:lnTo>
                                            <a:lnTo>
                                              <a:pt x="173" y="14"/>
                                            </a:lnTo>
                                            <a:lnTo>
                                              <a:pt x="163" y="14"/>
                                            </a:lnTo>
                                            <a:lnTo>
                                              <a:pt x="154" y="14"/>
                                            </a:lnTo>
                                            <a:lnTo>
                                              <a:pt x="130" y="1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1f1a17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360" y="0"/>
                                        <a:ext cx="149400" cy="186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35" h="293">
                                            <a:moveTo>
                                              <a:pt x="211" y="0"/>
                                            </a:moveTo>
                                            <a:lnTo>
                                              <a:pt x="211" y="96"/>
                                            </a:lnTo>
                                            <a:lnTo>
                                              <a:pt x="201" y="96"/>
                                            </a:lnTo>
                                            <a:lnTo>
                                              <a:pt x="201" y="87"/>
                                            </a:lnTo>
                                            <a:lnTo>
                                              <a:pt x="197" y="77"/>
                                            </a:lnTo>
                                            <a:lnTo>
                                              <a:pt x="192" y="72"/>
                                            </a:lnTo>
                                            <a:lnTo>
                                              <a:pt x="192" y="63"/>
                                            </a:lnTo>
                                            <a:lnTo>
                                              <a:pt x="187" y="58"/>
                                            </a:lnTo>
                                            <a:lnTo>
                                              <a:pt x="182" y="48"/>
                                            </a:lnTo>
                                            <a:lnTo>
                                              <a:pt x="173" y="43"/>
                                            </a:lnTo>
                                            <a:lnTo>
                                              <a:pt x="168" y="39"/>
                                            </a:lnTo>
                                            <a:lnTo>
                                              <a:pt x="158" y="34"/>
                                            </a:lnTo>
                                            <a:lnTo>
                                              <a:pt x="153" y="29"/>
                                            </a:lnTo>
                                            <a:lnTo>
                                              <a:pt x="144" y="24"/>
                                            </a:lnTo>
                                            <a:lnTo>
                                              <a:pt x="139" y="24"/>
                                            </a:lnTo>
                                            <a:lnTo>
                                              <a:pt x="129" y="19"/>
                                            </a:lnTo>
                                            <a:lnTo>
                                              <a:pt x="125" y="19"/>
                                            </a:lnTo>
                                            <a:lnTo>
                                              <a:pt x="115" y="19"/>
                                            </a:lnTo>
                                            <a:lnTo>
                                              <a:pt x="106" y="19"/>
                                            </a:lnTo>
                                            <a:lnTo>
                                              <a:pt x="101" y="19"/>
                                            </a:lnTo>
                                            <a:lnTo>
                                              <a:pt x="96" y="19"/>
                                            </a:lnTo>
                                            <a:lnTo>
                                              <a:pt x="91" y="19"/>
                                            </a:lnTo>
                                            <a:lnTo>
                                              <a:pt x="86" y="19"/>
                                            </a:lnTo>
                                            <a:lnTo>
                                              <a:pt x="82" y="24"/>
                                            </a:lnTo>
                                            <a:lnTo>
                                              <a:pt x="77" y="24"/>
                                            </a:lnTo>
                                            <a:lnTo>
                                              <a:pt x="72" y="24"/>
                                            </a:lnTo>
                                            <a:lnTo>
                                              <a:pt x="67" y="29"/>
                                            </a:lnTo>
                                            <a:lnTo>
                                              <a:pt x="62" y="34"/>
                                            </a:lnTo>
                                            <a:lnTo>
                                              <a:pt x="62" y="34"/>
                                            </a:lnTo>
                                            <a:lnTo>
                                              <a:pt x="58" y="39"/>
                                            </a:lnTo>
                                            <a:lnTo>
                                              <a:pt x="58" y="43"/>
                                            </a:lnTo>
                                            <a:lnTo>
                                              <a:pt x="53" y="43"/>
                                            </a:lnTo>
                                            <a:lnTo>
                                              <a:pt x="53" y="48"/>
                                            </a:lnTo>
                                            <a:lnTo>
                                              <a:pt x="53" y="53"/>
                                            </a:lnTo>
                                            <a:lnTo>
                                              <a:pt x="53" y="53"/>
                                            </a:lnTo>
                                            <a:lnTo>
                                              <a:pt x="53" y="58"/>
                                            </a:lnTo>
                                            <a:lnTo>
                                              <a:pt x="53" y="58"/>
                                            </a:lnTo>
                                            <a:lnTo>
                                              <a:pt x="53" y="63"/>
                                            </a:lnTo>
                                            <a:lnTo>
                                              <a:pt x="53" y="63"/>
                                            </a:lnTo>
                                            <a:lnTo>
                                              <a:pt x="53" y="68"/>
                                            </a:lnTo>
                                            <a:lnTo>
                                              <a:pt x="53" y="68"/>
                                            </a:lnTo>
                                            <a:lnTo>
                                              <a:pt x="58" y="68"/>
                                            </a:lnTo>
                                            <a:lnTo>
                                              <a:pt x="58" y="72"/>
                                            </a:lnTo>
                                            <a:lnTo>
                                              <a:pt x="58" y="72"/>
                                            </a:lnTo>
                                            <a:lnTo>
                                              <a:pt x="62" y="77"/>
                                            </a:lnTo>
                                            <a:lnTo>
                                              <a:pt x="62" y="77"/>
                                            </a:lnTo>
                                            <a:lnTo>
                                              <a:pt x="67" y="82"/>
                                            </a:lnTo>
                                            <a:lnTo>
                                              <a:pt x="67" y="82"/>
                                            </a:lnTo>
                                            <a:lnTo>
                                              <a:pt x="72" y="87"/>
                                            </a:lnTo>
                                            <a:lnTo>
                                              <a:pt x="77" y="87"/>
                                            </a:lnTo>
                                            <a:lnTo>
                                              <a:pt x="82" y="92"/>
                                            </a:lnTo>
                                            <a:lnTo>
                                              <a:pt x="82" y="92"/>
                                            </a:lnTo>
                                            <a:lnTo>
                                              <a:pt x="86" y="96"/>
                                            </a:lnTo>
                                            <a:lnTo>
                                              <a:pt x="91" y="96"/>
                                            </a:lnTo>
                                            <a:lnTo>
                                              <a:pt x="101" y="101"/>
                                            </a:lnTo>
                                            <a:lnTo>
                                              <a:pt x="106" y="101"/>
                                            </a:lnTo>
                                            <a:lnTo>
                                              <a:pt x="115" y="106"/>
                                            </a:lnTo>
                                            <a:lnTo>
                                              <a:pt x="125" y="111"/>
                                            </a:lnTo>
                                            <a:lnTo>
                                              <a:pt x="134" y="116"/>
                                            </a:lnTo>
                                            <a:lnTo>
                                              <a:pt x="149" y="120"/>
                                            </a:lnTo>
                                            <a:lnTo>
                                              <a:pt x="163" y="125"/>
                                            </a:lnTo>
                                            <a:lnTo>
                                              <a:pt x="173" y="130"/>
                                            </a:lnTo>
                                            <a:lnTo>
                                              <a:pt x="182" y="140"/>
                                            </a:lnTo>
                                            <a:lnTo>
                                              <a:pt x="192" y="144"/>
                                            </a:lnTo>
                                            <a:lnTo>
                                              <a:pt x="201" y="149"/>
                                            </a:lnTo>
                                            <a:lnTo>
                                              <a:pt x="206" y="154"/>
                                            </a:lnTo>
                                            <a:lnTo>
                                              <a:pt x="211" y="159"/>
                                            </a:lnTo>
                                            <a:lnTo>
                                              <a:pt x="216" y="164"/>
                                            </a:lnTo>
                                            <a:lnTo>
                                              <a:pt x="221" y="168"/>
                                            </a:lnTo>
                                            <a:lnTo>
                                              <a:pt x="225" y="178"/>
                                            </a:lnTo>
                                            <a:lnTo>
                                              <a:pt x="230" y="183"/>
                                            </a:lnTo>
                                            <a:lnTo>
                                              <a:pt x="230" y="188"/>
                                            </a:lnTo>
                                            <a:lnTo>
                                              <a:pt x="230" y="197"/>
                                            </a:lnTo>
                                            <a:lnTo>
                                              <a:pt x="235" y="202"/>
                                            </a:lnTo>
                                            <a:lnTo>
                                              <a:pt x="235" y="207"/>
                                            </a:lnTo>
                                            <a:lnTo>
                                              <a:pt x="235" y="217"/>
                                            </a:lnTo>
                                            <a:lnTo>
                                              <a:pt x="230" y="226"/>
                                            </a:lnTo>
                                            <a:lnTo>
                                              <a:pt x="230" y="231"/>
                                            </a:lnTo>
                                            <a:lnTo>
                                              <a:pt x="225" y="241"/>
                                            </a:lnTo>
                                            <a:lnTo>
                                              <a:pt x="221" y="250"/>
                                            </a:lnTo>
                                            <a:lnTo>
                                              <a:pt x="216" y="255"/>
                                            </a:lnTo>
                                            <a:lnTo>
                                              <a:pt x="206" y="260"/>
                                            </a:lnTo>
                                            <a:lnTo>
                                              <a:pt x="201" y="269"/>
                                            </a:lnTo>
                                            <a:lnTo>
                                              <a:pt x="192" y="274"/>
                                            </a:lnTo>
                                            <a:lnTo>
                                              <a:pt x="182" y="279"/>
                                            </a:lnTo>
                                            <a:lnTo>
                                              <a:pt x="173" y="284"/>
                                            </a:lnTo>
                                            <a:lnTo>
                                              <a:pt x="163" y="289"/>
                                            </a:lnTo>
                                            <a:lnTo>
                                              <a:pt x="153" y="289"/>
                                            </a:lnTo>
                                            <a:lnTo>
                                              <a:pt x="144" y="293"/>
                                            </a:lnTo>
                                            <a:lnTo>
                                              <a:pt x="129" y="293"/>
                                            </a:lnTo>
                                            <a:lnTo>
                                              <a:pt x="115" y="293"/>
                                            </a:lnTo>
                                            <a:lnTo>
                                              <a:pt x="115" y="293"/>
                                            </a:lnTo>
                                            <a:lnTo>
                                              <a:pt x="110" y="293"/>
                                            </a:lnTo>
                                            <a:lnTo>
                                              <a:pt x="106" y="293"/>
                                            </a:lnTo>
                                            <a:lnTo>
                                              <a:pt x="101" y="293"/>
                                            </a:lnTo>
                                            <a:lnTo>
                                              <a:pt x="96" y="293"/>
                                            </a:lnTo>
                                            <a:lnTo>
                                              <a:pt x="96" y="293"/>
                                            </a:lnTo>
                                            <a:lnTo>
                                              <a:pt x="91" y="293"/>
                                            </a:lnTo>
                                            <a:lnTo>
                                              <a:pt x="86" y="289"/>
                                            </a:lnTo>
                                            <a:lnTo>
                                              <a:pt x="82" y="289"/>
                                            </a:lnTo>
                                            <a:lnTo>
                                              <a:pt x="82" y="289"/>
                                            </a:lnTo>
                                            <a:lnTo>
                                              <a:pt x="77" y="289"/>
                                            </a:lnTo>
                                            <a:lnTo>
                                              <a:pt x="72" y="289"/>
                                            </a:lnTo>
                                            <a:lnTo>
                                              <a:pt x="67" y="284"/>
                                            </a:lnTo>
                                            <a:lnTo>
                                              <a:pt x="62" y="284"/>
                                            </a:lnTo>
                                            <a:lnTo>
                                              <a:pt x="58" y="284"/>
                                            </a:lnTo>
                                            <a:lnTo>
                                              <a:pt x="53" y="279"/>
                                            </a:lnTo>
                                            <a:lnTo>
                                              <a:pt x="48" y="279"/>
                                            </a:lnTo>
                                            <a:lnTo>
                                              <a:pt x="48" y="279"/>
                                            </a:lnTo>
                                            <a:lnTo>
                                              <a:pt x="43" y="279"/>
                                            </a:lnTo>
                                            <a:lnTo>
                                              <a:pt x="43" y="279"/>
                                            </a:lnTo>
                                            <a:lnTo>
                                              <a:pt x="38" y="279"/>
                                            </a:lnTo>
                                            <a:lnTo>
                                              <a:pt x="38" y="279"/>
                                            </a:lnTo>
                                            <a:lnTo>
                                              <a:pt x="34" y="279"/>
                                            </a:lnTo>
                                            <a:lnTo>
                                              <a:pt x="34" y="279"/>
                                            </a:lnTo>
                                            <a:lnTo>
                                              <a:pt x="29" y="279"/>
                                            </a:lnTo>
                                            <a:lnTo>
                                              <a:pt x="29" y="279"/>
                                            </a:lnTo>
                                            <a:lnTo>
                                              <a:pt x="29" y="279"/>
                                            </a:lnTo>
                                            <a:lnTo>
                                              <a:pt x="24" y="279"/>
                                            </a:lnTo>
                                            <a:lnTo>
                                              <a:pt x="24" y="279"/>
                                            </a:lnTo>
                                            <a:lnTo>
                                              <a:pt x="24" y="279"/>
                                            </a:lnTo>
                                            <a:lnTo>
                                              <a:pt x="19" y="279"/>
                                            </a:lnTo>
                                            <a:lnTo>
                                              <a:pt x="19" y="279"/>
                                            </a:lnTo>
                                            <a:lnTo>
                                              <a:pt x="19" y="284"/>
                                            </a:lnTo>
                                            <a:lnTo>
                                              <a:pt x="14" y="284"/>
                                            </a:lnTo>
                                            <a:lnTo>
                                              <a:pt x="14" y="284"/>
                                            </a:lnTo>
                                            <a:lnTo>
                                              <a:pt x="14" y="284"/>
                                            </a:lnTo>
                                            <a:lnTo>
                                              <a:pt x="10" y="289"/>
                                            </a:lnTo>
                                            <a:lnTo>
                                              <a:pt x="10" y="289"/>
                                            </a:lnTo>
                                            <a:lnTo>
                                              <a:pt x="10" y="293"/>
                                            </a:lnTo>
                                            <a:lnTo>
                                              <a:pt x="10" y="293"/>
                                            </a:lnTo>
                                            <a:lnTo>
                                              <a:pt x="0" y="293"/>
                                            </a:lnTo>
                                            <a:lnTo>
                                              <a:pt x="0" y="188"/>
                                            </a:lnTo>
                                            <a:lnTo>
                                              <a:pt x="10" y="188"/>
                                            </a:lnTo>
                                            <a:lnTo>
                                              <a:pt x="10" y="197"/>
                                            </a:lnTo>
                                            <a:lnTo>
                                              <a:pt x="14" y="207"/>
                                            </a:lnTo>
                                            <a:lnTo>
                                              <a:pt x="19" y="217"/>
                                            </a:lnTo>
                                            <a:lnTo>
                                              <a:pt x="24" y="226"/>
                                            </a:lnTo>
                                            <a:lnTo>
                                              <a:pt x="29" y="236"/>
                                            </a:lnTo>
                                            <a:lnTo>
                                              <a:pt x="34" y="245"/>
                                            </a:lnTo>
                                            <a:lnTo>
                                              <a:pt x="43" y="250"/>
                                            </a:lnTo>
                                            <a:lnTo>
                                              <a:pt x="48" y="255"/>
                                            </a:lnTo>
                                            <a:lnTo>
                                              <a:pt x="58" y="260"/>
                                            </a:lnTo>
                                            <a:lnTo>
                                              <a:pt x="67" y="265"/>
                                            </a:lnTo>
                                            <a:lnTo>
                                              <a:pt x="72" y="269"/>
                                            </a:lnTo>
                                            <a:lnTo>
                                              <a:pt x="82" y="274"/>
                                            </a:lnTo>
                                            <a:lnTo>
                                              <a:pt x="91" y="274"/>
                                            </a:lnTo>
                                            <a:lnTo>
                                              <a:pt x="101" y="279"/>
                                            </a:lnTo>
                                            <a:lnTo>
                                              <a:pt x="106" y="279"/>
                                            </a:lnTo>
                                            <a:lnTo>
                                              <a:pt x="115" y="279"/>
                                            </a:lnTo>
                                            <a:lnTo>
                                              <a:pt x="125" y="279"/>
                                            </a:lnTo>
                                            <a:lnTo>
                                              <a:pt x="129" y="279"/>
                                            </a:lnTo>
                                            <a:lnTo>
                                              <a:pt x="134" y="279"/>
                                            </a:lnTo>
                                            <a:lnTo>
                                              <a:pt x="139" y="274"/>
                                            </a:lnTo>
                                            <a:lnTo>
                                              <a:pt x="149" y="274"/>
                                            </a:lnTo>
                                            <a:lnTo>
                                              <a:pt x="153" y="274"/>
                                            </a:lnTo>
                                            <a:lnTo>
                                              <a:pt x="158" y="269"/>
                                            </a:lnTo>
                                            <a:lnTo>
                                              <a:pt x="158" y="265"/>
                                            </a:lnTo>
                                            <a:lnTo>
                                              <a:pt x="163" y="265"/>
                                            </a:lnTo>
                                            <a:lnTo>
                                              <a:pt x="168" y="260"/>
                                            </a:lnTo>
                                            <a:lnTo>
                                              <a:pt x="173" y="255"/>
                                            </a:lnTo>
                                            <a:lnTo>
                                              <a:pt x="173" y="255"/>
                                            </a:lnTo>
                                            <a:lnTo>
                                              <a:pt x="173" y="250"/>
                                            </a:lnTo>
                                            <a:lnTo>
                                              <a:pt x="177" y="245"/>
                                            </a:lnTo>
                                            <a:lnTo>
                                              <a:pt x="177" y="241"/>
                                            </a:lnTo>
                                            <a:lnTo>
                                              <a:pt x="177" y="236"/>
                                            </a:lnTo>
                                            <a:lnTo>
                                              <a:pt x="177" y="236"/>
                                            </a:lnTo>
                                            <a:lnTo>
                                              <a:pt x="177" y="231"/>
                                            </a:lnTo>
                                            <a:lnTo>
                                              <a:pt x="177" y="231"/>
                                            </a:lnTo>
                                            <a:lnTo>
                                              <a:pt x="177" y="226"/>
                                            </a:lnTo>
                                            <a:lnTo>
                                              <a:pt x="173" y="226"/>
                                            </a:lnTo>
                                            <a:lnTo>
                                              <a:pt x="173" y="221"/>
                                            </a:lnTo>
                                            <a:lnTo>
                                              <a:pt x="173" y="221"/>
                                            </a:lnTo>
                                            <a:lnTo>
                                              <a:pt x="173" y="217"/>
                                            </a:lnTo>
                                            <a:lnTo>
                                              <a:pt x="168" y="217"/>
                                            </a:lnTo>
                                            <a:lnTo>
                                              <a:pt x="168" y="212"/>
                                            </a:lnTo>
                                            <a:lnTo>
                                              <a:pt x="163" y="212"/>
                                            </a:lnTo>
                                            <a:lnTo>
                                              <a:pt x="163" y="212"/>
                                            </a:lnTo>
                                            <a:lnTo>
                                              <a:pt x="158" y="207"/>
                                            </a:lnTo>
                                            <a:lnTo>
                                              <a:pt x="158" y="207"/>
                                            </a:lnTo>
                                            <a:lnTo>
                                              <a:pt x="153" y="202"/>
                                            </a:lnTo>
                                            <a:lnTo>
                                              <a:pt x="153" y="202"/>
                                            </a:lnTo>
                                            <a:lnTo>
                                              <a:pt x="149" y="197"/>
                                            </a:lnTo>
                                            <a:lnTo>
                                              <a:pt x="144" y="197"/>
                                            </a:lnTo>
                                            <a:lnTo>
                                              <a:pt x="139" y="192"/>
                                            </a:lnTo>
                                            <a:lnTo>
                                              <a:pt x="134" y="192"/>
                                            </a:lnTo>
                                            <a:lnTo>
                                              <a:pt x="129" y="188"/>
                                            </a:lnTo>
                                            <a:lnTo>
                                              <a:pt x="120" y="188"/>
                                            </a:lnTo>
                                            <a:lnTo>
                                              <a:pt x="115" y="183"/>
                                            </a:lnTo>
                                            <a:lnTo>
                                              <a:pt x="106" y="178"/>
                                            </a:lnTo>
                                            <a:lnTo>
                                              <a:pt x="96" y="173"/>
                                            </a:lnTo>
                                            <a:lnTo>
                                              <a:pt x="86" y="168"/>
                                            </a:lnTo>
                                            <a:lnTo>
                                              <a:pt x="77" y="168"/>
                                            </a:lnTo>
                                            <a:lnTo>
                                              <a:pt x="67" y="164"/>
                                            </a:lnTo>
                                            <a:lnTo>
                                              <a:pt x="58" y="159"/>
                                            </a:lnTo>
                                            <a:lnTo>
                                              <a:pt x="53" y="154"/>
                                            </a:lnTo>
                                            <a:lnTo>
                                              <a:pt x="43" y="149"/>
                                            </a:lnTo>
                                            <a:lnTo>
                                              <a:pt x="38" y="149"/>
                                            </a:lnTo>
                                            <a:lnTo>
                                              <a:pt x="34" y="144"/>
                                            </a:lnTo>
                                            <a:lnTo>
                                              <a:pt x="29" y="140"/>
                                            </a:lnTo>
                                            <a:lnTo>
                                              <a:pt x="24" y="140"/>
                                            </a:lnTo>
                                            <a:lnTo>
                                              <a:pt x="24" y="135"/>
                                            </a:lnTo>
                                            <a:lnTo>
                                              <a:pt x="19" y="130"/>
                                            </a:lnTo>
                                            <a:lnTo>
                                              <a:pt x="14" y="125"/>
                                            </a:lnTo>
                                            <a:lnTo>
                                              <a:pt x="14" y="120"/>
                                            </a:lnTo>
                                            <a:lnTo>
                                              <a:pt x="10" y="120"/>
                                            </a:lnTo>
                                            <a:lnTo>
                                              <a:pt x="5" y="116"/>
                                            </a:lnTo>
                                            <a:lnTo>
                                              <a:pt x="5" y="111"/>
                                            </a:lnTo>
                                            <a:lnTo>
                                              <a:pt x="5" y="106"/>
                                            </a:lnTo>
                                            <a:lnTo>
                                              <a:pt x="0" y="101"/>
                                            </a:lnTo>
                                            <a:lnTo>
                                              <a:pt x="0" y="96"/>
                                            </a:lnTo>
                                            <a:lnTo>
                                              <a:pt x="0" y="92"/>
                                            </a:lnTo>
                                            <a:lnTo>
                                              <a:pt x="0" y="87"/>
                                            </a:lnTo>
                                            <a:lnTo>
                                              <a:pt x="0" y="82"/>
                                            </a:lnTo>
                                            <a:lnTo>
                                              <a:pt x="0" y="72"/>
                                            </a:lnTo>
                                            <a:lnTo>
                                              <a:pt x="0" y="68"/>
                                            </a:lnTo>
                                            <a:lnTo>
                                              <a:pt x="5" y="58"/>
                                            </a:lnTo>
                                            <a:lnTo>
                                              <a:pt x="5" y="53"/>
                                            </a:lnTo>
                                            <a:lnTo>
                                              <a:pt x="10" y="43"/>
                                            </a:lnTo>
                                            <a:lnTo>
                                              <a:pt x="14" y="39"/>
                                            </a:lnTo>
                                            <a:lnTo>
                                              <a:pt x="19" y="34"/>
                                            </a:lnTo>
                                            <a:lnTo>
                                              <a:pt x="29" y="24"/>
                                            </a:lnTo>
                                            <a:lnTo>
                                              <a:pt x="34" y="19"/>
                                            </a:lnTo>
                                            <a:lnTo>
                                              <a:pt x="43" y="15"/>
                                            </a:lnTo>
                                            <a:lnTo>
                                              <a:pt x="53" y="10"/>
                                            </a:lnTo>
                                            <a:lnTo>
                                              <a:pt x="62" y="10"/>
                                            </a:lnTo>
                                            <a:lnTo>
                                              <a:pt x="72" y="5"/>
                                            </a:lnTo>
                                            <a:lnTo>
                                              <a:pt x="82" y="5"/>
                                            </a:lnTo>
                                            <a:lnTo>
                                              <a:pt x="91" y="5"/>
                                            </a:lnTo>
                                            <a:lnTo>
                                              <a:pt x="101" y="0"/>
                                            </a:lnTo>
                                            <a:lnTo>
                                              <a:pt x="106" y="5"/>
                                            </a:lnTo>
                                            <a:lnTo>
                                              <a:pt x="110" y="5"/>
                                            </a:lnTo>
                                            <a:lnTo>
                                              <a:pt x="115" y="5"/>
                                            </a:lnTo>
                                            <a:lnTo>
                                              <a:pt x="120" y="5"/>
                                            </a:lnTo>
                                            <a:lnTo>
                                              <a:pt x="120" y="5"/>
                                            </a:lnTo>
                                            <a:lnTo>
                                              <a:pt x="125" y="5"/>
                                            </a:lnTo>
                                            <a:lnTo>
                                              <a:pt x="129" y="5"/>
                                            </a:lnTo>
                                            <a:lnTo>
                                              <a:pt x="134" y="5"/>
                                            </a:lnTo>
                                            <a:lnTo>
                                              <a:pt x="134" y="5"/>
                                            </a:lnTo>
                                            <a:lnTo>
                                              <a:pt x="139" y="5"/>
                                            </a:lnTo>
                                            <a:lnTo>
                                              <a:pt x="144" y="10"/>
                                            </a:lnTo>
                                            <a:lnTo>
                                              <a:pt x="149" y="10"/>
                                            </a:lnTo>
                                            <a:lnTo>
                                              <a:pt x="149" y="10"/>
                                            </a:lnTo>
                                            <a:lnTo>
                                              <a:pt x="153" y="10"/>
                                            </a:lnTo>
                                            <a:lnTo>
                                              <a:pt x="158" y="15"/>
                                            </a:lnTo>
                                            <a:lnTo>
                                              <a:pt x="163" y="15"/>
                                            </a:lnTo>
                                            <a:lnTo>
                                              <a:pt x="168" y="15"/>
                                            </a:lnTo>
                                            <a:lnTo>
                                              <a:pt x="168" y="19"/>
                                            </a:lnTo>
                                            <a:lnTo>
                                              <a:pt x="173" y="19"/>
                                            </a:lnTo>
                                            <a:lnTo>
                                              <a:pt x="177" y="19"/>
                                            </a:lnTo>
                                            <a:lnTo>
                                              <a:pt x="177" y="19"/>
                                            </a:lnTo>
                                            <a:lnTo>
                                              <a:pt x="182" y="19"/>
                                            </a:lnTo>
                                            <a:lnTo>
                                              <a:pt x="182" y="19"/>
                                            </a:lnTo>
                                            <a:lnTo>
                                              <a:pt x="187" y="19"/>
                                            </a:lnTo>
                                            <a:lnTo>
                                              <a:pt x="187" y="19"/>
                                            </a:lnTo>
                                            <a:lnTo>
                                              <a:pt x="187" y="19"/>
                                            </a:lnTo>
                                            <a:lnTo>
                                              <a:pt x="192" y="19"/>
                                            </a:lnTo>
                                            <a:lnTo>
                                              <a:pt x="192" y="19"/>
                                            </a:lnTo>
                                            <a:lnTo>
                                              <a:pt x="192" y="19"/>
                                            </a:lnTo>
                                            <a:lnTo>
                                              <a:pt x="192" y="19"/>
                                            </a:lnTo>
                                            <a:lnTo>
                                              <a:pt x="197" y="19"/>
                                            </a:lnTo>
                                            <a:lnTo>
                                              <a:pt x="197" y="19"/>
                                            </a:lnTo>
                                            <a:lnTo>
                                              <a:pt x="197" y="19"/>
                                            </a:lnTo>
                                            <a:lnTo>
                                              <a:pt x="197" y="15"/>
                                            </a:lnTo>
                                            <a:lnTo>
                                              <a:pt x="197" y="15"/>
                                            </a:lnTo>
                                            <a:lnTo>
                                              <a:pt x="201" y="15"/>
                                            </a:lnTo>
                                            <a:lnTo>
                                              <a:pt x="201" y="10"/>
                                            </a:lnTo>
                                            <a:lnTo>
                                              <a:pt x="201" y="10"/>
                                            </a:lnTo>
                                            <a:lnTo>
                                              <a:pt x="201" y="5"/>
                                            </a:lnTo>
                                            <a:lnTo>
                                              <a:pt x="201" y="0"/>
                                            </a:lnTo>
                                            <a:lnTo>
                                              <a:pt x="211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1f1a17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14360" y="6480"/>
                                        <a:ext cx="246240" cy="177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88" h="279">
                                            <a:moveTo>
                                              <a:pt x="196" y="106"/>
                                            </a:moveTo>
                                            <a:lnTo>
                                              <a:pt x="316" y="226"/>
                                            </a:lnTo>
                                            <a:lnTo>
                                              <a:pt x="321" y="235"/>
                                            </a:lnTo>
                                            <a:lnTo>
                                              <a:pt x="326" y="240"/>
                                            </a:lnTo>
                                            <a:lnTo>
                                              <a:pt x="336" y="245"/>
                                            </a:lnTo>
                                            <a:lnTo>
                                              <a:pt x="340" y="250"/>
                                            </a:lnTo>
                                            <a:lnTo>
                                              <a:pt x="345" y="255"/>
                                            </a:lnTo>
                                            <a:lnTo>
                                              <a:pt x="350" y="259"/>
                                            </a:lnTo>
                                            <a:lnTo>
                                              <a:pt x="355" y="259"/>
                                            </a:lnTo>
                                            <a:lnTo>
                                              <a:pt x="360" y="264"/>
                                            </a:lnTo>
                                            <a:lnTo>
                                              <a:pt x="360" y="264"/>
                                            </a:lnTo>
                                            <a:lnTo>
                                              <a:pt x="364" y="264"/>
                                            </a:lnTo>
                                            <a:lnTo>
                                              <a:pt x="369" y="269"/>
                                            </a:lnTo>
                                            <a:lnTo>
                                              <a:pt x="374" y="269"/>
                                            </a:lnTo>
                                            <a:lnTo>
                                              <a:pt x="374" y="269"/>
                                            </a:lnTo>
                                            <a:lnTo>
                                              <a:pt x="379" y="269"/>
                                            </a:lnTo>
                                            <a:lnTo>
                                              <a:pt x="383" y="269"/>
                                            </a:lnTo>
                                            <a:lnTo>
                                              <a:pt x="388" y="269"/>
                                            </a:lnTo>
                                            <a:lnTo>
                                              <a:pt x="388" y="279"/>
                                            </a:lnTo>
                                            <a:lnTo>
                                              <a:pt x="211" y="279"/>
                                            </a:lnTo>
                                            <a:lnTo>
                                              <a:pt x="211" y="269"/>
                                            </a:lnTo>
                                            <a:lnTo>
                                              <a:pt x="216" y="269"/>
                                            </a:lnTo>
                                            <a:lnTo>
                                              <a:pt x="220" y="269"/>
                                            </a:lnTo>
                                            <a:lnTo>
                                              <a:pt x="220" y="269"/>
                                            </a:lnTo>
                                            <a:lnTo>
                                              <a:pt x="225" y="269"/>
                                            </a:lnTo>
                                            <a:lnTo>
                                              <a:pt x="230" y="269"/>
                                            </a:lnTo>
                                            <a:lnTo>
                                              <a:pt x="230" y="264"/>
                                            </a:lnTo>
                                            <a:lnTo>
                                              <a:pt x="230" y="264"/>
                                            </a:lnTo>
                                            <a:lnTo>
                                              <a:pt x="235" y="264"/>
                                            </a:lnTo>
                                            <a:lnTo>
                                              <a:pt x="235" y="264"/>
                                            </a:lnTo>
                                            <a:lnTo>
                                              <a:pt x="235" y="264"/>
                                            </a:lnTo>
                                            <a:lnTo>
                                              <a:pt x="235" y="264"/>
                                            </a:lnTo>
                                            <a:lnTo>
                                              <a:pt x="235" y="259"/>
                                            </a:lnTo>
                                            <a:lnTo>
                                              <a:pt x="240" y="259"/>
                                            </a:lnTo>
                                            <a:lnTo>
                                              <a:pt x="240" y="259"/>
                                            </a:lnTo>
                                            <a:lnTo>
                                              <a:pt x="240" y="259"/>
                                            </a:lnTo>
                                            <a:lnTo>
                                              <a:pt x="240" y="259"/>
                                            </a:lnTo>
                                            <a:lnTo>
                                              <a:pt x="240" y="255"/>
                                            </a:lnTo>
                                            <a:lnTo>
                                              <a:pt x="235" y="255"/>
                                            </a:lnTo>
                                            <a:lnTo>
                                              <a:pt x="235" y="250"/>
                                            </a:lnTo>
                                            <a:lnTo>
                                              <a:pt x="230" y="245"/>
                                            </a:lnTo>
                                            <a:lnTo>
                                              <a:pt x="230" y="240"/>
                                            </a:lnTo>
                                            <a:lnTo>
                                              <a:pt x="225" y="235"/>
                                            </a:lnTo>
                                            <a:lnTo>
                                              <a:pt x="220" y="231"/>
                                            </a:lnTo>
                                            <a:lnTo>
                                              <a:pt x="216" y="226"/>
                                            </a:lnTo>
                                            <a:lnTo>
                                              <a:pt x="139" y="144"/>
                                            </a:lnTo>
                                            <a:lnTo>
                                              <a:pt x="124" y="154"/>
                                            </a:lnTo>
                                            <a:lnTo>
                                              <a:pt x="124" y="231"/>
                                            </a:lnTo>
                                            <a:lnTo>
                                              <a:pt x="124" y="235"/>
                                            </a:lnTo>
                                            <a:lnTo>
                                              <a:pt x="124" y="240"/>
                                            </a:lnTo>
                                            <a:lnTo>
                                              <a:pt x="124" y="245"/>
                                            </a:lnTo>
                                            <a:lnTo>
                                              <a:pt x="124" y="245"/>
                                            </a:lnTo>
                                            <a:lnTo>
                                              <a:pt x="129" y="250"/>
                                            </a:lnTo>
                                            <a:lnTo>
                                              <a:pt x="129" y="255"/>
                                            </a:lnTo>
                                            <a:lnTo>
                                              <a:pt x="129" y="255"/>
                                            </a:lnTo>
                                            <a:lnTo>
                                              <a:pt x="129" y="255"/>
                                            </a:lnTo>
                                            <a:lnTo>
                                              <a:pt x="129" y="259"/>
                                            </a:lnTo>
                                            <a:lnTo>
                                              <a:pt x="129" y="259"/>
                                            </a:lnTo>
                                            <a:lnTo>
                                              <a:pt x="134" y="259"/>
                                            </a:lnTo>
                                            <a:lnTo>
                                              <a:pt x="134" y="259"/>
                                            </a:lnTo>
                                            <a:lnTo>
                                              <a:pt x="134" y="264"/>
                                            </a:lnTo>
                                            <a:lnTo>
                                              <a:pt x="139" y="264"/>
                                            </a:lnTo>
                                            <a:lnTo>
                                              <a:pt x="139" y="264"/>
                                            </a:lnTo>
                                            <a:lnTo>
                                              <a:pt x="139" y="264"/>
                                            </a:lnTo>
                                            <a:lnTo>
                                              <a:pt x="144" y="264"/>
                                            </a:lnTo>
                                            <a:lnTo>
                                              <a:pt x="144" y="269"/>
                                            </a:lnTo>
                                            <a:lnTo>
                                              <a:pt x="148" y="269"/>
                                            </a:lnTo>
                                            <a:lnTo>
                                              <a:pt x="153" y="269"/>
                                            </a:lnTo>
                                            <a:lnTo>
                                              <a:pt x="153" y="269"/>
                                            </a:lnTo>
                                            <a:lnTo>
                                              <a:pt x="158" y="269"/>
                                            </a:lnTo>
                                            <a:lnTo>
                                              <a:pt x="163" y="269"/>
                                            </a:lnTo>
                                            <a:lnTo>
                                              <a:pt x="168" y="269"/>
                                            </a:lnTo>
                                            <a:lnTo>
                                              <a:pt x="168" y="279"/>
                                            </a:lnTo>
                                            <a:lnTo>
                                              <a:pt x="0" y="279"/>
                                            </a:lnTo>
                                            <a:lnTo>
                                              <a:pt x="0" y="269"/>
                                            </a:lnTo>
                                            <a:lnTo>
                                              <a:pt x="9" y="269"/>
                                            </a:lnTo>
                                            <a:lnTo>
                                              <a:pt x="14" y="269"/>
                                            </a:lnTo>
                                            <a:lnTo>
                                              <a:pt x="14" y="269"/>
                                            </a:lnTo>
                                            <a:lnTo>
                                              <a:pt x="19" y="269"/>
                                            </a:lnTo>
                                            <a:lnTo>
                                              <a:pt x="24" y="269"/>
                                            </a:lnTo>
                                            <a:lnTo>
                                              <a:pt x="24" y="269"/>
                                            </a:lnTo>
                                            <a:lnTo>
                                              <a:pt x="29" y="269"/>
                                            </a:lnTo>
                                            <a:lnTo>
                                              <a:pt x="29" y="264"/>
                                            </a:lnTo>
                                            <a:lnTo>
                                              <a:pt x="33" y="264"/>
                                            </a:lnTo>
                                            <a:lnTo>
                                              <a:pt x="33" y="264"/>
                                            </a:lnTo>
                                            <a:lnTo>
                                              <a:pt x="38" y="264"/>
                                            </a:lnTo>
                                            <a:lnTo>
                                              <a:pt x="38" y="264"/>
                                            </a:lnTo>
                                            <a:lnTo>
                                              <a:pt x="38" y="259"/>
                                            </a:lnTo>
                                            <a:lnTo>
                                              <a:pt x="38" y="259"/>
                                            </a:lnTo>
                                            <a:lnTo>
                                              <a:pt x="43" y="259"/>
                                            </a:lnTo>
                                            <a:lnTo>
                                              <a:pt x="43" y="255"/>
                                            </a:lnTo>
                                            <a:lnTo>
                                              <a:pt x="43" y="255"/>
                                            </a:lnTo>
                                            <a:lnTo>
                                              <a:pt x="43" y="255"/>
                                            </a:lnTo>
                                            <a:lnTo>
                                              <a:pt x="43" y="250"/>
                                            </a:lnTo>
                                            <a:lnTo>
                                              <a:pt x="43" y="250"/>
                                            </a:lnTo>
                                            <a:lnTo>
                                              <a:pt x="43" y="245"/>
                                            </a:lnTo>
                                            <a:lnTo>
                                              <a:pt x="43" y="245"/>
                                            </a:lnTo>
                                            <a:lnTo>
                                              <a:pt x="48" y="240"/>
                                            </a:lnTo>
                                            <a:lnTo>
                                              <a:pt x="48" y="235"/>
                                            </a:lnTo>
                                            <a:lnTo>
                                              <a:pt x="48" y="231"/>
                                            </a:lnTo>
                                            <a:lnTo>
                                              <a:pt x="48" y="48"/>
                                            </a:lnTo>
                                            <a:lnTo>
                                              <a:pt x="48" y="43"/>
                                            </a:lnTo>
                                            <a:lnTo>
                                              <a:pt x="48" y="38"/>
                                            </a:lnTo>
                                            <a:lnTo>
                                              <a:pt x="43" y="33"/>
                                            </a:lnTo>
                                            <a:lnTo>
                                              <a:pt x="43" y="29"/>
                                            </a:lnTo>
                                            <a:lnTo>
                                              <a:pt x="43" y="24"/>
                                            </a:lnTo>
                                            <a:lnTo>
                                              <a:pt x="43" y="24"/>
                                            </a:lnTo>
                                            <a:lnTo>
                                              <a:pt x="43" y="19"/>
                                            </a:lnTo>
                                            <a:lnTo>
                                              <a:pt x="43" y="19"/>
                                            </a:lnTo>
                                            <a:lnTo>
                                              <a:pt x="43" y="19"/>
                                            </a:lnTo>
                                            <a:lnTo>
                                              <a:pt x="43" y="19"/>
                                            </a:lnTo>
                                            <a:lnTo>
                                              <a:pt x="38" y="14"/>
                                            </a:lnTo>
                                            <a:lnTo>
                                              <a:pt x="38" y="14"/>
                                            </a:lnTo>
                                            <a:lnTo>
                                              <a:pt x="38" y="14"/>
                                            </a:lnTo>
                                            <a:lnTo>
                                              <a:pt x="33" y="14"/>
                                            </a:lnTo>
                                            <a:lnTo>
                                              <a:pt x="33" y="9"/>
                                            </a:lnTo>
                                            <a:lnTo>
                                              <a:pt x="33" y="9"/>
                                            </a:lnTo>
                                            <a:lnTo>
                                              <a:pt x="29" y="9"/>
                                            </a:lnTo>
                                            <a:lnTo>
                                              <a:pt x="29" y="9"/>
                                            </a:lnTo>
                                            <a:lnTo>
                                              <a:pt x="24" y="9"/>
                                            </a:lnTo>
                                            <a:lnTo>
                                              <a:pt x="24" y="9"/>
                                            </a:lnTo>
                                            <a:lnTo>
                                              <a:pt x="19" y="9"/>
                                            </a:lnTo>
                                            <a:lnTo>
                                              <a:pt x="14" y="5"/>
                                            </a:lnTo>
                                            <a:lnTo>
                                              <a:pt x="14" y="5"/>
                                            </a:lnTo>
                                            <a:lnTo>
                                              <a:pt x="9" y="5"/>
                                            </a:lnTo>
                                            <a:lnTo>
                                              <a:pt x="0" y="5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163" y="0"/>
                                            </a:lnTo>
                                            <a:lnTo>
                                              <a:pt x="163" y="5"/>
                                            </a:lnTo>
                                            <a:lnTo>
                                              <a:pt x="163" y="5"/>
                                            </a:lnTo>
                                            <a:lnTo>
                                              <a:pt x="158" y="5"/>
                                            </a:lnTo>
                                            <a:lnTo>
                                              <a:pt x="153" y="9"/>
                                            </a:lnTo>
                                            <a:lnTo>
                                              <a:pt x="148" y="9"/>
                                            </a:lnTo>
                                            <a:lnTo>
                                              <a:pt x="148" y="9"/>
                                            </a:lnTo>
                                            <a:lnTo>
                                              <a:pt x="144" y="9"/>
                                            </a:lnTo>
                                            <a:lnTo>
                                              <a:pt x="144" y="9"/>
                                            </a:lnTo>
                                            <a:lnTo>
                                              <a:pt x="139" y="9"/>
                                            </a:lnTo>
                                            <a:lnTo>
                                              <a:pt x="139" y="9"/>
                                            </a:lnTo>
                                            <a:lnTo>
                                              <a:pt x="134" y="14"/>
                                            </a:lnTo>
                                            <a:lnTo>
                                              <a:pt x="134" y="14"/>
                                            </a:lnTo>
                                            <a:lnTo>
                                              <a:pt x="134" y="14"/>
                                            </a:lnTo>
                                            <a:lnTo>
                                              <a:pt x="134" y="14"/>
                                            </a:lnTo>
                                            <a:lnTo>
                                              <a:pt x="129" y="19"/>
                                            </a:lnTo>
                                            <a:lnTo>
                                              <a:pt x="129" y="19"/>
                                            </a:lnTo>
                                            <a:lnTo>
                                              <a:pt x="129" y="19"/>
                                            </a:lnTo>
                                            <a:lnTo>
                                              <a:pt x="129" y="24"/>
                                            </a:lnTo>
                                            <a:lnTo>
                                              <a:pt x="129" y="24"/>
                                            </a:lnTo>
                                            <a:lnTo>
                                              <a:pt x="129" y="29"/>
                                            </a:lnTo>
                                            <a:lnTo>
                                              <a:pt x="124" y="29"/>
                                            </a:lnTo>
                                            <a:lnTo>
                                              <a:pt x="124" y="33"/>
                                            </a:lnTo>
                                            <a:lnTo>
                                              <a:pt x="124" y="38"/>
                                            </a:lnTo>
                                            <a:lnTo>
                                              <a:pt x="124" y="43"/>
                                            </a:lnTo>
                                            <a:lnTo>
                                              <a:pt x="124" y="48"/>
                                            </a:lnTo>
                                            <a:lnTo>
                                              <a:pt x="124" y="134"/>
                                            </a:lnTo>
                                            <a:lnTo>
                                              <a:pt x="249" y="48"/>
                                            </a:lnTo>
                                            <a:lnTo>
                                              <a:pt x="259" y="43"/>
                                            </a:lnTo>
                                            <a:lnTo>
                                              <a:pt x="264" y="43"/>
                                            </a:lnTo>
                                            <a:lnTo>
                                              <a:pt x="268" y="38"/>
                                            </a:lnTo>
                                            <a:lnTo>
                                              <a:pt x="268" y="33"/>
                                            </a:lnTo>
                                            <a:lnTo>
                                              <a:pt x="273" y="29"/>
                                            </a:lnTo>
                                            <a:lnTo>
                                              <a:pt x="273" y="29"/>
                                            </a:lnTo>
                                            <a:lnTo>
                                              <a:pt x="278" y="24"/>
                                            </a:lnTo>
                                            <a:lnTo>
                                              <a:pt x="278" y="24"/>
                                            </a:lnTo>
                                            <a:lnTo>
                                              <a:pt x="278" y="19"/>
                                            </a:lnTo>
                                            <a:lnTo>
                                              <a:pt x="278" y="19"/>
                                            </a:lnTo>
                                            <a:lnTo>
                                              <a:pt x="273" y="14"/>
                                            </a:lnTo>
                                            <a:lnTo>
                                              <a:pt x="273" y="14"/>
                                            </a:lnTo>
                                            <a:lnTo>
                                              <a:pt x="273" y="14"/>
                                            </a:lnTo>
                                            <a:lnTo>
                                              <a:pt x="268" y="14"/>
                                            </a:lnTo>
                                            <a:lnTo>
                                              <a:pt x="268" y="9"/>
                                            </a:lnTo>
                                            <a:lnTo>
                                              <a:pt x="264" y="9"/>
                                            </a:lnTo>
                                            <a:lnTo>
                                              <a:pt x="264" y="9"/>
                                            </a:lnTo>
                                            <a:lnTo>
                                              <a:pt x="264" y="9"/>
                                            </a:lnTo>
                                            <a:lnTo>
                                              <a:pt x="259" y="9"/>
                                            </a:lnTo>
                                            <a:lnTo>
                                              <a:pt x="254" y="9"/>
                                            </a:lnTo>
                                            <a:lnTo>
                                              <a:pt x="254" y="9"/>
                                            </a:lnTo>
                                            <a:lnTo>
                                              <a:pt x="249" y="5"/>
                                            </a:lnTo>
                                            <a:lnTo>
                                              <a:pt x="244" y="5"/>
                                            </a:lnTo>
                                            <a:lnTo>
                                              <a:pt x="240" y="5"/>
                                            </a:lnTo>
                                            <a:lnTo>
                                              <a:pt x="240" y="0"/>
                                            </a:lnTo>
                                            <a:lnTo>
                                              <a:pt x="369" y="0"/>
                                            </a:lnTo>
                                            <a:lnTo>
                                              <a:pt x="369" y="5"/>
                                            </a:lnTo>
                                            <a:lnTo>
                                              <a:pt x="364" y="5"/>
                                            </a:lnTo>
                                            <a:lnTo>
                                              <a:pt x="360" y="9"/>
                                            </a:lnTo>
                                            <a:lnTo>
                                              <a:pt x="360" y="9"/>
                                            </a:lnTo>
                                            <a:lnTo>
                                              <a:pt x="355" y="9"/>
                                            </a:lnTo>
                                            <a:lnTo>
                                              <a:pt x="350" y="9"/>
                                            </a:lnTo>
                                            <a:lnTo>
                                              <a:pt x="345" y="9"/>
                                            </a:lnTo>
                                            <a:lnTo>
                                              <a:pt x="345" y="9"/>
                                            </a:lnTo>
                                            <a:lnTo>
                                              <a:pt x="340" y="9"/>
                                            </a:lnTo>
                                            <a:lnTo>
                                              <a:pt x="340" y="14"/>
                                            </a:lnTo>
                                            <a:lnTo>
                                              <a:pt x="336" y="14"/>
                                            </a:lnTo>
                                            <a:lnTo>
                                              <a:pt x="331" y="19"/>
                                            </a:lnTo>
                                            <a:lnTo>
                                              <a:pt x="326" y="19"/>
                                            </a:lnTo>
                                            <a:lnTo>
                                              <a:pt x="321" y="24"/>
                                            </a:lnTo>
                                            <a:lnTo>
                                              <a:pt x="312" y="29"/>
                                            </a:lnTo>
                                            <a:lnTo>
                                              <a:pt x="307" y="33"/>
                                            </a:lnTo>
                                            <a:lnTo>
                                              <a:pt x="297" y="38"/>
                                            </a:lnTo>
                                            <a:lnTo>
                                              <a:pt x="196" y="106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1f1a17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288320" y="3240"/>
                                        <a:ext cx="225360" cy="180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55" h="284">
                                            <a:moveTo>
                                              <a:pt x="207" y="202"/>
                                            </a:moveTo>
                                            <a:lnTo>
                                              <a:pt x="87" y="202"/>
                                            </a:lnTo>
                                            <a:lnTo>
                                              <a:pt x="72" y="231"/>
                                            </a:lnTo>
                                            <a:lnTo>
                                              <a:pt x="72" y="236"/>
                                            </a:lnTo>
                                            <a:lnTo>
                                              <a:pt x="72" y="236"/>
                                            </a:lnTo>
                                            <a:lnTo>
                                              <a:pt x="68" y="240"/>
                                            </a:lnTo>
                                            <a:lnTo>
                                              <a:pt x="68" y="240"/>
                                            </a:lnTo>
                                            <a:lnTo>
                                              <a:pt x="68" y="245"/>
                                            </a:lnTo>
                                            <a:lnTo>
                                              <a:pt x="68" y="250"/>
                                            </a:lnTo>
                                            <a:lnTo>
                                              <a:pt x="68" y="250"/>
                                            </a:lnTo>
                                            <a:lnTo>
                                              <a:pt x="68" y="250"/>
                                            </a:lnTo>
                                            <a:lnTo>
                                              <a:pt x="68" y="255"/>
                                            </a:lnTo>
                                            <a:lnTo>
                                              <a:pt x="68" y="260"/>
                                            </a:lnTo>
                                            <a:lnTo>
                                              <a:pt x="68" y="260"/>
                                            </a:lnTo>
                                            <a:lnTo>
                                              <a:pt x="68" y="264"/>
                                            </a:lnTo>
                                            <a:lnTo>
                                              <a:pt x="72" y="264"/>
                                            </a:lnTo>
                                            <a:lnTo>
                                              <a:pt x="72" y="264"/>
                                            </a:lnTo>
                                            <a:lnTo>
                                              <a:pt x="77" y="269"/>
                                            </a:lnTo>
                                            <a:lnTo>
                                              <a:pt x="77" y="269"/>
                                            </a:lnTo>
                                            <a:lnTo>
                                              <a:pt x="82" y="269"/>
                                            </a:lnTo>
                                            <a:lnTo>
                                              <a:pt x="82" y="269"/>
                                            </a:lnTo>
                                            <a:lnTo>
                                              <a:pt x="87" y="274"/>
                                            </a:lnTo>
                                            <a:lnTo>
                                              <a:pt x="92" y="274"/>
                                            </a:lnTo>
                                            <a:lnTo>
                                              <a:pt x="92" y="274"/>
                                            </a:lnTo>
                                            <a:lnTo>
                                              <a:pt x="96" y="274"/>
                                            </a:lnTo>
                                            <a:lnTo>
                                              <a:pt x="106" y="274"/>
                                            </a:lnTo>
                                            <a:lnTo>
                                              <a:pt x="111" y="274"/>
                                            </a:lnTo>
                                            <a:lnTo>
                                              <a:pt x="111" y="284"/>
                                            </a:lnTo>
                                            <a:lnTo>
                                              <a:pt x="0" y="284"/>
                                            </a:lnTo>
                                            <a:lnTo>
                                              <a:pt x="0" y="274"/>
                                            </a:lnTo>
                                            <a:lnTo>
                                              <a:pt x="5" y="274"/>
                                            </a:lnTo>
                                            <a:lnTo>
                                              <a:pt x="10" y="274"/>
                                            </a:lnTo>
                                            <a:lnTo>
                                              <a:pt x="10" y="274"/>
                                            </a:lnTo>
                                            <a:lnTo>
                                              <a:pt x="15" y="269"/>
                                            </a:lnTo>
                                            <a:lnTo>
                                              <a:pt x="20" y="269"/>
                                            </a:lnTo>
                                            <a:lnTo>
                                              <a:pt x="24" y="264"/>
                                            </a:lnTo>
                                            <a:lnTo>
                                              <a:pt x="24" y="264"/>
                                            </a:lnTo>
                                            <a:lnTo>
                                              <a:pt x="29" y="264"/>
                                            </a:lnTo>
                                            <a:lnTo>
                                              <a:pt x="34" y="260"/>
                                            </a:lnTo>
                                            <a:lnTo>
                                              <a:pt x="34" y="255"/>
                                            </a:lnTo>
                                            <a:lnTo>
                                              <a:pt x="39" y="250"/>
                                            </a:lnTo>
                                            <a:lnTo>
                                              <a:pt x="44" y="245"/>
                                            </a:lnTo>
                                            <a:lnTo>
                                              <a:pt x="44" y="240"/>
                                            </a:lnTo>
                                            <a:lnTo>
                                              <a:pt x="48" y="236"/>
                                            </a:lnTo>
                                            <a:lnTo>
                                              <a:pt x="53" y="226"/>
                                            </a:lnTo>
                                            <a:lnTo>
                                              <a:pt x="58" y="221"/>
                                            </a:lnTo>
                                            <a:lnTo>
                                              <a:pt x="178" y="0"/>
                                            </a:lnTo>
                                            <a:lnTo>
                                              <a:pt x="183" y="0"/>
                                            </a:lnTo>
                                            <a:lnTo>
                                              <a:pt x="303" y="226"/>
                                            </a:lnTo>
                                            <a:lnTo>
                                              <a:pt x="307" y="236"/>
                                            </a:lnTo>
                                            <a:lnTo>
                                              <a:pt x="312" y="240"/>
                                            </a:lnTo>
                                            <a:lnTo>
                                              <a:pt x="317" y="245"/>
                                            </a:lnTo>
                                            <a:lnTo>
                                              <a:pt x="317" y="255"/>
                                            </a:lnTo>
                                            <a:lnTo>
                                              <a:pt x="322" y="260"/>
                                            </a:lnTo>
                                            <a:lnTo>
                                              <a:pt x="327" y="260"/>
                                            </a:lnTo>
                                            <a:lnTo>
                                              <a:pt x="327" y="264"/>
                                            </a:lnTo>
                                            <a:lnTo>
                                              <a:pt x="331" y="269"/>
                                            </a:lnTo>
                                            <a:lnTo>
                                              <a:pt x="331" y="269"/>
                                            </a:lnTo>
                                            <a:lnTo>
                                              <a:pt x="336" y="269"/>
                                            </a:lnTo>
                                            <a:lnTo>
                                              <a:pt x="336" y="269"/>
                                            </a:lnTo>
                                            <a:lnTo>
                                              <a:pt x="341" y="274"/>
                                            </a:lnTo>
                                            <a:lnTo>
                                              <a:pt x="346" y="274"/>
                                            </a:lnTo>
                                            <a:lnTo>
                                              <a:pt x="346" y="274"/>
                                            </a:lnTo>
                                            <a:lnTo>
                                              <a:pt x="351" y="274"/>
                                            </a:lnTo>
                                            <a:lnTo>
                                              <a:pt x="355" y="274"/>
                                            </a:lnTo>
                                            <a:lnTo>
                                              <a:pt x="355" y="284"/>
                                            </a:lnTo>
                                            <a:lnTo>
                                              <a:pt x="192" y="284"/>
                                            </a:lnTo>
                                            <a:lnTo>
                                              <a:pt x="192" y="274"/>
                                            </a:lnTo>
                                            <a:lnTo>
                                              <a:pt x="202" y="274"/>
                                            </a:lnTo>
                                            <a:lnTo>
                                              <a:pt x="202" y="274"/>
                                            </a:lnTo>
                                            <a:lnTo>
                                              <a:pt x="207" y="274"/>
                                            </a:lnTo>
                                            <a:lnTo>
                                              <a:pt x="211" y="274"/>
                                            </a:lnTo>
                                            <a:lnTo>
                                              <a:pt x="216" y="274"/>
                                            </a:lnTo>
                                            <a:lnTo>
                                              <a:pt x="221" y="274"/>
                                            </a:lnTo>
                                            <a:lnTo>
                                              <a:pt x="221" y="274"/>
                                            </a:lnTo>
                                            <a:lnTo>
                                              <a:pt x="226" y="269"/>
                                            </a:lnTo>
                                            <a:lnTo>
                                              <a:pt x="226" y="269"/>
                                            </a:lnTo>
                                            <a:lnTo>
                                              <a:pt x="226" y="269"/>
                                            </a:lnTo>
                                            <a:lnTo>
                                              <a:pt x="231" y="269"/>
                                            </a:lnTo>
                                            <a:lnTo>
                                              <a:pt x="231" y="269"/>
                                            </a:lnTo>
                                            <a:lnTo>
                                              <a:pt x="231" y="264"/>
                                            </a:lnTo>
                                            <a:lnTo>
                                              <a:pt x="231" y="264"/>
                                            </a:lnTo>
                                            <a:lnTo>
                                              <a:pt x="231" y="264"/>
                                            </a:lnTo>
                                            <a:lnTo>
                                              <a:pt x="231" y="260"/>
                                            </a:lnTo>
                                            <a:lnTo>
                                              <a:pt x="231" y="260"/>
                                            </a:lnTo>
                                            <a:lnTo>
                                              <a:pt x="231" y="260"/>
                                            </a:lnTo>
                                            <a:lnTo>
                                              <a:pt x="231" y="260"/>
                                            </a:lnTo>
                                            <a:lnTo>
                                              <a:pt x="231" y="260"/>
                                            </a:lnTo>
                                            <a:lnTo>
                                              <a:pt x="231" y="255"/>
                                            </a:lnTo>
                                            <a:lnTo>
                                              <a:pt x="231" y="255"/>
                                            </a:lnTo>
                                            <a:lnTo>
                                              <a:pt x="231" y="255"/>
                                            </a:lnTo>
                                            <a:lnTo>
                                              <a:pt x="231" y="255"/>
                                            </a:lnTo>
                                            <a:lnTo>
                                              <a:pt x="231" y="255"/>
                                            </a:lnTo>
                                            <a:lnTo>
                                              <a:pt x="231" y="250"/>
                                            </a:lnTo>
                                            <a:lnTo>
                                              <a:pt x="231" y="250"/>
                                            </a:lnTo>
                                            <a:lnTo>
                                              <a:pt x="231" y="250"/>
                                            </a:lnTo>
                                            <a:lnTo>
                                              <a:pt x="231" y="250"/>
                                            </a:lnTo>
                                            <a:lnTo>
                                              <a:pt x="226" y="245"/>
                                            </a:lnTo>
                                            <a:lnTo>
                                              <a:pt x="226" y="245"/>
                                            </a:lnTo>
                                            <a:lnTo>
                                              <a:pt x="226" y="240"/>
                                            </a:lnTo>
                                            <a:lnTo>
                                              <a:pt x="226" y="236"/>
                                            </a:lnTo>
                                            <a:lnTo>
                                              <a:pt x="207" y="202"/>
                                            </a:lnTo>
                                            <a:close/>
                                            <a:moveTo>
                                              <a:pt x="197" y="187"/>
                                            </a:moveTo>
                                            <a:lnTo>
                                              <a:pt x="149" y="91"/>
                                            </a:lnTo>
                                            <a:lnTo>
                                              <a:pt x="96" y="187"/>
                                            </a:lnTo>
                                            <a:lnTo>
                                              <a:pt x="197" y="18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1f1a17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5840" y="1233000"/>
                            <a:ext cx="6615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18" h="48">
                                <a:moveTo>
                                  <a:pt x="10418" y="24"/>
                                </a:moveTo>
                                <a:lnTo>
                                  <a:pt x="104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"/>
                                </a:lnTo>
                                <a:lnTo>
                                  <a:pt x="10418" y="48"/>
                                </a:lnTo>
                                <a:lnTo>
                                  <a:pt x="10418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0e7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Kanwa 64" style="position:absolute;margin-left:-33.5pt;margin-top:0pt;width:523.3pt;height:100.45pt" coordorigin="-670,0" coordsize="10466,2009">
                <v:rect id="shape_0" stroked="f" o:allowincell="f" style="position:absolute;left:-670;top:0;width:10465;height:2008;mso-wrap-style:none;v-text-anchor:middle;mso-position-vertical:top;mso-position-vertical-relative:page">
                  <v:fill o:detectmouseclick="t" on="false"/>
                  <v:stroke color="#3465a4" joinstyle="round" endcap="flat"/>
                  <w10:wrap type="none"/>
                </v:rect>
                <v:group id="shape_0" alt="Group 4" style="position:absolute;left:-535;top:20;width:10174;height:180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raz 3" stroked="f" o:allowincell="f" style="position:absolute;left:-535;top:48;width:1373;height:1772;mso-wrap-style:none;v-text-anchor:middle;mso-position-vertical:top;mso-position-vertical-relative:page" type="_x0000_t75">
                    <v:imagedata r:id="rId3" o:detectmouseclick="t"/>
                    <v:stroke color="#3465a4" joinstyle="round" endcap="flat"/>
                    <w10:wrap type="none"/>
                  </v:shape>
                  <v:group id="shape_0" alt="Group 6" style="position:absolute;left:8065;top:289;width:1574;height:1292">
                    <v:shape id="shape_0" ID="Freeform 7" coordsize="792,236" path="m792,217l734,159l677,116l624,77l566,44l509,24l451,10l399,0l346,0l293,10l245,20l197,39l149,63l106,87l68,121l34,159l0,197l24,212l53,178l87,140l125,111l163,87l207,63l250,48l298,34l346,29l394,29l446,39l499,53l552,72l610,101l662,135l715,183l773,236l792,217xe" fillcolor="#dc2b19" stroked="f" o:allowincell="f" style="position:absolute;left:8420;top:587;width:791;height:235;mso-wrap-style:none;v-text-anchor:middle;mso-position-vertical:top;mso-position-vertical-relative:page">
                      <v:fill o:detectmouseclick="t" type="solid" color2="#23d4e6"/>
                      <v:stroke color="#3465a4" joinstyle="round" endcap="flat"/>
                      <w10:wrap type="none"/>
                    </v:shape>
                    <v:shape id="shape_0" ID="Freeform 8" coordsize="187,423" path="m168,0l168,0l153,19l139,43l129,67l120,96l105,158l86,216l72,278l53,331l43,351l29,370l14,384l0,394l14,423l33,408l53,389l67,365l81,341l101,283l115,226l129,163l149,105l153,77l163,57l177,33l187,19l187,19l168,0xe" fillcolor="#dc2b19" stroked="f" o:allowincell="f" style="position:absolute;left:8291;top:703;width:186;height:422;mso-wrap-style:none;v-text-anchor:middle;mso-position-vertical:top;mso-position-vertical-relative:page">
                      <v:fill o:detectmouseclick="t" type="solid" color2="#23d4e6"/>
                      <v:stroke color="#3465a4" joinstyle="round" endcap="flat"/>
                      <w10:wrap type="none"/>
                    </v:shape>
                    <v:shape id="shape_0" ID="Freeform 9" coordsize="283,178" path="m278,0l278,0l240,5l201,19l168,34l129,53l96,72l62,96l29,125l0,159l19,178l48,149l81,120l110,96l144,77l177,58l211,43l249,34l283,29l283,29l278,0xe" fillcolor="#dc2b19" stroked="f" o:allowincell="f" style="position:absolute;left:8459;top:544;width:282;height:177;mso-wrap-style:none;v-text-anchor:middle;mso-position-vertical:top;mso-position-vertical-relative:page">
                      <v:fill o:detectmouseclick="t" type="solid" color2="#23d4e6"/>
                      <v:stroke color="#3465a4" joinstyle="round" endcap="flat"/>
                      <w10:wrap type="none"/>
                    </v:shape>
                    <v:shape id="shape_0" ID="Freeform 10" coordsize="307,101" path="m307,77l307,77l269,53l230,34l192,20l153,10l115,5l77,0l38,0l0,5l5,34l38,29l77,29l115,29l149,39l187,48l221,63l254,77l293,101l293,101l307,77xe" fillcolor="#dc2b19" stroked="f" o:allowincell="f" style="position:absolute;left:8737;top:539;width:306;height:100;mso-wrap-style:none;v-text-anchor:middle;mso-position-vertical:top;mso-position-vertical-relative:page">
                      <v:fill o:detectmouseclick="t" type="solid" color2="#23d4e6"/>
                      <v:stroke color="#3465a4" joinstyle="round" endcap="flat"/>
                      <w10:wrap type="none"/>
                    </v:shape>
                    <v:shape id="shape_0" ID="Freeform 11" coordsize="230,313" path="m230,303l230,303l211,250l187,197l167,154l139,116l110,82l81,53l48,24l14,0l0,24l33,48l62,72l91,101l115,135l139,168l163,212l182,260l201,313l201,313l230,303xe" fillcolor="#dc2b19" stroked="f" o:allowincell="f" style="position:absolute;left:9030;top:616;width:229;height:312;mso-wrap-style:none;v-text-anchor:middle;mso-position-vertical:top;mso-position-vertical-relative:page">
                      <v:fill o:detectmouseclick="t" type="solid" color2="#23d4e6"/>
                      <v:stroke color="#3465a4" joinstyle="round" endcap="flat"/>
                      <w10:wrap type="none"/>
                    </v:shape>
                    <v:shape id="shape_0" ID="Freeform 12" coordsize="110,365" path="m110,341l86,322l67,298l58,274l48,255l34,211l34,173l34,130l34,91l34,48l29,0l0,10l5,48l5,91l5,130l5,173l5,216l19,264l29,288l43,312l67,336l91,365l110,341xe" fillcolor="#dc2b19" stroked="f" o:allowincell="f" style="position:absolute;left:9231;top:919;width:109;height:364;mso-wrap-style:none;v-text-anchor:middle;mso-position-vertical:top;mso-position-vertical-relative:page">
                      <v:fill o:detectmouseclick="t" type="solid" color2="#23d4e6"/>
                      <v:stroke color="#3465a4" joinstyle="round" endcap="flat"/>
                      <w10:wrap type="none"/>
                    </v:shape>
                    <v:shape id="shape_0" ID="Freeform 13" coordsize="341,62" path="m341,24l322,0l283,14l245,24l216,29l192,29l149,24l116,14l87,0l58,0l44,4l29,14l15,29l0,48l24,62l34,43l48,33l53,29l58,29l77,29l106,38l140,53l187,57l216,57l255,53l288,43l331,29l317,4l341,24xe" fillcolor="#dc2b19" stroked="f" o:allowincell="f" style="position:absolute;left:8655;top:679;width:340;height:61;mso-wrap-style:none;v-text-anchor:middle;mso-position-vertical:top;mso-position-vertical-relative:page">
                      <v:fill o:detectmouseclick="t" type="solid" color2="#23d4e6"/>
                      <v:stroke color="#3465a4" joinstyle="round" endcap="flat"/>
                      <w10:wrap type="none"/>
                    </v:shape>
                    <v:shape id="shape_0" ID="Freeform 14" coordsize="111,563" path="m92,563l106,544l72,428l48,327l34,246l29,174l29,121l34,77l44,44l58,20l34,0l15,34l5,73l0,121l0,178l5,246l20,332l44,433l77,553l92,534l92,563l111,563l106,544l92,563xe" fillcolor="#dc2b19" stroked="f" o:allowincell="f" style="position:absolute;left:8938;top:683;width:110;height:562;mso-wrap-style:none;v-text-anchor:middle;mso-position-vertical:top;mso-position-vertical-relative:page">
                      <v:fill o:detectmouseclick="t" type="solid" color2="#23d4e6"/>
                      <v:stroke color="#3465a4" joinstyle="round" endcap="flat"/>
                      <w10:wrap type="none"/>
                    </v:shape>
                    <v:shape id="shape_0" ID="Freeform 15" coordsize="432,72" path="m9,9l19,29l432,72l432,43l24,0l33,19l9,9l0,24l19,29l9,9xe" fillcolor="#dc2b19" stroked="f" o:allowincell="f" style="position:absolute;left:8598;top:1174;width:431;height:71;mso-wrap-style:none;v-text-anchor:middle;mso-position-vertical:top;mso-position-vertical-relative:page">
                      <v:fill o:detectmouseclick="t" type="solid" color2="#23d4e6"/>
                      <v:stroke color="#3465a4" joinstyle="round" endcap="flat"/>
                      <w10:wrap type="none"/>
                    </v:shape>
                    <v:shape id="shape_0" ID="Freeform 16" coordsize="173,437" path="m5,14l19,28l43,28l63,33l82,33l101,43l115,52l125,62l135,76l144,96l144,120l144,149l144,182l135,216l120,259l101,312l72,365l43,427l67,437l101,379l125,322l144,274l159,225l168,187l173,149l173,115l173,91l163,67l149,43l135,28l115,14l91,9l67,4l43,0l19,4l34,19l5,14l0,33l19,28l5,14xe" fillcolor="#dc2b19" stroked="f" o:allowincell="f" style="position:absolute;left:8564;top:756;width:172;height:436;mso-wrap-style:none;v-text-anchor:middle;mso-position-vertical:top;mso-position-vertical-relative:page">
                      <v:fill o:detectmouseclick="t" type="solid" color2="#23d4e6"/>
                      <v:stroke color="#3465a4" joinstyle="round" endcap="flat"/>
                      <w10:wrap type="none"/>
                    </v:shape>
                    <v:shape id="shape_0" ID="Freeform 17" coordsize="250,63" path="m240,29l216,34l187,34l168,34l149,29l115,20l86,10l62,0l38,0l24,10l14,20l5,34l0,58l29,63l34,48l38,34l43,29l43,29l53,29l77,34l106,48l139,58l163,63l192,63l216,63l250,58l240,29xe" fillcolor="#dc2b19" stroked="f" o:allowincell="f" style="position:absolute;left:8569;top:712;width:249;height:62;mso-wrap-style:none;v-text-anchor:middle;mso-position-vertical:top;mso-position-vertical-relative:page">
                      <v:fill o:detectmouseclick="t" type="solid" color2="#23d4e6"/>
                      <v:stroke color="#3465a4" joinstyle="round" endcap="flat"/>
                      <w10:wrap type="none"/>
                    </v:shape>
                    <v:shape id="shape_0" ID="Freeform 18" coordsize="360,149" path="m5,0l0,29l39,58l77,82l111,106l149,125l187,139l235,149l293,149l360,149l355,120l293,120l235,120l197,111l158,96l125,82l91,58l58,34l15,5l5,29l5,0xe" fillcolor="#dc2b19" stroked="f" o:allowincell="f" style="position:absolute;left:8967;top:1140;width:359;height:148;mso-wrap-style:none;v-text-anchor:middle;mso-position-vertical:top;mso-position-vertical-relative:page">
                      <v:fill o:detectmouseclick="t" type="solid" color2="#23d4e6"/>
                      <v:stroke color="#3465a4" joinstyle="round" endcap="flat"/>
                      <w10:wrap type="none"/>
                    </v:shape>
                    <v:shape id="shape_0" ID="Freeform 19" coordsize="365,154" path="m355,154l365,125l312,82l269,53l230,29l197,10l158,0l115,0l67,0l0,5l0,34l67,29l115,29l153,29l187,39l216,53l249,77l293,106l345,149l350,125l355,154xe" fillcolor="#dc2b19" stroked="f" o:allowincell="f" style="position:absolute;left:8972;top:1135;width:364;height:153;mso-wrap-style:none;v-text-anchor:middle;mso-position-vertical:top;mso-position-vertical-relative:page">
                      <v:fill o:detectmouseclick="t" type="solid" color2="#23d4e6"/>
                      <v:stroke color="#3465a4" joinstyle="round" endcap="flat"/>
                      <w10:wrap type="none"/>
                    </v:shape>
                    <v:shape id="shape_0" ID="Freeform 20" coordsize="417,216" path="m34,5l19,24l58,77l96,125l130,158l173,182l221,202l273,211l341,216l417,216l417,187l341,187l278,182l225,173l187,158l149,134l115,101l82,62l43,9l29,29l34,5l0,0l19,24l34,5xe" fillcolor="#dc2b19" stroked="f" o:allowincell="f" style="position:absolute;left:8665;top:1049;width:416;height:215;mso-wrap-style:none;v-text-anchor:middle;mso-position-vertical:top;mso-position-vertical-relative:page">
                      <v:fill o:detectmouseclick="t" type="solid" color2="#23d4e6"/>
                      <v:stroke color="#3465a4" joinstyle="round" endcap="flat"/>
                      <w10:wrap type="none"/>
                    </v:shape>
                    <v:shape id="shape_0" ID="Freeform 21" coordsize="398,211" path="m388,211l398,187l345,139l307,100l268,67l230,43l187,28l139,14l77,4l5,0l0,24l77,33l134,43l177,57l216,72l249,91l288,120l326,158l379,211l388,182l388,211xe" fillcolor="#dc2b19" stroked="f" o:allowincell="f" style="position:absolute;left:8694;top:1054;width:397;height:210;mso-wrap-style:none;v-text-anchor:middle;mso-position-vertical:top;mso-position-vertical-relative:page">
                      <v:fill o:detectmouseclick="t" type="solid" color2="#23d4e6"/>
                      <v:stroke color="#3465a4" joinstyle="round" endcap="flat"/>
                      <w10:wrap type="none"/>
                    </v:shape>
                    <v:shape id="shape_0" ID="Freeform 22" coordsize="393,82" path="m0,5l0,34l72,58l124,73l168,82l206,82l244,77l283,68l331,53l393,29l384,0l321,24l273,39l240,53l206,53l172,53l134,44l81,29l9,5l9,34l0,5xe" fillcolor="#dc2b19" stroked="f" o:allowincell="f" style="position:absolute;left:8718;top:1255;width:392;height:81;mso-wrap-style:none;v-text-anchor:middle;mso-position-vertical:top;mso-position-vertical-relative:page">
                      <v:fill o:detectmouseclick="t" type="solid" color2="#23d4e6"/>
                      <v:stroke color="#3465a4" joinstyle="round" endcap="flat"/>
                      <w10:wrap type="none"/>
                    </v:shape>
                    <v:shape id="shape_0" ID="Freeform 23" coordsize="393,82" path="m393,77l393,48l321,29l264,10l220,5l182,0l144,5l105,15l62,34l0,53l9,82l67,58l115,44l153,34l182,29l216,34l259,39l312,53l384,77l384,48l393,77xe" fillcolor="#dc2b19" stroked="f" o:allowincell="f" style="position:absolute;left:8718;top:1207;width:392;height:81;mso-wrap-style:none;v-text-anchor:middle;mso-position-vertical:top;mso-position-vertical-relative:page">
                      <v:fill o:detectmouseclick="t" type="solid" color2="#23d4e6"/>
                      <v:stroke color="#3465a4" joinstyle="round" endcap="flat"/>
                      <w10:wrap type="none"/>
                    </v:shape>
                    <v:shape id="shape_0" ID="Freeform 24" coordsize="394,82" path="m0,0l0,29l68,53l125,67l168,77l207,82l240,77l283,62l331,48l394,24l384,0l322,19l274,38l235,48l202,53l173,48l130,38l77,24l5,0l5,29l0,0xe" fillcolor="#dc2b19" stroked="f" o:allowincell="f" style="position:absolute;left:8468;top:1217;width:393;height:81;mso-wrap-style:none;v-text-anchor:middle;mso-position-vertical:top;mso-position-vertical-relative:page">
                      <v:fill o:detectmouseclick="t" type="solid" color2="#23d4e6"/>
                      <v:stroke color="#3465a4" joinstyle="round" endcap="flat"/>
                      <w10:wrap type="none"/>
                    </v:shape>
                    <v:shape id="shape_0" ID="Freeform 25" coordsize="394,77" path="m394,72l394,48l322,24l264,10l221,0l183,0l144,0l106,14l58,29l0,48l5,77l68,53l115,38l149,29l183,24l216,29l259,38l312,53l384,72l384,48l394,72xe" fillcolor="#dc2b19" stroked="f" o:allowincell="f" style="position:absolute;left:8468;top:1169;width:393;height:76;mso-wrap-style:none;v-text-anchor:middle;mso-position-vertical:top;mso-position-vertical-relative:page">
                      <v:fill o:detectmouseclick="t" type="solid" color2="#23d4e6"/>
                      <v:stroke color="#3465a4" joinstyle="round" endcap="flat"/>
                      <w10:wrap type="none"/>
                    </v:shape>
                    <v:shape id="shape_0" ID="Freeform 26" coordsize="384,125" path="m5,0l0,24l62,62l110,91l154,111l187,120l226,125l269,120l317,115l384,106l384,77l317,87l264,91l226,96l192,91l163,82l125,67l77,38l14,0l5,29l5,0xe" fillcolor="#dc2b19" stroked="f" o:allowincell="f" style="position:absolute;left:8286;top:1092;width:383;height:124;mso-wrap-style:none;v-text-anchor:middle;mso-position-vertical:top;mso-position-vertical-relative:page">
                      <v:fill o:detectmouseclick="t" type="solid" color2="#23d4e6"/>
                      <v:stroke color="#3465a4" joinstyle="round" endcap="flat"/>
                      <w10:wrap type="none"/>
                    </v:shape>
                    <v:shape id="shape_0" ID="Freeform 27" coordsize="384,120" path="m379,120l384,96l316,57l268,28l225,9l187,0l153,0l110,0l62,4l0,14l0,43l67,33l115,28l153,28l182,28l216,38l254,57l307,81l369,120l379,91l379,120xe" fillcolor="#dc2b19" stroked="f" o:allowincell="f" style="position:absolute;left:8291;top:1078;width:383;height:119;mso-wrap-style:none;v-text-anchor:middle;mso-position-vertical:top;mso-position-vertical-relative:page">
                      <v:fill o:detectmouseclick="t" type="solid" color2="#23d4e6"/>
                      <v:stroke color="#3465a4" joinstyle="round" endcap="flat"/>
                      <w10:wrap type="none"/>
                    </v:shape>
                    <v:shape id="shape_0" ID="Freeform 28" coordsize="43,38" path="m24,0l19,0l14,0l9,0l9,5l5,5l5,9l5,14l0,19l5,24l5,29l5,29l9,33l9,33l14,38l19,38l24,38l24,38l29,38l33,33l38,33l38,29l38,29l43,24l43,19l43,14l38,9l38,5l38,5l33,0l29,0l24,0l24,0xe" fillcolor="#dc2b19" stroked="f" o:allowincell="f" style="position:absolute;left:8670;top:1121;width:42;height:37;mso-wrap-style:none;v-text-anchor:middle;mso-position-vertical:top;mso-position-vertical-relative:page">
                      <v:fill o:detectmouseclick="t" type="solid" color2="#23d4e6"/>
                      <v:stroke color="#3465a4" joinstyle="round" endcap="flat"/>
                      <w10:wrap type="none"/>
                    </v:shape>
                    <v:shape id="shape_0" ID="Freeform 29" coordsize="39,34" path="m29,34l29,34l34,34l34,29l34,29l34,29l34,29l34,29l34,29l39,29l39,0l29,0l24,0l20,5l15,10l10,15l5,20l5,24l0,34l0,34l29,34xe" fillcolor="#dc2b19" stroked="f" o:allowincell="f" style="position:absolute;left:8655;top:1106;width:38;height:33;mso-wrap-style:none;v-text-anchor:middle;mso-position-vertical:top;mso-position-vertical-relative:page">
                      <v:fill o:detectmouseclick="t" type="solid" color2="#23d4e6"/>
                      <v:stroke color="#3465a4" joinstyle="round" endcap="flat"/>
                      <w10:wrap type="none"/>
                    </v:shape>
                    <v:shape id="shape_0" ID="Freeform 30" coordsize="39,34" path="m39,5l39,5l34,5l34,5l34,5l34,5l34,5l34,0l34,0l29,0l0,0l5,5l5,14l10,19l15,24l20,29l24,34l29,34l39,34l39,34l39,5xe" fillcolor="#dc2b19" stroked="f" o:allowincell="f" style="position:absolute;left:8655;top:1140;width:38;height:33;mso-wrap-style:none;v-text-anchor:middle;mso-position-vertical:top;mso-position-vertical-relative:page">
                      <v:fill o:detectmouseclick="t" type="solid" color2="#23d4e6"/>
                      <v:stroke color="#3465a4" joinstyle="round" endcap="flat"/>
                      <w10:wrap type="none"/>
                    </v:shape>
                    <v:shape id="shape_0" ID="Freeform 31" coordsize="33,34" path="m5,0l5,0l5,0l5,0l0,5l0,5l0,5l0,5l0,5l0,5l0,34l5,34l9,34l19,29l24,24l29,19l29,14l33,5l33,0l33,0l5,0xe" fillcolor="#dc2b19" stroked="f" o:allowincell="f" style="position:absolute;left:8694;top:1140;width:32;height:33;mso-wrap-style:none;v-text-anchor:middle;mso-position-vertical:top;mso-position-vertical-relative:page">
                      <v:fill o:detectmouseclick="t" type="solid" color2="#23d4e6"/>
                      <v:stroke color="#3465a4" joinstyle="round" endcap="flat"/>
                      <w10:wrap type="none"/>
                    </v:shape>
                    <v:shape id="shape_0" ID="Freeform 32" coordsize="33,34" path="m0,29l0,29l0,29l0,29l0,29l0,29l0,29l5,29l5,34l5,34l33,34l33,24l29,20l29,15l24,10l19,5l9,0l5,0l0,0l0,0l0,29xe" fillcolor="#dc2b19" stroked="f" o:allowincell="f" style="position:absolute;left:8694;top:1106;width:32;height:33;mso-wrap-style:none;v-text-anchor:middle;mso-position-vertical:top;mso-position-vertical-relative:page">
                      <v:fill o:detectmouseclick="t" type="solid" color2="#23d4e6"/>
                      <v:stroke color="#3465a4" joinstyle="round" endcap="flat"/>
                      <w10:wrap type="none"/>
                    </v:shape>
                    <v:shape id="shape_0" ID="Freeform 33" coordsize="811,149" path="m0,82l24,116l92,135l154,140l216,144l274,140l375,116l466,92l509,77l547,72l581,68l619,68l653,77l686,92l725,116l763,149l811,101l763,63l720,29l672,10l624,0l581,0l533,5l490,15l447,24l360,53l264,72l216,77l164,77l106,68l44,48l68,82l0,82l0,106l24,116l0,82xe" fillcolor="#dc2b19" stroked="f" o:allowincell="f" style="position:absolute;left:8065;top:1409;width:810;height:148;mso-wrap-style:none;v-text-anchor:middle;mso-position-vertical:top;mso-position-vertical-relative:page">
                      <v:fill o:detectmouseclick="t" type="solid" color2="#23d4e6"/>
                      <v:stroke color="#3465a4" joinstyle="round" endcap="flat"/>
                      <w10:wrap type="none"/>
                    </v:shape>
                    <v:shape id="shape_0" ID="Freeform 34" coordsize="68,1187" path="m48,24l0,53l0,1187l68,1187l68,53l20,81l48,24l0,0l0,53l48,24xe" fillcolor="#dc2b19" stroked="f" o:allowincell="f" style="position:absolute;left:8065;top:304;width:67;height:1186;mso-wrap-style:none;v-text-anchor:middle;mso-position-vertical:top;mso-position-vertical-relative:page">
                      <v:fill o:detectmouseclick="t" type="solid" color2="#23d4e6"/>
                      <v:stroke color="#3465a4" joinstyle="round" endcap="flat"/>
                      <w10:wrap type="none"/>
                    </v:shape>
                    <v:shape id="shape_0" ID="Freeform 35" coordsize="781,159" path="m748,92l781,92l714,53l652,24l594,10l542,0l489,0l446,10l403,20l359,34l287,58l211,77l172,77l129,72l81,58l28,39l0,96l62,125l120,140l168,145l220,140l307,125l383,96l422,87l455,77l494,72l537,68l580,77l628,87l686,111l748,149l781,149l748,149l767,159l781,149l748,92xe" fillcolor="#dc2b19" stroked="f" o:allowincell="f" style="position:absolute;left:8085;top:289;width:780;height:158;mso-wrap-style:none;v-text-anchor:middle;mso-position-vertical:top;mso-position-vertical-relative:page">
                      <v:fill o:detectmouseclick="t" type="solid" color2="#23d4e6"/>
                      <v:stroke color="#3465a4" joinstyle="round" endcap="flat"/>
                      <w10:wrap type="none"/>
                    </v:shape>
                    <v:shape id="shape_0" ID="Freeform 36" coordsize="806,149" path="m806,68l753,39l705,58l657,72l614,77l575,77l499,58l427,34l384,20l340,10l297,0l245,0l192,10l134,24l67,53l0,92l33,149l101,111l153,87l206,77l249,68l288,72l331,77l364,87l403,96l484,125l566,140l619,145l667,140l724,125l787,96l734,68l806,68l806,15l753,39l806,68xe" fillcolor="#dc2b19" stroked="f" o:allowincell="f" style="position:absolute;left:8833;top:289;width:805;height:148;mso-wrap-style:none;v-text-anchor:middle;mso-position-vertical:top;mso-position-vertical-relative:page">
                      <v:fill o:detectmouseclick="t" type="solid" color2="#23d4e6"/>
                      <v:stroke color="#3465a4" joinstyle="round" endcap="flat"/>
                      <w10:wrap type="none"/>
                    </v:shape>
                    <v:shape id="shape_0" ID="Freeform 37" coordsize="72,1168" path="m48,1168l72,1134l72,0l0,0l0,1134l24,1100l48,1168l72,1158l72,1134l48,1168xe" fillcolor="#dc2b19" stroked="f" o:allowincell="f" style="position:absolute;left:9567;top:357;width:71;height:1167;mso-wrap-style:none;v-text-anchor:middle;mso-position-vertical:top;mso-position-vertical-relative:page">
                      <v:fill o:detectmouseclick="t" type="solid" color2="#23d4e6"/>
                      <v:stroke color="#3465a4" joinstyle="round" endcap="flat"/>
                      <w10:wrap type="none"/>
                    </v:shape>
                    <v:shape id="shape_0" ID="Freeform 38" coordsize="787,173" path="m0,149l43,149l91,116l130,92l168,77l206,68l240,68l278,72l317,77l355,92l441,116l537,140l595,144l652,140l720,135l787,116l763,48l705,68l648,77l595,77l552,72l461,53l374,24l331,15l288,5l245,0l197,0l149,10l101,29l53,58l0,101l48,101l0,149l19,173l43,149l0,149xe" fillcolor="#dc2b19" stroked="f" o:allowincell="f" style="position:absolute;left:8828;top:1409;width:786;height:172;mso-wrap-style:none;v-text-anchor:middle;mso-position-vertical:top;mso-position-vertical-relative:page">
                      <v:fill o:detectmouseclick="t" type="solid" color2="#23d4e6"/>
                      <v:stroke color="#3465a4" joinstyle="round" endcap="flat"/>
                      <w10:wrap type="none"/>
                    </v:shape>
                  </v:group>
                  <v:group id="shape_0" alt="Group 39" style="position:absolute;left:770;top:20;width:8231;height:180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991;top:1549;width:8009;height:276;mso-wrap-style:none;v-text-anchor:top;mso-position-vertical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www.sppsp.bydgoszcz.pl        e-mail: sekretariat@sppsp.bydgoszcz.p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41" style="position:absolute;left:770;top:20;width:7108;height:1420">
                      <v:shape id="shape_0" stroked="f" o:allowincell="f" style="position:absolute;left:1753;top:1116;width:5759;height:322;mso-wrap-style:none;v-text-anchor:top;mso-position-vertical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l. (052) 349-84-00, 349-84-90 fax 375-30-7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3" style="position:absolute;left:770;top:20;width:7108;height:1098">
                        <v:shape id="shape_0" stroked="f" o:allowincell="f" style="position:absolute;left:2482;top:794;width:4218;height:322;mso-wrap-style:none;v-text-anchor:top;mso-position-vertical:top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85-861 Bydgoszcz,  ul. Glinki 8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Group 45" style="position:absolute;left:770;top:20;width:7108;height:741">
                          <v:shape id="shape_0" stroked="f" o:allowincell="f" style="position:absolute;left:1653;top:390;width:5529;height:369;mso-wrap-style:none;v-text-anchor:top;mso-position-vertical:top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PAŃSTWOWEJ STRAŻY POŻARNEJ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alt="Group 47" style="position:absolute;left:770;top:20;width:7108;height:293">
                            <v:shape id="shape_0" ID="Freeform 48" coordsize="235,293" path="m211,0l216,96l206,96l201,87l201,77l197,72l192,63l187,58l182,48l177,43l168,39l163,34l153,29l149,24l139,24l134,19l125,19l115,19l110,19l101,19l96,19l91,19l86,19l81,24l77,24l72,24l67,29l67,34l62,34l58,39l58,43l58,43l53,48l53,53l53,53l53,58l53,58l53,63l58,63l58,68l58,68l58,68l58,72l62,72l62,77l67,77l67,82l72,82l77,87l77,87l81,92l86,92l91,96l96,96l101,101l110,101l115,106l125,111l134,116l149,120l163,125l173,130l187,140l197,144l201,149l211,154l216,159l221,164l225,168l225,178l230,183l235,188l235,197l235,202l235,207l235,217l235,226l230,231l225,241l221,250l216,255l211,260l201,269l197,274l187,279l177,284l168,289l153,289l144,293l134,293l120,293l115,293l110,293l110,293l105,293l101,293l96,293l91,293l91,289l86,289l81,289l77,289l72,289l67,284l62,284l58,284l53,279l53,279l48,279l48,279l43,279l43,279l38,279l38,279l34,279l34,279l34,279l29,279l29,279l29,279l24,279l24,279l19,279l19,284l19,284l14,284l14,284l14,289l14,289l10,293l10,293l0,293l0,188l10,188l14,197l14,207l19,217l24,226l34,236l38,245l43,250l53,255l58,260l67,265l77,269l81,274l91,274l101,279l110,279l120,279l125,279l129,279l139,279l144,274l149,274l153,274l158,269l163,265l168,265l168,260l173,255l173,255l177,250l177,245l177,241l177,236l177,236l177,231l177,231l177,226l177,226l177,221l173,221l173,217l173,217l168,212l168,212l163,212l163,207l158,207l158,202l153,202l149,197l144,197l139,192l134,192l129,188l125,188l115,183l110,178l96,173l86,168l77,168l67,164l62,159l53,154l48,149l43,149l38,144l34,140l29,140l24,135l19,130l19,125l14,120l10,120l10,116l5,111l5,106l5,101l0,96l0,92l0,87l0,82l0,72l5,68l5,58l10,53l14,43l19,39l24,34l29,24l38,19l48,15l53,10l62,10l72,5l81,5l91,5l105,0l110,5l110,5l115,5l120,5l125,5l129,5l134,5l134,5l139,5l144,5l144,10l149,10l153,10l158,10l158,15l163,15l168,15l173,19l177,19l177,19l182,19l182,19l187,19l187,19l187,19l192,19l192,19l192,19l197,19l197,19l197,19l197,19l197,19l201,15l201,15l201,15l201,10l201,10l201,5l206,0l211,0xe" fillcolor="#1f1a17" stroked="f" o:allowincell="f" style="position:absolute;left:770;top:20;width:234;height:292;mso-wrap-style:none;v-text-anchor:middle;mso-position-vertical:top;mso-position-vertical-relative:page">
                              <v:fill o:detectmouseclick="t" type="solid" color2="#e0e5e8"/>
                              <v:stroke color="#3465a4" joinstyle="round" endcap="flat"/>
                              <w10:wrap type="none"/>
                            </v:shape>
                            <v:shape id="shape_0" ID="Freeform 49" coordsize="316,279" path="m297,0l100,259l163,259l177,259l187,259l196,259l201,259l211,259l216,259l225,259l230,255l235,255l244,255l249,250l254,245l264,245l268,240l273,235l278,231l283,226l288,221l292,211l297,207l302,202l302,192l307,182l307,178l316,178l302,279l0,279l196,14l144,14l139,14l134,14l124,14l120,14l115,14l115,14l110,14l105,14l100,14l100,19l96,19l91,19l86,19l81,24l76,24l76,24l72,29l67,29l62,33l62,33l57,38l52,43l52,43l48,48l48,53l43,53l43,58l38,62l38,67l38,72l33,77l33,82l24,82l33,0l297,0xe" fillcolor="#1f1a17" stroked="f" o:allowincell="f" style="position:absolute;left:1082;top:30;width:315;height:278;mso-wrap-style:none;v-text-anchor:middle;mso-position-vertical:top;mso-position-vertical-relative:page">
                              <v:fill o:detectmouseclick="t" type="solid" color2="#e0e5e8"/>
                              <v:stroke color="#3465a4" joinstyle="round" endcap="flat"/>
                              <w10:wrap type="none"/>
                            </v:shape>
                            <v:shape id="shape_0" ID="Freeform 50" coordsize="389,279" path="m202,106l317,226l322,235l331,240l336,245l341,250l346,255l351,259l355,259l360,264l365,264l370,264l370,269l375,269l379,269l379,269l384,269l389,269l389,279l216,279l216,269l216,269l221,269l226,269l226,269l231,269l231,264l235,264l235,264l235,264l235,264l240,264l240,259l240,259l240,259l240,259l240,259l240,255l240,255l235,250l235,245l231,240l226,235l221,231l216,226l140,144l130,154l130,231l130,235l130,240l130,245l130,245l130,250l130,255l130,255l130,255l130,259l135,259l135,259l135,259l140,264l140,264l140,264l144,264l144,264l149,269l149,269l154,269l159,269l159,269l164,269l168,269l168,279l0,279l0,269l10,269l15,269l20,269l20,269l24,269l29,269l29,269l34,264l34,264l39,264l39,264l39,264l39,259l44,259l44,259l44,255l44,255l44,255l48,250l48,250l48,245l48,245l48,240l48,235l48,231l48,48l48,43l48,38l48,33l48,29l48,24l48,24l44,19l44,19l44,19l44,19l44,14l39,14l39,14l39,14l34,9l34,9l34,9l29,9l29,9l24,9l20,9l20,5l15,5l10,5l0,5l0,0l168,0l168,5l164,5l159,5l154,9l154,9l149,9l144,9l144,9l140,9l140,9l140,14l135,14l135,14l135,14l135,19l130,19l130,19l130,24l130,24l130,29l130,29l130,33l130,38l130,43l130,48l130,134l255,48l259,43l264,43l269,38l274,33l274,29l279,29l279,24l279,24l279,19l279,19l279,14l274,14l274,14l274,14l269,9l269,9l264,9l264,9l259,9l259,9l255,9l250,5l245,5l240,5l240,0l370,0l370,5l370,5l365,9l360,9l355,9l351,9l351,9l346,9l346,9l341,14l336,14l331,19l327,19l322,24l312,29l307,33l298,38l202,106xe" fillcolor="#1f1a17" stroked="f" o:allowincell="f" style="position:absolute;left:1465;top:30;width:388;height:278;mso-wrap-style:none;v-text-anchor:middle;mso-position-vertical:top;mso-position-vertical-relative:page">
                              <v:fill o:detectmouseclick="t" type="solid" color2="#e0e5e8"/>
                              <v:stroke color="#3465a4" joinstyle="round" endcap="flat"/>
                              <w10:wrap type="none"/>
                            </v:shape>
                            <v:shape id="shape_0" ID="Freeform 51" coordsize="359,288" path="m177,0l196,0l215,0l235,5l249,10l263,14l283,19l292,29l307,38l321,48l330,63l335,72l345,87l350,96l354,111l354,125l359,144l354,154l354,168l350,178l350,192l345,202l335,216l330,226l321,236l307,245l292,260l278,269l259,274l244,279l225,284l201,288l182,288l158,288l139,284l119,284l100,274l81,269l67,260l52,250l38,236l33,226l24,216l19,207l9,192l9,183l4,168l0,154l0,144l4,125l4,111l9,101l14,87l19,72l28,63l38,48l52,38l67,29l81,19l95,14l110,10l124,5l143,0l158,0l177,0xm182,14l167,14l158,14l148,19l139,24l129,29l124,34l115,43l110,53l105,63l100,72l100,82l95,91l95,101l91,115l91,130l91,144l91,163l91,178l95,192l100,207l100,216l105,231l115,240l119,250l124,255l134,260l139,264l143,269l153,269l163,269l172,274l182,274l187,274l191,274l196,269l201,269l206,269l211,269l215,264l220,264l225,260l235,255l235,250l239,245l244,240l249,236l254,226l254,221l259,212l263,207l263,197l263,187l268,178l268,168l268,159l268,144l268,135l268,120l268,106l263,96l263,87l259,77l259,72l254,63l254,58l249,48l244,43l239,38l239,34l235,29l230,29l225,24l220,24l215,19l211,19l206,14l196,14l191,14l187,14l182,14xe" fillcolor="#1f1a17" stroked="f" o:allowincell="f" style="position:absolute;left:1912;top:25;width:358;height:287;mso-wrap-style:none;v-text-anchor:middle;mso-position-vertical:top;mso-position-vertical-relative:page">
                              <v:fill o:detectmouseclick="t" type="solid" color2="#e0e5e8"/>
                              <v:stroke color="#3465a4" joinstyle="round" endcap="flat"/>
                              <w10:wrap type="none"/>
                            </v:shape>
                            <v:shape id="shape_0" ID="Freeform 52" coordsize="307,279" path="m307,178l298,279l0,279l0,269l10,269l15,269l19,269l19,269l24,269l29,269l29,269l34,264l34,264l34,264l39,264l39,264l39,259l43,259l43,259l43,259l43,255l43,255l43,250l43,250l48,245l48,240l48,240l48,235l48,226l48,178l0,207l0,187l48,154l48,48l48,43l48,38l48,33l48,33l43,29l43,24l43,24l43,19l43,19l43,19l39,19l39,14l39,14l39,14l34,14l34,9l29,9l29,9l29,9l24,9l19,9l19,9l15,9l10,9l0,9l0,0l178,0l178,9l163,9l158,9l154,9l149,9l149,9l144,9l139,9l139,9l139,14l135,14l135,14l135,19l130,19l130,19l130,24l130,24l130,24l130,29l125,29l125,29l125,33l125,38l125,38l125,43l125,48l125,106l182,67l182,86l125,125l125,226l125,231l125,235l125,240l130,240l130,245l130,250l130,250l130,250l130,255l130,255l135,255l135,255l135,259l139,259l139,259l144,259l144,259l144,259l149,259l154,259l154,259l158,259l163,259l173,259l197,259l206,259l216,259l226,259l230,259l240,255l250,250l254,250l259,245l269,240l274,231l278,226l283,216l288,211l293,202l298,192l298,178l307,178xe" fillcolor="#1f1a17" stroked="f" o:allowincell="f" style="position:absolute;left:2343;top:30;width:306;height:278;mso-wrap-style:none;v-text-anchor:middle;mso-position-vertical:top;mso-position-vertical-relative:page">
                              <v:fill o:detectmouseclick="t" type="solid" color2="#e0e5e8"/>
                              <v:stroke color="#3465a4" joinstyle="round" endcap="flat"/>
                              <w10:wrap type="none"/>
                            </v:shape>
                            <v:shape id="shape_0" ID="Freeform 53" coordsize="360,284" path="m211,202l91,202l77,231l77,236l72,236l72,240l72,240l72,245l72,250l72,250l72,250l72,255l72,260l72,260l72,264l72,264l77,264l77,269l82,269l82,269l87,269l87,274l91,274l96,274l101,274l106,274l115,274l115,284l0,284l0,274l5,274l10,274l15,274l20,269l24,269l24,264l29,264l34,264l34,260l39,255l44,250l44,245l48,240l53,236l58,226l63,221l183,0l187,0l307,226l312,236l317,240l317,245l322,255l327,260l327,260l331,264l336,269l336,269l341,269l341,269l346,274l346,274l350,274l355,274l360,274l360,284l197,284l197,274l202,274l207,274l211,274l216,274l221,274l221,274l226,274l231,269l231,269l231,269l231,269l235,269l235,264l235,264l235,264l235,260l235,260l235,260l235,260l235,260l235,255l235,255l235,255l235,255l235,255l235,250l235,250l235,250l231,250l231,245l231,245l231,240l226,236l211,202xm202,187l149,91l101,187l202,187xe" fillcolor="#1f1a17" stroked="f" o:allowincell="f" style="position:absolute;left:2717;top:25;width:359;height:283;mso-wrap-style:none;v-text-anchor:middle;mso-position-vertical:top;mso-position-vertical-relative:page">
                              <v:fill o:detectmouseclick="t" type="solid" color2="#e0e5e8"/>
                              <v:stroke color="#3465a4" joinstyle="round" endcap="flat"/>
                              <w10:wrap type="none"/>
                            </v:shape>
                            <v:shape id="shape_0" ID="Freeform 54" coordsize="283,279" path="m125,149l125,231l125,235l125,240l125,245l125,245l129,250l129,255l129,255l129,255l129,259l129,259l134,259l134,264l134,264l139,264l139,264l139,264l144,269l144,269l149,269l153,269l158,269l163,269l168,269l173,269l173,279l0,279l0,269l9,269l14,269l19,269l24,269l24,269l29,269l33,269l33,264l33,264l38,264l38,264l38,259l43,259l43,259l43,259l43,255l48,255l48,255l48,250l48,245l48,245l48,240l48,235l48,231l48,48l48,43l48,38l48,33l48,29l48,24l48,24l48,19l43,19l43,19l43,14l43,14l38,14l38,14l38,14l33,9l33,9l29,9l29,9l24,9l19,9l19,5l14,5l9,5l0,5l0,0l149,0l168,0l182,0l197,0l211,5l221,9l235,9l245,14l249,19l259,24l264,33l269,38l273,43l278,53l283,58l283,67l283,72l283,82l283,86l278,91l278,101l273,106l273,110l269,115l264,120l259,125l249,130l245,134l240,134l230,139l225,144l216,144l206,144l201,149l192,149l182,149l173,149l163,149l153,149l139,149l125,149xm125,14l125,134l129,134l129,134l129,134l134,134l134,134l134,134l139,134l139,134l144,134l153,134l158,134l163,130l173,130l177,125l182,125l187,120l187,115l192,110l197,106l197,101l197,96l201,91l201,82l201,77l201,67l201,62l197,53l197,48l197,43l192,38l187,33l187,29l182,24l177,24l168,19l163,19l158,19l153,14l144,14l134,14l125,14xe" fillcolor="#1f1a17" stroked="f" o:allowincell="f" style="position:absolute;left:3317;top:30;width:282;height:278;mso-wrap-style:none;v-text-anchor:middle;mso-position-vertical:top;mso-position-vertical-relative:page">
                              <v:fill o:detectmouseclick="t" type="solid" color2="#e0e5e8"/>
                              <v:stroke color="#3465a4" joinstyle="round" endcap="flat"/>
                              <w10:wrap type="none"/>
                            </v:shape>
                            <v:shape id="shape_0" ID="Freeform 55" coordsize="355,288" path="m173,0l197,0l211,0l231,5l250,10l264,14l279,19l293,29l307,38l317,48l327,63l336,72l341,87l351,96l351,111l355,125l355,144l355,154l355,168l351,178l346,192l341,202l336,216l327,226l317,236l307,245l293,260l274,269l259,274l240,279l221,284l202,288l178,288l159,288l135,284l116,284l96,274l82,269l68,260l53,250l39,236l29,226l20,216l15,207l10,192l5,183l0,168l0,154l0,144l0,125l0,111l5,101l10,87l20,72l29,63l39,48l48,38l63,29l77,19l92,14l106,10l125,5l140,0l159,0l173,0xm178,14l168,14l159,14l149,19l140,24l130,29l120,34l116,43l106,53l106,63l101,72l96,82l92,91l92,101l92,115l87,130l87,144l92,163l92,178l92,192l96,207l101,216l106,231l111,240l120,250l125,255l130,260l135,264l144,269l154,269l159,269l168,274l178,274l183,274l192,274l197,269l202,269l207,269l211,269l216,264l221,264l226,260l231,255l235,250l240,245l245,240l250,236l250,226l255,221l255,212l259,207l259,197l264,187l264,178l264,168l264,159l264,144l264,135l264,120l264,106l264,96l259,87l259,77l255,72l255,63l250,58l245,48l245,43l240,38l235,34l231,29l226,29l221,24l216,24l211,19l207,19l202,14l197,14l192,14l183,14l178,14xe" fillcolor="#1f1a17" stroked="f" o:allowincell="f" style="position:absolute;left:3681;top:25;width:354;height:287;mso-wrap-style:none;v-text-anchor:middle;mso-position-vertical:top;mso-position-vertical-relative:page">
                              <v:fill o:detectmouseclick="t" type="solid" color2="#e0e5e8"/>
                              <v:stroke color="#3465a4" joinstyle="round" endcap="flat"/>
                              <w10:wrap type="none"/>
                            </v:shape>
                            <v:shape id="shape_0" ID="Freeform 56" coordsize="336,279" path="m0,279l0,269l10,269l15,269l15,269l20,269l24,269l24,269l29,269l29,264l34,264l34,264l34,264l39,264l39,259l39,259l43,259l43,255l43,255l43,255l43,250l43,250l43,245l43,245l43,240l48,235l48,231l48,48l48,43l43,38l43,33l43,29l43,24l43,24l43,19l43,19l43,19l43,19l39,14l39,14l39,14l34,14l34,9l34,9l29,9l29,9l24,9l24,9l20,9l15,5l15,5l10,5l0,5l0,0l149,0l163,0l178,0l192,0l202,5l216,5l226,5l235,9l245,14l255,19l264,24l274,29l283,33l293,38l303,48l307,53l312,62l317,72l322,82l326,91l331,101l331,110l336,120l336,130l336,139l336,144l336,154l336,158l331,168l331,173l331,182l326,187l326,192l322,197l317,207l317,211l312,216l307,221l303,226l298,231l298,235l293,235l288,240l283,245l274,250l269,250l264,255l259,259l255,259l250,264l240,264l235,264l226,269l221,269l211,274l207,274l197,274l192,274l187,274l183,274l178,279l168,279l163,279l159,279l149,279l0,279xm125,14l125,231l125,235l125,240l125,245l125,245l125,250l130,250l130,250l130,255l130,255l130,255l130,255l130,255l130,255l135,259l135,259l135,259l135,259l139,259l139,259l144,259l144,259l149,259l149,264l154,264l163,259l173,259l183,259l192,255l197,255l207,250l211,245l216,240l226,231l231,221l235,211l240,197l245,187l245,173l245,158l245,139l245,130l245,115l245,106l240,91l240,82l235,72l231,62l226,53l221,48l216,43l211,38l207,33l202,29l197,29l192,24l187,19l183,19l173,19l168,19l163,14l154,14l144,14l135,14l125,14xe" fillcolor="#1f1a17" stroked="f" o:allowincell="f" style="position:absolute;left:4108;top:30;width:335;height:278;mso-wrap-style:none;v-text-anchor:middle;mso-position-vertical:top;mso-position-vertical-relative:page">
                              <v:fill o:detectmouseclick="t" type="solid" color2="#e0e5e8"/>
                              <v:stroke color="#3465a4" joinstyle="round" endcap="flat"/>
                              <w10:wrap type="none"/>
                            </v:shape>
                            <v:shape id="shape_0" ID="Freeform 57" coordsize="355,288" path="m178,0l197,0l216,0l231,5l250,10l264,14l279,19l293,29l307,38l317,48l327,63l336,72l346,87l351,96l355,111l355,125l355,144l355,154l355,168l351,178l346,192l341,202l336,216l327,226l317,236l307,245l293,260l279,269l259,274l240,279l221,284l202,288l178,288l159,288l135,284l116,284l101,274l82,269l68,260l53,250l39,236l29,226l24,216l15,207l10,192l5,183l5,168l0,154l0,144l0,125l5,111l10,101l15,87l20,72l29,63l39,48l53,38l63,29l77,19l92,14l106,10l125,5l140,0l159,0l178,0xm178,14l168,14l159,14l149,19l140,24l130,29l125,34l116,43l111,53l106,63l101,72l96,82l96,91l92,101l92,115l92,130l92,144l92,163l92,178l96,192l96,207l101,216l106,231l111,240l120,250l125,255l130,260l140,264l144,269l154,269l159,269l168,274l178,274l187,274l192,274l197,269l202,269l207,269l211,269l216,264l221,264l226,260l231,255l235,250l240,245l245,240l250,236l250,226l255,221l259,212l259,207l264,197l264,187l264,178l269,168l269,159l269,144l269,135l269,120l264,106l264,96l264,87l259,77l259,72l255,63l250,58l250,48l245,43l240,38l235,34l231,29l226,29l226,24l216,24l211,19l207,19l202,14l197,14l192,14l187,14l178,14xe" fillcolor="#1f1a17" stroked="f" o:allowincell="f" style="position:absolute;left:4530;top:25;width:354;height:287;mso-wrap-style:none;v-text-anchor:middle;mso-position-vertical:top;mso-position-vertical-relative:page">
                              <v:fill o:detectmouseclick="t" type="solid" color2="#e0e5e8"/>
                              <v:stroke color="#3465a4" joinstyle="round" endcap="flat"/>
                              <w10:wrap type="none"/>
                            </v:shape>
                            <v:shape id="shape_0" ID="Freeform 58" coordsize="283,279" path="m130,14l130,130l139,130l144,130l149,130l154,130l158,130l163,125l168,125l168,125l173,125l178,120l182,120l182,120l187,115l187,115l192,110l197,110l197,106l202,101l202,96l202,96l206,91l206,86l206,82l211,77l211,67l221,67l221,211l211,211l206,202l206,192l206,182l202,178l197,168l192,163l187,158l182,158l178,154l173,154l168,149l163,149l158,144l149,144l144,144l139,144l130,144l130,231l130,235l130,240l130,245l130,245l130,250l130,255l130,255l130,255l130,259l130,259l134,259l134,259l134,264l139,264l139,264l139,264l144,264l144,269l149,269l149,269l154,269l158,269l158,269l163,269l173,269l173,279l0,279l0,269l10,269l15,269l19,269l19,269l24,269l29,269l29,269l34,264l34,264l34,264l38,264l38,264l38,259l43,259l43,259l43,255l43,255l43,255l43,250l48,250l48,245l48,245l48,240l48,235l48,231l48,48l48,43l48,38l48,33l48,29l48,24l43,24l43,19l43,19l43,19l43,19l43,14l38,14l38,14l38,14l34,9l34,9l29,9l29,9l24,9l24,9l19,9l19,5l15,5l10,5l0,5l0,0l283,0l283,77l274,77l269,72l269,67l269,58l264,53l264,48l259,43l259,38l254,38l250,33l245,29l240,29l235,24l230,24l226,19l221,19l211,19l211,19l206,19l197,14l192,14l187,14l178,14l168,14l158,14l130,14xe" fillcolor="#1f1a17" stroked="f" o:allowincell="f" style="position:absolute;left:4962;top:30;width:282;height:278;mso-wrap-style:none;v-text-anchor:middle;mso-position-vertical:top;mso-position-vertical-relative:page">
                              <v:fill o:detectmouseclick="t" type="solid" color2="#e0e5e8"/>
                              <v:stroke color="#3465a4" joinstyle="round" endcap="flat"/>
                              <w10:wrap type="none"/>
                            </v:shape>
                            <v:shape id="shape_0" ID="Freeform 59" coordsize="173,279" path="m173,269l173,279l0,279l0,269l10,269l14,269l14,269l19,269l24,269l24,269l29,269l29,264l34,264l34,264l34,264l38,264l38,259l38,259l38,259l43,255l43,255l43,255l43,250l43,250l43,245l43,245l43,240l43,235l43,231l43,48l43,43l43,38l43,33l43,29l43,24l43,24l43,19l43,19l43,19l43,19l38,14l38,14l38,14l34,14l34,9l34,9l29,9l29,9l24,9l24,9l19,9l14,5l14,5l10,5l0,5l0,0l173,0l173,5l163,5l158,5l154,5l154,9l149,9l144,9l144,9l139,9l139,9l139,9l134,14l134,14l134,14l130,14l130,19l130,19l130,19l130,24l130,24l125,29l125,29l125,33l125,38l125,43l125,48l125,231l125,235l125,240l125,245l125,245l125,250l130,255l130,255l130,255l130,259l130,259l130,259l134,259l134,264l134,264l139,264l139,264l144,264l144,269l149,269l149,269l154,269l154,269l158,269l163,269l173,269xe" fillcolor="#1f1a17" stroked="f" o:allowincell="f" style="position:absolute;left:5317;top:30;width:172;height:278;mso-wrap-style:none;v-text-anchor:middle;mso-position-vertical:top;mso-position-vertical-relative:page">
                              <v:fill o:detectmouseclick="t" type="solid" color2="#e0e5e8"/>
                              <v:stroke color="#3465a4" joinstyle="round" endcap="flat"/>
                              <w10:wrap type="none"/>
                            </v:shape>
                            <v:shape id="shape_0" ID="Freeform 60" coordsize="317,293" path="m317,0l317,101l307,101l307,92l303,82l298,72l293,68l288,58l283,53l274,48l269,43l259,39l255,34l245,29l236,24l231,24l221,24l212,19l202,19l192,19l188,24l178,24l173,24l164,29l159,29l149,34l144,34l140,39l130,43l125,48l120,53l116,58l111,63l111,68l106,77l101,82l101,92l96,101l96,106l92,116l92,125l92,135l92,144l92,154l92,164l92,173l92,178l96,188l96,197l101,202l101,212l106,221l106,226l111,231l116,241l120,245l125,250l130,255l140,260l144,260l149,265l159,269l164,269l173,274l183,274l192,274l202,274l207,274l216,274l221,274l231,269l236,269l245,269l250,265l259,265l264,260l269,255l279,250l283,245l293,241l298,236l307,231l312,221l312,245l307,255l298,260l293,265l283,269l279,274l269,274l264,279l255,284l245,284l240,289l231,289l221,289l212,293l202,293l192,293l183,293l168,293l159,293l144,289l135,289l120,289l111,284l96,279l87,274l77,269l68,265l58,260l53,255l44,245l34,241l29,231l24,226l20,217l15,207l10,197l5,188l5,183l0,173l0,164l0,154l0,144l5,135l5,125l5,116l10,106l15,96l20,87l24,77l34,68l39,63l48,53l58,48l63,39l72,34l82,29l96,24l106,19l116,15l125,10l140,10l149,5l159,5l173,5l183,0l192,5l202,5l212,5l221,5l231,10l240,10l250,15l259,15l264,15l269,19l274,19l279,19l283,19l283,24l288,24l288,24l288,24l293,24l293,24l298,19l298,19l298,19l303,19l303,19l303,15l303,15l307,15l307,10l307,10l307,10l307,5l307,0l317,0xe" fillcolor="#1f1a17" stroked="f" o:allowincell="f" style="position:absolute;left:5566;top:20;width:316;height:292;mso-wrap-style:none;v-text-anchor:middle;mso-position-vertical:top;mso-position-vertical-relative:page">
                              <v:fill o:detectmouseclick="t" type="solid" color2="#e0e5e8"/>
                              <v:stroke color="#3465a4" joinstyle="round" endcap="flat"/>
                              <w10:wrap type="none"/>
                            </v:shape>
                            <v:shape id="shape_0" ID="Freeform 61" coordsize="303,279" path="m125,14l125,130l135,130l139,130l149,125l154,125l163,125l168,120l173,120l178,115l178,110l183,106l187,101l187,96l192,91l192,86l197,77l197,72l197,62l207,62l207,207l197,207l197,202l197,197l197,192l192,187l192,182l192,178l187,173l187,168l183,163l183,163l178,158l173,158l173,154l168,154l168,149l163,149l159,149l159,149l154,144l149,144l144,144l139,144l135,144l125,144l125,221l125,226l125,231l125,235l130,240l130,245l130,245l130,250l130,250l130,250l130,255l130,255l135,255l135,255l135,255l135,259l139,259l139,259l144,259l144,259l144,259l149,259l154,259l154,259l159,259l178,259l192,259l202,259l211,259l221,259l231,255l240,250l245,250l255,245l259,240l269,235l274,226l279,221l283,211l288,207l293,197l293,187l303,187l288,279l0,279l0,269l10,269l15,269l20,269l20,269l24,269l24,269l29,269l34,264l34,264l34,264l39,264l39,264l39,259l39,259l44,259l44,255l44,255l44,255l44,250l44,250l44,245l48,245l48,240l48,235l48,231l48,48l48,43l48,38l48,33l48,33l48,29l44,29l44,24l44,24l44,24l44,19l44,19l44,19l39,14l39,14l39,14l34,14l34,9l29,9l29,9l24,9l20,9l20,5l15,5l10,5l0,5l0,0l279,0l279,82l269,82l269,72l264,67l264,62l259,58l259,48l255,48l255,43l250,38l245,33l245,33l240,29l235,29l231,24l226,24l221,19l211,19l211,19l207,19l202,14l192,14l187,14l178,14l173,14l163,14l125,14xe" fillcolor="#1f1a17" stroked="f" o:allowincell="f" style="position:absolute;left:5969;top:30;width:302;height:278;mso-wrap-style:none;v-text-anchor:middle;mso-position-vertical:top;mso-position-vertical-relative:page">
                              <v:fill o:detectmouseclick="t" type="solid" color2="#e0e5e8"/>
                              <v:stroke color="#3465a4" joinstyle="round" endcap="flat"/>
                              <w10:wrap type="none"/>
                            </v:shape>
                            <v:shape id="shape_0" ID="Freeform 62" coordsize="365,279" path="m130,149l130,231l130,235l130,240l130,245l130,245l130,250l130,255l130,255l130,255l130,259l135,259l135,259l135,264l139,264l139,264l139,264l144,264l144,269l149,269l149,269l154,269l159,269l163,269l168,269l173,269l173,279l0,279l0,269l10,269l15,269l19,269l24,269l24,269l29,269l34,269l34,264l34,264l39,264l39,264l43,259l43,259l43,259l43,259l43,255l48,255l48,255l48,250l48,245l48,245l48,240l48,235l48,231l48,48l48,43l48,38l48,33l48,29l48,24l48,24l48,19l43,19l43,19l43,14l43,14l43,14l39,14l39,14l34,9l34,9l34,9l29,9l24,9l24,9l19,5l15,5l10,5l0,5l0,0l159,0l173,0l187,0l197,0l211,0l221,0l231,5l240,5l245,5l255,9l259,9l269,14l274,14l279,19l283,24l288,29l293,33l298,38l302,43l302,48l307,53l307,58l312,62l312,67l312,77l312,82l307,91l307,96l302,106l302,110l298,115l293,120l283,125l279,130l274,134l269,134l264,139l259,139l250,144l245,144l235,144l317,240l322,245l326,250l326,250l331,255l331,259l336,259l336,259l341,264l341,264l346,264l346,264l350,269l355,269l355,269l360,269l365,269l365,279l259,279l149,149l130,149xm130,14l130,134l139,134l149,134l159,134l163,134l173,134l178,134l183,134l187,130l192,130l197,130l202,130l207,125l207,125l211,120l216,120l216,115l221,110l221,110l226,106l226,101l226,96l231,91l231,86l231,82l231,77l231,67l231,62l226,53l226,48l221,43l221,38l216,33l211,29l207,24l202,24l197,19l187,19l183,14l173,14l163,14l154,14l130,14xe" fillcolor="#1f1a17" stroked="f" o:allowincell="f" style="position:absolute;left:6348;top:30;width:364;height:278;mso-wrap-style:none;v-text-anchor:middle;mso-position-vertical:top;mso-position-vertical-relative:page">
                              <v:fill o:detectmouseclick="t" type="solid" color2="#e0e5e8"/>
                              <v:stroke color="#3465a4" joinstyle="round" endcap="flat"/>
                              <w10:wrap type="none"/>
                            </v:shape>
                            <v:shape id="shape_0" ID="Freeform 63" coordsize="235,293" path="m211,0l211,96l201,96l201,87l197,77l192,72l192,63l187,58l182,48l173,43l168,39l158,34l153,29l144,24l139,24l129,19l125,19l115,19l106,19l101,19l96,19l91,19l86,19l82,24l77,24l72,24l67,29l62,34l62,34l58,39l58,43l53,43l53,48l53,53l53,53l53,58l53,58l53,63l53,63l53,68l53,68l58,68l58,72l58,72l62,77l62,77l67,82l67,82l72,87l77,87l82,92l82,92l86,96l91,96l101,101l106,101l115,106l125,111l134,116l149,120l163,125l173,130l182,140l192,144l201,149l206,154l211,159l216,164l221,168l225,178l230,183l230,188l230,197l235,202l235,207l235,217l230,226l230,231l225,241l221,250l216,255l206,260l201,269l192,274l182,279l173,284l163,289l153,289l144,293l129,293l115,293l115,293l110,293l106,293l101,293l96,293l96,293l91,293l86,289l82,289l82,289l77,289l72,289l67,284l62,284l58,284l53,279l48,279l48,279l43,279l43,279l38,279l38,279l34,279l34,279l29,279l29,279l29,279l24,279l24,279l24,279l19,279l19,279l19,284l14,284l14,284l14,284l10,289l10,289l10,293l10,293l0,293l0,188l10,188l10,197l14,207l19,217l24,226l29,236l34,245l43,250l48,255l58,260l67,265l72,269l82,274l91,274l101,279l106,279l115,279l125,279l129,279l134,279l139,274l149,274l153,274l158,269l158,265l163,265l168,260l173,255l173,255l173,250l177,245l177,241l177,236l177,236l177,231l177,231l177,226l173,226l173,221l173,221l173,217l168,217l168,212l163,212l163,212l158,207l158,207l153,202l153,202l149,197l144,197l139,192l134,192l129,188l120,188l115,183l106,178l96,173l86,168l77,168l67,164l58,159l53,154l43,149l38,149l34,144l29,140l24,140l24,135l19,130l14,125l14,120l10,120l5,116l5,111l5,106l0,101l0,96l0,92l0,87l0,82l0,72l0,68l5,58l5,53l10,43l14,39l19,34l29,24l34,19l43,15l53,10l62,10l72,5l82,5l91,5l101,0l106,5l110,5l115,5l120,5l120,5l125,5l129,5l134,5l134,5l139,5l144,10l149,10l149,10l153,10l158,15l163,15l168,15l168,19l173,19l177,19l177,19l182,19l182,19l187,19l187,19l187,19l192,19l192,19l192,19l192,19l197,19l197,19l197,19l197,15l197,15l201,15l201,10l201,10l201,5l201,0l211,0xe" fillcolor="#1f1a17" stroked="f" o:allowincell="f" style="position:absolute;left:6780;top:20;width:234;height:292;mso-wrap-style:none;v-text-anchor:middle;mso-position-vertical:top;mso-position-vertical-relative:page">
                              <v:fill o:detectmouseclick="t" type="solid" color2="#e0e5e8"/>
                              <v:stroke color="#3465a4" joinstyle="round" endcap="flat"/>
                              <w10:wrap type="none"/>
                            </v:shape>
                            <v:shape id="shape_0" ID="Freeform 64" coordsize="388,279" path="m196,106l316,226l321,235l326,240l336,245l340,250l345,255l350,259l355,259l360,264l360,264l364,264l369,269l374,269l374,269l379,269l383,269l388,269l388,279l211,279l211,269l216,269l220,269l220,269l225,269l230,269l230,264l230,264l235,264l235,264l235,264l235,264l235,259l240,259l240,259l240,259l240,259l240,255l235,255l235,250l230,245l230,240l225,235l220,231l216,226l139,144l124,154l124,231l124,235l124,240l124,245l124,245l129,250l129,255l129,255l129,255l129,259l129,259l134,259l134,259l134,264l139,264l139,264l139,264l144,264l144,269l148,269l153,269l153,269l158,269l163,269l168,269l168,279l0,279l0,269l9,269l14,269l14,269l19,269l24,269l24,269l29,269l29,264l33,264l33,264l38,264l38,264l38,259l38,259l43,259l43,255l43,255l43,255l43,250l43,250l43,245l43,245l48,240l48,235l48,231l48,48l48,43l48,38l43,33l43,29l43,24l43,24l43,19l43,19l43,19l43,19l38,14l38,14l38,14l33,14l33,9l33,9l29,9l29,9l24,9l24,9l19,9l14,5l14,5l9,5l0,5l0,0l163,0l163,5l163,5l158,5l153,9l148,9l148,9l144,9l144,9l139,9l139,9l134,14l134,14l134,14l134,14l129,19l129,19l129,19l129,24l129,24l129,29l124,29l124,33l124,38l124,43l124,48l124,134l249,48l259,43l264,43l268,38l268,33l273,29l273,29l278,24l278,24l278,19l278,19l273,14l273,14l273,14l268,14l268,9l264,9l264,9l264,9l259,9l254,9l254,9l249,5l244,5l240,5l240,0l369,0l369,5l364,5l360,9l360,9l355,9l350,9l345,9l345,9l340,9l340,14l336,14l331,19l326,19l321,24l312,29l307,33l297,38l196,106xe" fillcolor="#1f1a17" stroked="f" o:allowincell="f" style="position:absolute;left:7092;top:30;width:387;height:278;mso-wrap-style:none;v-text-anchor:middle;mso-position-vertical:top;mso-position-vertical-relative:page">
                              <v:fill o:detectmouseclick="t" type="solid" color2="#e0e5e8"/>
                              <v:stroke color="#3465a4" joinstyle="round" endcap="flat"/>
                              <w10:wrap type="none"/>
                            </v:shape>
                            <v:shape id="shape_0" ID="Freeform 65" coordsize="355,284" path="m207,202l87,202l72,231l72,236l72,236l68,240l68,240l68,245l68,250l68,250l68,250l68,255l68,260l68,260l68,264l72,264l72,264l77,269l77,269l82,269l82,269l87,274l92,274l92,274l96,274l106,274l111,274l111,284l0,284l0,274l5,274l10,274l10,274l15,269l20,269l24,264l24,264l29,264l34,260l34,255l39,250l44,245l44,240l48,236l53,226l58,221l178,0l183,0l303,226l307,236l312,240l317,245l317,255l322,260l327,260l327,264l331,269l331,269l336,269l336,269l341,274l346,274l346,274l351,274l355,274l355,284l192,284l192,274l202,274l202,274l207,274l211,274l216,274l221,274l221,274l226,269l226,269l226,269l231,269l231,269l231,264l231,264l231,264l231,260l231,260l231,260l231,260l231,260l231,255l231,255l231,255l231,255l231,255l231,250l231,250l231,250l231,250l226,245l226,245l226,240l226,236l207,202xm197,187l149,91l96,187l197,187xe" fillcolor="#1f1a17" stroked="f" o:allowincell="f" style="position:absolute;left:7523;top:25;width:354;height:283;mso-wrap-style:none;v-text-anchor:middle;mso-position-vertical:top;mso-position-vertical-relative:page">
                              <v:fill o:detectmouseclick="t" type="solid" color2="#e0e5e8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  <v:shape id="shape_0" ID="Freeform 66" coordsize="10418,48" path="m10418,24l10418,0l0,0l0,48l10418,48l10418,24xe" fillcolor="#2b0e72" stroked="f" o:allowincell="f" style="position:absolute;left:-645;top:1942;width:10417;height:47;mso-wrap-style:none;v-text-anchor:middle;mso-position-vertical:top;mso-position-vertical-relative:page">
                  <v:fill o:detectmouseclick="t" type="solid" color2="#d4f18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483" w:leader="dot"/>
          <w:tab w:val="left" w:pos="9360" w:leader="dot"/>
        </w:tabs>
        <w:ind w:left="5670" w:hanging="0"/>
        <w:jc w:val="center"/>
        <w:rPr>
          <w:rFonts w:ascii="Calibri" w:hAnsi="Calibri" w:cs="Calibri"/>
          <w:spacing w:val="-6"/>
          <w:sz w:val="16"/>
          <w:szCs w:val="16"/>
        </w:rPr>
      </w:pPr>
      <w:r>
        <w:rPr>
          <w:rFonts w:cs="Calibri" w:ascii="Calibri" w:hAnsi="Calibri"/>
          <w:spacing w:val="-6"/>
          <w:sz w:val="16"/>
          <w:szCs w:val="16"/>
        </w:rPr>
      </w:r>
      <w:bookmarkStart w:id="0" w:name="_Hlk74915456"/>
      <w:bookmarkStart w:id="1" w:name="_Hlk74915456"/>
      <w:bookmarkEnd w:id="1"/>
    </w:p>
    <w:p>
      <w:pPr>
        <w:pStyle w:val="Normal"/>
        <w:shd w:fill="FFFFFF" w:val="clear"/>
        <w:tabs>
          <w:tab w:val="clear" w:pos="708"/>
          <w:tab w:val="left" w:pos="7483" w:leader="dot"/>
          <w:tab w:val="left" w:pos="9360" w:leader="dot"/>
        </w:tabs>
        <w:ind w:left="567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483" w:leader="dot"/>
          <w:tab w:val="left" w:pos="9360" w:leader="dot"/>
        </w:tabs>
        <w:ind w:left="567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483" w:leader="dot"/>
          <w:tab w:val="left" w:pos="9360" w:leader="dot"/>
        </w:tabs>
        <w:ind w:left="567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483" w:leader="dot"/>
          <w:tab w:val="left" w:pos="9360" w:leader="dot"/>
        </w:tabs>
        <w:ind w:left="567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483" w:leader="dot"/>
          <w:tab w:val="left" w:pos="9360" w:leader="dot"/>
        </w:tabs>
        <w:ind w:left="567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</w:t>
      </w:r>
      <w:r>
        <w:rPr>
          <w:rFonts w:cs="Calibri" w:ascii="Calibri" w:hAnsi="Calibri"/>
          <w:sz w:val="16"/>
          <w:szCs w:val="16"/>
        </w:rPr>
        <w:t>..……..……. , dnia …………………..…….</w:t>
      </w:r>
    </w:p>
    <w:p>
      <w:pPr>
        <w:pStyle w:val="Normal"/>
        <w:shd w:fill="FFFFFF" w:val="clear"/>
        <w:ind w:left="5670" w:hanging="0"/>
        <w:jc w:val="center"/>
        <w:rPr>
          <w:rFonts w:ascii="Calibri" w:hAnsi="Calibri" w:cs="Calibri"/>
          <w:i/>
          <w:i/>
          <w:iCs/>
          <w:color w:val="808080"/>
          <w:sz w:val="12"/>
          <w:szCs w:val="12"/>
        </w:rPr>
      </w:pPr>
      <w:r>
        <w:rPr>
          <w:rFonts w:cs="Calibri" w:ascii="Calibri" w:hAnsi="Calibri"/>
          <w:i/>
          <w:iCs/>
          <w:color w:val="808080"/>
          <w:sz w:val="12"/>
          <w:szCs w:val="12"/>
        </w:rPr>
        <w:t>(miejscowość)</w:t>
        <w:tab/>
        <w:t xml:space="preserve">                                  (dzień-miesiąc-rok)</w:t>
      </w:r>
    </w:p>
    <w:p>
      <w:pPr>
        <w:pStyle w:val="Normal"/>
        <w:shd w:fill="FFFFFF" w:val="clear"/>
        <w:ind w:left="5" w:hanging="0"/>
        <w:rPr>
          <w:rFonts w:ascii="Calibri" w:hAnsi="Calibri" w:cs="Calibri"/>
          <w:b/>
          <w:b/>
          <w:bCs/>
          <w:i/>
          <w:i/>
          <w:iCs/>
          <w:color w:val="808080"/>
          <w:spacing w:val="-4"/>
          <w:sz w:val="28"/>
          <w:szCs w:val="36"/>
        </w:rPr>
      </w:pPr>
      <w:r>
        <w:rPr>
          <w:rFonts w:cs="Calibri" w:ascii="Calibri" w:hAnsi="Calibri"/>
          <w:b/>
          <w:bCs/>
          <w:i/>
          <w:iCs/>
          <w:color w:val="808080"/>
          <w:spacing w:val="-4"/>
          <w:sz w:val="28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alibri" w:hAnsi="Calibri" w:cs="Calibri"/>
          <w:b/>
          <w:b/>
          <w:bCs/>
          <w:spacing w:val="-4"/>
          <w:sz w:val="28"/>
          <w:szCs w:val="36"/>
        </w:rPr>
      </w:pPr>
      <w:r>
        <w:rPr>
          <w:rFonts w:cs="Calibri" w:ascii="Calibri" w:hAnsi="Calibri"/>
          <w:b/>
          <w:bCs/>
          <w:spacing w:val="-4"/>
          <w:sz w:val="28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alibri" w:hAnsi="Calibri" w:cs="Calibri"/>
          <w:b/>
          <w:b/>
          <w:bCs/>
          <w:spacing w:val="-4"/>
        </w:rPr>
      </w:pPr>
      <w:r>
        <w:rPr>
          <w:rFonts w:cs="Calibri" w:ascii="Calibri" w:hAnsi="Calibri"/>
          <w:b/>
          <w:bCs/>
          <w:spacing w:val="-4"/>
        </w:rPr>
        <w:t xml:space="preserve">DRUK ZGŁOSZENIA </w:t>
      </w:r>
    </w:p>
    <w:p>
      <w:pPr>
        <w:pStyle w:val="Normal"/>
        <w:shd w:fill="FFFFFF" w:val="clear"/>
        <w:ind w:left="5" w:hanging="0"/>
        <w:jc w:val="center"/>
        <w:rPr>
          <w:rFonts w:ascii="Calibri" w:hAnsi="Calibri" w:cs="Calibri"/>
          <w:b/>
          <w:b/>
          <w:bCs/>
          <w:spacing w:val="-4"/>
        </w:rPr>
      </w:pPr>
      <w:r>
        <w:rPr>
          <w:rFonts w:cs="Calibri" w:ascii="Calibri" w:hAnsi="Calibri"/>
          <w:b/>
          <w:bCs/>
          <w:spacing w:val="-4"/>
        </w:rPr>
      </w:r>
    </w:p>
    <w:p>
      <w:pPr>
        <w:pStyle w:val="Normal"/>
        <w:shd w:fill="FFFFFF" w:val="clear"/>
        <w:ind w:left="5" w:hanging="0"/>
        <w:rPr>
          <w:rFonts w:ascii="Calibri" w:hAnsi="Calibri" w:cs="Calibri"/>
          <w:b/>
          <w:b/>
          <w:bCs/>
          <w:spacing w:val="-4"/>
        </w:rPr>
      </w:pPr>
      <w:r>
        <w:rPr>
          <w:rFonts w:cs="Calibri" w:ascii="Calibri" w:hAnsi="Calibri"/>
          <w:b/>
          <w:bCs/>
          <w:spacing w:val="-4"/>
        </w:rPr>
      </w:r>
    </w:p>
    <w:p>
      <w:pPr>
        <w:pStyle w:val="Normal"/>
        <w:shd w:fill="FFFFFF" w:val="clear"/>
        <w:ind w:left="5" w:hanging="0"/>
        <w:rPr>
          <w:rFonts w:ascii="Calibri" w:hAnsi="Calibri" w:cs="Calibri"/>
          <w:b/>
          <w:b/>
          <w:bCs/>
          <w:spacing w:val="-4"/>
        </w:rPr>
      </w:pPr>
      <w:r>
        <w:rPr>
          <w:rFonts w:cs="Calibri" w:ascii="Calibri" w:hAnsi="Calibri"/>
          <w:b/>
          <w:bCs/>
          <w:spacing w:val="-4"/>
        </w:rPr>
        <w:t>na szkolenie: …………………………………………………………………..………………………………</w:t>
      </w:r>
    </w:p>
    <w:p>
      <w:pPr>
        <w:pStyle w:val="Normal"/>
        <w:shd w:fill="FFFFFF" w:val="clear"/>
        <w:ind w:left="5" w:hanging="0"/>
        <w:rPr>
          <w:rFonts w:ascii="Calibri" w:hAnsi="Calibri" w:cs="Calibri"/>
          <w:b/>
          <w:b/>
          <w:bCs/>
          <w:spacing w:val="-4"/>
        </w:rPr>
      </w:pPr>
      <w:r>
        <w:rPr>
          <w:rFonts w:cs="Calibri" w:ascii="Calibri" w:hAnsi="Calibri"/>
          <w:b/>
          <w:bCs/>
          <w:spacing w:val="-4"/>
        </w:rPr>
      </w:r>
    </w:p>
    <w:p>
      <w:pPr>
        <w:pStyle w:val="Normal"/>
        <w:shd w:fill="FFFFFF" w:val="clear"/>
        <w:ind w:left="5" w:hanging="0"/>
        <w:rPr>
          <w:rFonts w:ascii="Calibri" w:hAnsi="Calibri" w:cs="Calibri"/>
          <w:b/>
          <w:b/>
          <w:bCs/>
          <w:spacing w:val="-4"/>
        </w:rPr>
      </w:pPr>
      <w:r>
        <w:rPr>
          <w:rFonts w:cs="Calibri" w:ascii="Calibri" w:hAnsi="Calibri"/>
          <w:b/>
          <w:bCs/>
          <w:spacing w:val="-4"/>
        </w:rPr>
        <w:t>realizowane w dniach: ……………………………………………………………………………………</w:t>
      </w:r>
    </w:p>
    <w:p>
      <w:pPr>
        <w:pStyle w:val="Normal"/>
        <w:shd w:fill="FFFFFF" w:val="clear"/>
        <w:ind w:left="5" w:hanging="0"/>
        <w:rPr>
          <w:rFonts w:ascii="Calibri" w:hAnsi="Calibri" w:cs="Calibri"/>
          <w:b/>
          <w:b/>
          <w:bCs/>
          <w:spacing w:val="-4"/>
        </w:rPr>
      </w:pPr>
      <w:r>
        <w:rPr>
          <w:rFonts w:cs="Calibri" w:ascii="Calibri" w:hAnsi="Calibri"/>
          <w:b/>
          <w:bCs/>
          <w:spacing w:val="-4"/>
        </w:rPr>
      </w:r>
    </w:p>
    <w:p>
      <w:pPr>
        <w:pStyle w:val="Normal"/>
        <w:shd w:fill="FFFFFF" w:val="clear"/>
        <w:ind w:left="5" w:hanging="0"/>
        <w:rPr>
          <w:rFonts w:ascii="Calibri" w:hAnsi="Calibri" w:cs="Calibri"/>
          <w:bCs/>
          <w:spacing w:val="-4"/>
        </w:rPr>
      </w:pPr>
      <w:r>
        <w:rPr>
          <w:rFonts w:cs="Calibri" w:ascii="Calibri" w:hAnsi="Calibri"/>
          <w:bCs/>
          <w:spacing w:val="-4"/>
        </w:rPr>
        <w:t>Pana / Panią: ……………………………………………………………….………………………………………..</w:t>
      </w:r>
    </w:p>
    <w:p>
      <w:pPr>
        <w:pStyle w:val="Normal"/>
        <w:shd w:fill="FFFFFF" w:val="clear"/>
        <w:ind w:left="5" w:hanging="0"/>
        <w:jc w:val="center"/>
        <w:rPr>
          <w:rFonts w:ascii="Calibri" w:hAnsi="Calibri" w:cs="Calibri"/>
          <w:bCs/>
          <w:spacing w:val="-4"/>
        </w:rPr>
      </w:pPr>
      <w:r>
        <w:rPr>
          <w:rFonts w:cs="Calibri" w:ascii="Calibri" w:hAnsi="Calibri"/>
          <w:bCs/>
          <w:spacing w:val="-4"/>
        </w:rPr>
      </w:r>
    </w:p>
    <w:p>
      <w:pPr>
        <w:pStyle w:val="Normal"/>
        <w:shd w:fill="FFFFFF" w:val="clear"/>
        <w:ind w:left="5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hd w:fill="FFFFFF" w:val="clear"/>
        <w:spacing w:lineRule="auto" w:line="276" w:before="0" w:after="240"/>
        <w:ind w:left="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abywca rachunku:</w:t>
      </w:r>
    </w:p>
    <w:p>
      <w:pPr>
        <w:pStyle w:val="Normal"/>
        <w:shd w:fill="FFFFFF" w:val="clear"/>
        <w:spacing w:lineRule="auto" w:line="276" w:before="0" w:after="240"/>
        <w:ind w:left="6" w:hanging="0"/>
        <w:rPr>
          <w:rFonts w:ascii="Calibri" w:hAnsi="Calibri" w:cs="Calibri"/>
          <w:sz w:val="20"/>
          <w:szCs w:val="20"/>
          <w:lang w:val="en-AU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zwa firmy: …………………………………………..……………………………………………………………………</w:t>
      </w:r>
      <w:r>
        <w:rPr>
          <w:rFonts w:cs="Calibri" w:ascii="Calibri" w:hAnsi="Calibri"/>
          <w:sz w:val="20"/>
          <w:szCs w:val="20"/>
          <w:lang w:val="en-AU"/>
        </w:rPr>
        <w:tab/>
        <w:t>………</w:t>
      </w:r>
    </w:p>
    <w:p>
      <w:pPr>
        <w:pStyle w:val="Normal"/>
        <w:shd w:fill="FFFFFF" w:val="clear"/>
        <w:spacing w:lineRule="auto" w:line="276" w:before="0" w:after="240"/>
        <w:ind w:left="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AU"/>
        </w:rPr>
        <w:t>…………………………………………</w:t>
      </w:r>
      <w:r>
        <w:rPr>
          <w:rFonts w:cs="Calibri" w:ascii="Calibri" w:hAnsi="Calibri"/>
          <w:sz w:val="20"/>
          <w:szCs w:val="20"/>
          <w:lang w:val="en-AU"/>
        </w:rPr>
        <w:t>..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ind w:left="5" w:hanging="0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Adres:    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ind w:left="5" w:hanging="0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shd w:fill="FFFFFF" w:val="clear"/>
        <w:spacing w:lineRule="auto" w:line="276"/>
        <w:ind w:left="5" w:hanging="0"/>
        <w:rPr/>
      </w:pPr>
      <w:r>
        <w:rPr>
          <w:rFonts w:cs="Calibri" w:ascii="Calibri" w:hAnsi="Calibri"/>
          <w:sz w:val="20"/>
          <w:szCs w:val="20"/>
          <w:lang w:val="en-AU"/>
        </w:rPr>
        <w:t>NIP:    ………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spacing w:before="0" w:after="12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shd w:fill="FFFFFF" w:val="clear"/>
        <w:ind w:left="5"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76" w:before="0" w:after="240"/>
        <w:ind w:left="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dbiorca dokumentu: </w:t>
      </w:r>
    </w:p>
    <w:p>
      <w:pPr>
        <w:pStyle w:val="Normal"/>
        <w:shd w:fill="FFFFFF" w:val="clear"/>
        <w:spacing w:lineRule="auto" w:line="276" w:before="0" w:after="240"/>
        <w:ind w:left="6" w:hanging="0"/>
        <w:rPr/>
      </w:pPr>
      <w:r>
        <w:rPr>
          <w:rFonts w:cs="Calibri" w:ascii="Calibri" w:hAnsi="Calibri"/>
          <w:sz w:val="20"/>
          <w:szCs w:val="20"/>
        </w:rPr>
        <w:t>Nazwa firmy: …………………………………………..……………………………………………………………………</w:t>
      </w:r>
      <w:r>
        <w:rPr>
          <w:rFonts w:cs="Calibri" w:ascii="Calibri" w:hAnsi="Calibri"/>
          <w:sz w:val="20"/>
          <w:szCs w:val="20"/>
          <w:lang w:val="en-AU"/>
        </w:rPr>
        <w:tab/>
        <w:t>………</w:t>
      </w:r>
    </w:p>
    <w:p>
      <w:pPr>
        <w:pStyle w:val="Normal"/>
        <w:shd w:fill="FFFFFF" w:val="clear"/>
        <w:spacing w:lineRule="auto" w:line="276" w:before="0" w:after="240"/>
        <w:ind w:left="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AU"/>
        </w:rPr>
        <w:t>…………………………………………</w:t>
      </w:r>
      <w:r>
        <w:rPr>
          <w:rFonts w:cs="Calibri" w:ascii="Calibri" w:hAnsi="Calibri"/>
          <w:sz w:val="20"/>
          <w:szCs w:val="20"/>
          <w:lang w:val="en-AU"/>
        </w:rPr>
        <w:t>..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ind w:left="5" w:hanging="0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Adres:    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ind w:left="5" w:hanging="0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shd w:fill="FFFFFF" w:val="clear"/>
        <w:spacing w:lineRule="auto" w:line="276"/>
        <w:ind w:left="5" w:hanging="0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NIP:    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val="en-AU"/>
        </w:rPr>
      </w:pPr>
      <w:r>
        <w:rPr>
          <w:rFonts w:eastAsia="Calibri" w:cs="Calibri" w:ascii="Calibri" w:hAnsi="Calibri"/>
          <w:sz w:val="20"/>
          <w:szCs w:val="20"/>
          <w:lang w:val="en-AU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  <w:bookmarkStart w:id="2" w:name="_Hlk74915456"/>
      <w:bookmarkStart w:id="3" w:name="_Hlk74915456"/>
      <w:bookmarkEnd w:id="3"/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………………………………</w:t>
      </w:r>
      <w:r>
        <w:rPr>
          <w:rFonts w:cs="Calibri" w:ascii="Calibri" w:hAnsi="Calibri"/>
          <w:sz w:val="18"/>
          <w:szCs w:val="18"/>
        </w:rPr>
        <w:t>..….</w:t>
        <w:tab/>
        <w:tab/>
        <w:tab/>
        <w:t xml:space="preserve">                                                                ……………………………………............</w:t>
      </w:r>
    </w:p>
    <w:p>
      <w:pPr>
        <w:pStyle w:val="Normal"/>
        <w:rPr>
          <w:rFonts w:ascii="Calibri" w:hAnsi="Calibri" w:cs="Calibri"/>
          <w:i/>
          <w:i/>
          <w:color w:val="808080"/>
          <w:sz w:val="12"/>
          <w:szCs w:val="12"/>
          <w:u w:val="single"/>
        </w:rPr>
      </w:pPr>
      <w:r>
        <w:rPr>
          <w:rFonts w:eastAsia="Calibri" w:cs="Calibri" w:ascii="Calibri" w:hAnsi="Calibri"/>
          <w:i/>
          <w:color w:val="808080"/>
          <w:sz w:val="12"/>
          <w:szCs w:val="12"/>
        </w:rPr>
        <w:t xml:space="preserve">         </w:t>
      </w:r>
      <w:r>
        <w:rPr>
          <w:rFonts w:cs="Calibri" w:ascii="Calibri" w:hAnsi="Calibri"/>
          <w:i/>
          <w:color w:val="808080"/>
          <w:sz w:val="12"/>
          <w:szCs w:val="12"/>
        </w:rPr>
        <w:t>(miejscowość, data)</w:t>
        <w:tab/>
        <w:tab/>
        <w:tab/>
        <w:tab/>
        <w:tab/>
        <w:tab/>
        <w:tab/>
        <w:tab/>
        <w:t xml:space="preserve">         (podpis </w:t>
      </w:r>
      <w:r>
        <w:rPr>
          <w:rFonts w:cs="Calibri" w:ascii="Calibri" w:hAnsi="Calibri"/>
          <w:i/>
          <w:iCs/>
          <w:color w:val="808080"/>
          <w:spacing w:val="-1"/>
          <w:sz w:val="12"/>
          <w:szCs w:val="12"/>
        </w:rPr>
        <w:t>zgłaszającego</w:t>
      </w:r>
      <w:r>
        <w:rPr>
          <w:rFonts w:cs="Calibri" w:ascii="Calibri" w:hAnsi="Calibri"/>
          <w:i/>
          <w:color w:val="808080"/>
          <w:sz w:val="12"/>
          <w:szCs w:val="12"/>
        </w:rPr>
        <w:t>)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i/>
          <w:i/>
          <w:color w:val="808080"/>
          <w:sz w:val="20"/>
          <w:szCs w:val="20"/>
          <w:u w:val="single"/>
        </w:rPr>
      </w:pPr>
      <w:r>
        <w:rPr>
          <w:rFonts w:eastAsia="Calibri" w:cs="Calibri" w:ascii="Calibri" w:hAnsi="Calibri"/>
          <w:i/>
          <w:color w:val="808080"/>
          <w:sz w:val="20"/>
          <w:szCs w:val="20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568" w:footer="708" w:bottom="12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Header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rFonts w:ascii="Times New Roman" w:hAnsi="Times New Roman" w:cs="Times New Roman"/>
      <w:b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outlineLvl w:val="8"/>
    </w:pPr>
    <w:rPr>
      <w:rFonts w:cs="Times New Roman"/>
      <w:b/>
      <w:bCs/>
      <w:color w:val="000000"/>
      <w:sz w:val="28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alibri" w:hAnsi="Calibri" w:eastAsia="Times New Roman" w:cs="Aria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2">
    <w:name w:val="WW8Num77z2"/>
    <w:qFormat/>
    <w:rPr/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color w:val="000000"/>
      <w:sz w:val="26"/>
      <w:szCs w:val="26"/>
    </w:rPr>
  </w:style>
  <w:style w:type="character" w:styleId="Nagwek4Znak">
    <w:name w:val="Nagłówek 4 Znak"/>
    <w:qFormat/>
    <w:rPr>
      <w:rFonts w:ascii="Arial" w:hAnsi="Arial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color w:val="000000"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  <w:color w:val="00000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color w:val="000000"/>
      <w:sz w:val="24"/>
      <w:szCs w:val="24"/>
    </w:rPr>
  </w:style>
  <w:style w:type="character" w:styleId="Tekstpodstawowy2Znak">
    <w:name w:val="Tekst podstawowy 2 Znak"/>
    <w:qFormat/>
    <w:rPr>
      <w:rFonts w:cs="Times New Roman"/>
      <w:color w:val="000000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color w:val="000000"/>
      <w:sz w:val="16"/>
      <w:szCs w:val="16"/>
    </w:rPr>
  </w:style>
  <w:style w:type="character" w:styleId="TekstprzypisudolnegoZnak">
    <w:name w:val="Tekst przypisu dolnego Znak"/>
    <w:qFormat/>
    <w:rPr>
      <w:rFonts w:cs="Times New Roman"/>
      <w:color w:val="000000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color w:val="000000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rogrampoz1Znak">
    <w:name w:val="Program poz.1 Znak"/>
    <w:qFormat/>
    <w:rPr>
      <w:rFonts w:ascii="Arial" w:hAnsi="Arial" w:cs="Times New Roman"/>
      <w:b/>
      <w:b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rogrampoz2Znak">
    <w:name w:val="Program poz.2 Znak"/>
    <w:qFormat/>
    <w:rPr>
      <w:rFonts w:cs="Times New Roman"/>
      <w:b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FontStyle20">
    <w:name w:val="Font Style20"/>
    <w:qFormat/>
    <w:rPr>
      <w:rFonts w:ascii="Arial" w:hAnsi="Arial" w:cs="Arial"/>
      <w:sz w:val="22"/>
      <w:szCs w:val="22"/>
    </w:rPr>
  </w:style>
  <w:style w:type="character" w:styleId="TytuZnak">
    <w:name w:val="Tytuł Znak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rogramyZnak">
    <w:name w:val="Programy Znak"/>
    <w:qFormat/>
    <w:rPr>
      <w:rFonts w:ascii="Calibri" w:hAnsi="Calibri" w:cs="Calibri"/>
      <w:b/>
      <w:color w:val="000000"/>
      <w:sz w:val="24"/>
      <w:szCs w:val="24"/>
    </w:rPr>
  </w:style>
  <w:style w:type="character" w:styleId="Nagwek7Znak">
    <w:name w:val="Nagłówek 7 Znak"/>
    <w:qFormat/>
    <w:rPr>
      <w:rFonts w:ascii="Times New Roman" w:hAnsi="Times New Roman" w:cs="Times New Roman"/>
      <w:b/>
      <w:sz w:val="22"/>
    </w:rPr>
  </w:style>
  <w:style w:type="character" w:styleId="Nagwek8Znak">
    <w:name w:val="Nagłówek 8 Znak"/>
    <w:qFormat/>
    <w:rPr>
      <w:sz w:val="32"/>
    </w:rPr>
  </w:style>
  <w:style w:type="character" w:styleId="Nagwek9Znak">
    <w:name w:val="Nagłówek 9 Znak"/>
    <w:qFormat/>
    <w:rPr>
      <w:rFonts w:cs="Times New Roman"/>
      <w:b/>
      <w:bCs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05" w:hanging="705"/>
    </w:pPr>
    <w:rPr/>
  </w:style>
  <w:style w:type="paragraph" w:styleId="Tekstpodstawowywcity2">
    <w:name w:val="Tekst podstawowy wcięty 2"/>
    <w:basedOn w:val="Normal"/>
    <w:qFormat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Tekstpodstawowy3">
    <w:name w:val="Tekst podstawowy 3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widowControl w:val="false"/>
    </w:pPr>
    <w:rPr>
      <w:szCs w:val="20"/>
    </w:rPr>
  </w:style>
  <w:style w:type="paragraph" w:styleId="Tekstpodstawowy21">
    <w:name w:val="Tekst podstawowy 21"/>
    <w:basedOn w:val="Normal"/>
    <w:qFormat/>
    <w:pPr>
      <w:widowControl w:val="false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grampoz1">
    <w:name w:val="Program poz.1"/>
    <w:basedOn w:val="Heading4"/>
    <w:qFormat/>
    <w:pPr>
      <w:numPr>
        <w:ilvl w:val="0"/>
        <w:numId w:val="0"/>
      </w:numPr>
      <w:spacing w:before="0" w:after="240"/>
      <w:jc w:val="both"/>
      <w:outlineLvl w:val="9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bCs/>
      <w:color w:val="365F91"/>
      <w:sz w:val="28"/>
      <w:szCs w:val="28"/>
      <w:u w:val="none"/>
    </w:rPr>
  </w:style>
  <w:style w:type="paragraph" w:styleId="Programpoz2">
    <w:name w:val="Program poz.2"/>
    <w:basedOn w:val="Tekstpodstawowywcity3"/>
    <w:qFormat/>
    <w:pPr>
      <w:spacing w:before="0" w:after="240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rogramy">
    <w:name w:val="Programy"/>
    <w:basedOn w:val="Normal"/>
    <w:qFormat/>
    <w:pPr>
      <w:numPr>
        <w:ilvl w:val="0"/>
        <w:numId w:val="2"/>
      </w:numPr>
      <w:spacing w:before="0" w:after="360"/>
      <w:ind w:left="714" w:hanging="357"/>
      <w:outlineLvl w:val="1"/>
    </w:pPr>
    <w:rPr>
      <w:rFonts w:ascii="Calibri" w:hAnsi="Calibri" w:cs="Calibri"/>
      <w:b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426" w:hanging="426"/>
      <w:textAlignment w:val="baseline"/>
    </w:pPr>
    <w:rPr>
      <w:rFonts w:ascii="Times New Roman" w:hAnsi="Times New Roman" w:cs="Times New Roman"/>
      <w:b/>
      <w:color w:val="000000"/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1:52:00Z</dcterms:created>
  <dc:creator>Paweł Wysocki</dc:creator>
  <dc:description/>
  <cp:keywords/>
  <dc:language>en-US</dc:language>
  <cp:lastModifiedBy>Beata Metel</cp:lastModifiedBy>
  <cp:lastPrinted>2024-03-12T12:29:00Z</cp:lastPrinted>
  <dcterms:modified xsi:type="dcterms:W3CDTF">2024-05-16T11:54:00Z</dcterms:modified>
  <cp:revision>3</cp:revision>
  <dc:subject/>
  <dc:title>KOMENDA GŁÓWNA</dc:title>
</cp:coreProperties>
</file>